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22807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НТРОЛЬНО-СЧЕТНЫЙ КОМИТЕТ НИКОЛЬСКОГО МУНИЦИПАЛЬНОГО ОКРУГ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Никольского муниципального округ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95</w:t>
                  </w:r>
                  <w:r>
                    <w:rPr>
                      <w:color w:val="000000"/>
                      <w:sz w:val="28"/>
                      <w:szCs w:val="28"/>
                    </w:rPr>
                    <w:t>34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ериодичность: месячная, квартальная,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лное наименование: Контрольно-счетный комитет Н</w:t>
                  </w:r>
                  <w:r>
                    <w:rPr>
                      <w:color w:val="000000"/>
                      <w:sz w:val="28"/>
                      <w:szCs w:val="28"/>
                    </w:rPr>
                    <w:t>икольского муниципального округа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кращенное наименование: Контрольно-счетный комитет Н</w:t>
                  </w:r>
                  <w:r>
                    <w:rPr>
                      <w:color w:val="000000"/>
                      <w:sz w:val="28"/>
                      <w:szCs w:val="28"/>
                    </w:rPr>
                    <w:t>икольского муниципального округа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Н 3514008483,  КПП 351401001, и ОГРН 1223500007961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бственник  имущества: Никольский муниципальный округ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основании </w:t>
                  </w:r>
                  <w:r>
                    <w:rPr>
                      <w:sz w:val="28"/>
                      <w:szCs w:val="28"/>
                    </w:rPr>
                    <w:t>Закона Вологодской области от 10.05.2023 N 5359-ОЗ (ред. от 05.12.2024) "О преобразовании всех поселений, входящих в состав Ни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Никольского муниципального округа Вологодской области" (принят Постановлением ЗС Вологодской области от 26.04.2023 N 168) (вместе с "Перечнем населенных пунктов, входящих в состав территории Никольского муниципального округа Вологодской области") и Решения Представительного Собрания Никольского муниципального округа от 20.09.2023 N 11 "О вопросах правопреемства органов местного самоуправления" ранее существовавшее Контрольно-счетный комитет Никольского муниципального района преобразовано путем присоединения в Контрольно-счетный комитет Никольского муниципального округа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sz w:val="28"/>
                      <w:szCs w:val="28"/>
                    </w:rPr>
                    <w:t>Контрольно счетный комитет осуществлял свою деятельность на основании Положения о Контрольно-счетном комитете Никольского муниципального округа, утвержденного решением Представительного Собрания округа от 24.10.2023 года №38.  Свою деятельность осуществлял в соответствии с Планом работы на 2024 год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bookmarkStart w:id="3" w:name="_GoBack"/>
                  <w:bookmarkEnd w:id="3"/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Обособленных подразделений нет. Подведомственных учреждений и филиалов нет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е полномочия: главный распорядитель бюджетн</w:t>
                  </w:r>
                  <w:r>
                    <w:rPr>
                      <w:color w:val="000000"/>
                      <w:sz w:val="28"/>
                      <w:szCs w:val="28"/>
                    </w:rPr>
                    <w:t>ых средств с кодом ведомства 016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онтрольно-счетный комитет является юридическим лицом, имеет бюджетную смету, счета, открываемые в соответствии с законодательством Российской Федерации, Вологодской области и нормативно-правовыми актами Н</w:t>
                  </w:r>
                  <w:r>
                    <w:rPr>
                      <w:color w:val="000000"/>
                      <w:sz w:val="28"/>
                      <w:szCs w:val="28"/>
                    </w:rPr>
                    <w:t>икольского муниципального округа</w:t>
                  </w:r>
                  <w:r>
                    <w:rPr>
                      <w:color w:val="000000"/>
                      <w:sz w:val="28"/>
                      <w:szCs w:val="28"/>
                    </w:rPr>
                    <w:t>, печать, бланки и штампы со своим наименованием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нковских счетов в кредитных организациях учреждение не имеет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сса для выдачи наличных денежных средств в учреждении отсутствует. Все расчеты осуществляются в безналичном порядке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лномочия по ведению бюджетного (бухгалтерского) учета фактов хозяйственной жизни, активов, обязательств, источников финансирования деятельности, доходов, расходов, иных объектов заказчика, составлению бюджетной (бухгалтерской), налоговой отчетности, отчетности в государственные внебюджетные фонды переданы МКУ «Центр бюджетного учета и отчетности Никольского муниципального района» соглашением от </w:t>
                  </w:r>
                  <w:r>
                    <w:rPr>
                      <w:color w:val="000000"/>
                      <w:sz w:val="28"/>
                      <w:szCs w:val="28"/>
                    </w:rPr>
                    <w:t>09.01.202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(ИНН 3514006782 КПП 351401001 Банк/сч 03231643196340003000 Отделение Вологда Банка России//УФК по Вологодской области г. Вологда  БИК 011909101 Казн. сч. 40102810445370000022)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ставитель бухгалтерской отчетности -  </w:t>
                  </w:r>
                  <w:r>
                    <w:rPr>
                      <w:color w:val="000000"/>
                      <w:sz w:val="28"/>
                      <w:szCs w:val="28"/>
                    </w:rPr>
                    <w:t>Игумнова Галина Михайлов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заместитель главного бухгалтера </w:t>
                  </w:r>
                  <w:r>
                    <w:rPr>
                      <w:color w:val="000000"/>
                      <w:sz w:val="28"/>
                      <w:szCs w:val="28"/>
                    </w:rPr>
                    <w:t>МКУ «Центр бюджетного учета и отчетности». 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штатном </w:t>
                  </w:r>
                  <w:r>
                    <w:rPr>
                      <w:color w:val="000000"/>
                      <w:sz w:val="28"/>
                      <w:szCs w:val="28"/>
                    </w:rPr>
                    <w:t>расписании учреждения утверждены две штатные единиц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уществует </w:t>
                  </w:r>
                  <w:r>
                    <w:rPr>
                      <w:color w:val="000000"/>
                      <w:sz w:val="28"/>
                      <w:szCs w:val="28"/>
                    </w:rPr>
                    <w:t>свободн</w:t>
                  </w:r>
                  <w:r>
                    <w:rPr>
                      <w:color w:val="000000"/>
                      <w:sz w:val="28"/>
                      <w:szCs w:val="28"/>
                    </w:rPr>
                    <w:t>а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аканси</w:t>
                  </w:r>
                  <w:r>
                    <w:rPr>
                      <w:color w:val="000000"/>
                      <w:sz w:val="28"/>
                      <w:szCs w:val="28"/>
                    </w:rPr>
                    <w:t>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конец года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отчетном году сотрудники повышение квалификации и переподготовку специалистов не проходили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За 2024год контрольно-счетным комитетом  Никольского муниципального округа в соответствии с планом работы осуществлено  42контрольных и экспертно-аналитических мероприятия, в том числе 6 контрольных, 36- экспертно-аналитических. Проведены контрольные мероприятия по проверке использования бюджетных средств в сфере использования муниципальной собственности, исполнения муниципальных программ, эффективности и целевого использования бюджетных средств, исполнения законодательства в сфере закупок, соблюдения порядка формирования и финансового обеспечения муниципального задания.  Контрольными мероприятиями охвачено 12 объектов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правлено5 представлений об устранении нарушений по итогам контрольных и экспертно-аналитических мероприятий. Привлечено к дисциплинарной ответственности 7  человек, составлен 1 протокол об административной ответственности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Проведенными проверками выявлено финансовых нарушений и недостатков на общую сумму 3192,1 тыс.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Финансирование деятельности Контрольно-счетного комитета Н</w:t>
                  </w:r>
                  <w:r>
                    <w:rPr>
                      <w:color w:val="000000"/>
                      <w:sz w:val="28"/>
                      <w:szCs w:val="28"/>
                    </w:rPr>
                    <w:t>икольского муниципального округ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существлялось в пределах средств, предусмотренных на указанные цели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ешением </w:t>
                  </w:r>
                  <w:r>
                    <w:rPr>
                      <w:color w:val="000000"/>
                      <w:sz w:val="28"/>
                      <w:szCs w:val="28"/>
                    </w:rPr>
                    <w:t>Представительного Собрания от 14.12.2023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 года №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7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«О бюджете округа на 202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 и плановый период </w:t>
                  </w:r>
                  <w:r>
                    <w:rPr>
                      <w:color w:val="000000"/>
                      <w:sz w:val="28"/>
                      <w:szCs w:val="28"/>
                    </w:rPr>
                    <w:t>2025 и 2026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ов» с внесением изменений в отчетном периоде в размер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991 161,33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, фактическое исполнение сметы составило 100 % от запланированного объема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бочее место сотрудников технически оборудовано компьютерной техникой с доступом в Интернет. Учреждение снабжено копировальной техникой, факсимильной связью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трудники Контрольно-счетного комитета Н</w:t>
                  </w:r>
                  <w:r>
                    <w:rPr>
                      <w:color w:val="000000"/>
                      <w:sz w:val="28"/>
                      <w:szCs w:val="28"/>
                    </w:rPr>
                    <w:t>икольского муниципального округ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беспечивались необходимым оборудованием, расходными материалами, канцелярскими принадлежностями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алансовая стоим</w:t>
                  </w:r>
                  <w:r>
                    <w:rPr>
                      <w:color w:val="000000"/>
                      <w:sz w:val="28"/>
                      <w:szCs w:val="28"/>
                    </w:rPr>
                    <w:t>ость имущества на конец 202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а составил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9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930,00 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остаточная стоимость равн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0 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еспечение основными средствами, исходя из реальной потребности: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) машины и оборудование: МФУ в количестве 1 шт., компьютер в комплекте – 1 шт. - техническое состояние удовлетворительное, амортизация оборудования составляет 100%,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и анализе основных фондов установлено, что </w:t>
                  </w:r>
                  <w:r>
                    <w:rPr>
                      <w:color w:val="000000"/>
                      <w:sz w:val="28"/>
                      <w:szCs w:val="28"/>
                    </w:rPr>
                    <w:t>износ основных средст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ил 100%. Основные фонды со 100% амортизацией используются в учреждении, так как техническое состояние их хорошее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новные средства находятся в исправном техническом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оянии, отвечающим требованиям безопасности. Потребности в ремонте основных средств в отчетном периоде не было. Недостач и порчи имущества не выявлено. Основные средства использовались для нужд учреждения по своему целевому назначению. Все основные фонды закреплены за ответственными лицами, используются в соответствии с их назначением для нужд  Контрольно-счетного комитета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териальные запасы, приобретенные для хозяйственной деятельности учреждения, поступали своевременно. Дефицита в материальных запасах не допускалось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ми мероприятиями по поддержанию технического состояния нефинансовых активов на надлежащем уровне и обеспечению их сохранности являются правильная эксплуатация и бережное отношение персонала к имуществу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татки материалов составляют необходимый запас для потребности учреждения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оходы </w:t>
                  </w:r>
                  <w:r>
                    <w:rPr>
                      <w:color w:val="000000"/>
                      <w:sz w:val="28"/>
                      <w:szCs w:val="28"/>
                    </w:rPr>
                    <w:t>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круга </w:t>
                  </w:r>
                  <w:r>
                    <w:rPr>
                      <w:color w:val="000000"/>
                      <w:sz w:val="28"/>
                      <w:szCs w:val="28"/>
                    </w:rPr>
                    <w:t>за Контрольно-счетным комитетом не закреплялись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онтрольно-счетный комитет Н</w:t>
                  </w:r>
                  <w:r>
                    <w:rPr>
                      <w:color w:val="000000"/>
                      <w:sz w:val="28"/>
                      <w:szCs w:val="28"/>
                    </w:rPr>
                    <w:t>икольского муниципального округ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является главным распорядителем бюджетных средств, финансируется за счет средств бюджета Никольского муниципального </w:t>
                  </w:r>
                  <w:r>
                    <w:rPr>
                      <w:color w:val="000000"/>
                      <w:sz w:val="28"/>
                      <w:szCs w:val="28"/>
                    </w:rPr>
                    <w:t>округа</w:t>
                  </w:r>
                  <w:r>
                    <w:rPr>
                      <w:color w:val="000000"/>
                      <w:sz w:val="28"/>
                      <w:szCs w:val="28"/>
                    </w:rPr>
                    <w:t>. Утвержденные бюджетные назначения по строке 200 «Сведения об исполнении бюджета» (форма  0503164) соответствуют показателям строки 200 раздела 2 «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форма 0503127). 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се лимиты бюджетных обязательств израсходованы в полном объеме по своему целевому назначению. Показатели исполнения бюджета отражены в </w:t>
                  </w:r>
                  <w:r>
                    <w:rPr>
                      <w:color w:val="000000"/>
                      <w:sz w:val="28"/>
                      <w:szCs w:val="28"/>
                    </w:rPr>
                    <w:t>отчете (ф.0503127) на 01.01.2025</w:t>
                  </w:r>
                  <w:r>
                    <w:rPr>
                      <w:color w:val="000000"/>
                      <w:sz w:val="28"/>
                      <w:szCs w:val="28"/>
                    </w:rPr>
                    <w:t>г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01.01</w:t>
                  </w:r>
                  <w:r>
                    <w:rPr>
                      <w:color w:val="000000"/>
                      <w:sz w:val="28"/>
                      <w:szCs w:val="28"/>
                    </w:rPr>
                    <w:t>.202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а учреждению доведены лимиты бюджетных обязательств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991 161,33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 2024 год бюджетные средства израсходованы в размер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991 161,33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что составляет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0%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 бюджетных назначений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 2024 год  как главному распорядителю,  первоначально утверждено назначений по расходам в сумме </w:t>
                  </w:r>
                  <w:r>
                    <w:rPr>
                      <w:b/>
                      <w:sz w:val="28"/>
                      <w:szCs w:val="28"/>
                    </w:rPr>
                    <w:t>1 421 400</w:t>
                  </w:r>
                  <w:r>
                    <w:rPr>
                      <w:b/>
                      <w:sz w:val="28"/>
                      <w:szCs w:val="28"/>
                    </w:rPr>
                    <w:t>,00 рублей</w:t>
                  </w:r>
                  <w:r>
                    <w:rPr>
                      <w:sz w:val="28"/>
                      <w:szCs w:val="28"/>
                    </w:rPr>
                    <w:t xml:space="preserve">, бюджетной росписью с учетом изменений на отчетную дату утверждено </w:t>
                  </w:r>
                  <w:r>
                    <w:rPr>
                      <w:b/>
                      <w:sz w:val="28"/>
                      <w:szCs w:val="28"/>
                    </w:rPr>
                    <w:t> 991 161,33</w:t>
                  </w:r>
                  <w:r>
                    <w:rPr>
                      <w:b/>
                      <w:sz w:val="28"/>
                      <w:szCs w:val="28"/>
                    </w:rPr>
                    <w:t xml:space="preserve"> рублей</w:t>
                  </w:r>
                  <w:r>
                    <w:rPr>
                      <w:sz w:val="28"/>
                      <w:szCs w:val="28"/>
                    </w:rPr>
                    <w:t xml:space="preserve">, разница между показателями за год составила </w:t>
                  </w:r>
                  <w:r>
                    <w:rPr>
                      <w:b/>
                      <w:sz w:val="28"/>
                      <w:szCs w:val="28"/>
                    </w:rPr>
                    <w:t>430 238,67</w:t>
                  </w:r>
                  <w:r>
                    <w:rPr>
                      <w:b/>
                      <w:sz w:val="28"/>
                      <w:szCs w:val="28"/>
                    </w:rPr>
                    <w:t xml:space="preserve"> рублей</w:t>
                  </w:r>
                  <w:r>
                    <w:rPr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 01.01.2025 уточненный бюджет исполнен на 100% и составил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 991 161,33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рубл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 CYR" w:hAnsi="Arial CYR" w:eastAsia="Arial CYR" w:cs="Arial CYR"/>
                      <w:sz w:val="28"/>
                      <w:szCs w:val="28"/>
                    </w:rPr>
                  </w:pPr>
                  <w:r>
                    <w:rPr>
                      <w:rFonts w:eastAsia="Arial CYR" w:cs="Arial CYR" w:ascii="Arial CYR" w:hAnsi="Arial CYR"/>
                      <w:sz w:val="28"/>
                      <w:szCs w:val="28"/>
                    </w:rPr>
                    <w:t xml:space="preserve">Расходы осуществлены по разделу 01 «Общегосударственные расходы» в сумме </w:t>
                  </w:r>
                  <w:r>
                    <w:rPr>
                      <w:rFonts w:eastAsia="Arial CYR" w:cs="Arial CYR" w:ascii="Arial CYR" w:hAnsi="Arial CYR"/>
                      <w:b/>
                      <w:sz w:val="28"/>
                      <w:szCs w:val="28"/>
                    </w:rPr>
                    <w:t> 991 161,33</w:t>
                  </w:r>
                  <w:r>
                    <w:rPr>
                      <w:rFonts w:eastAsia="Arial CYR" w:cs="Arial CYR" w:ascii="Arial CYR" w:hAnsi="Arial CYR"/>
                      <w:b/>
                      <w:sz w:val="28"/>
                      <w:szCs w:val="28"/>
                    </w:rPr>
                    <w:t xml:space="preserve"> рублей</w:t>
                  </w:r>
                  <w:r>
                    <w:rPr>
                      <w:rFonts w:eastAsia="Arial CYR" w:cs="Arial CYR" w:ascii="Arial CYR" w:hAnsi="Arial CYR"/>
                      <w:sz w:val="28"/>
                      <w:szCs w:val="28"/>
                    </w:rPr>
                    <w:t xml:space="preserve">, из них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По подразделу 06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«Обеспечение деятельности финансовых, налоговых и таможенных органов и органов финансового (финансово-бюджетного) надзора» </w:t>
                  </w:r>
                  <w:r>
                    <w:rPr>
                      <w:sz w:val="28"/>
                      <w:szCs w:val="28"/>
                    </w:rPr>
                    <w:t>денежные средства утверждены в сумме  991 161,33 рублей и израсходованы в сумме  991 161,33 рубля или  100,0 %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211, 213, 266 ст.  в сумме 894 889,85 рублей - оплата труда с отчислениями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 212, 226 (командировочные расходы) в сумме -1653,00 рублей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 223 ст. в сумме  651,48 рублей на обращение с ТКО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310 ст. в сумме 65 000,00 рублей - приобретены стол, шкафы; 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346 ст. в сумме 28 967,00 рублей, из них на приобретение тонера, канцтоваров, фотобумаги, фоторамок, архивных коробок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</w:t>
                  </w:r>
                  <w:r>
                    <w:rPr>
                      <w:color w:val="000000"/>
                      <w:sz w:val="28"/>
                      <w:szCs w:val="28"/>
                    </w:rPr>
                    <w:t>онтрольно-счетный комитет в 202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у не являлся администратором источников финансирования дефицита бюджета по погашению кредитов, полученных  от других бюджетов.</w:t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ind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б исполнении бюджета (Форма 0503164)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форме 0503164 "Сведения об исполнении бюджета" отражено, что утверждённые бюджетные назначения на 2024 год составляют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991 161,33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, исполнение 100 % от плана.  Раздел «Расшифровка ф.164 (ф.364)» формы R35_003 не заполнен, так не имеет числовых показателей в виду отсутствия кода «99» причины отклонений от планового процента исполнения.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"/>
                    <w:gridCol w:w="928"/>
                    <w:gridCol w:w="927"/>
                    <w:gridCol w:w="928"/>
                    <w:gridCol w:w="927"/>
                    <w:gridCol w:w="928"/>
                    <w:gridCol w:w="927"/>
                    <w:gridCol w:w="928"/>
                    <w:gridCol w:w="927"/>
                    <w:gridCol w:w="928"/>
                    <w:gridCol w:w="929"/>
                  </w:tblGrid>
                  <w:tr>
                    <w:trPr>
                      <w:trHeight w:val="1" w:hRule="atLeast"/>
                    </w:trPr>
                    <w:tc>
                      <w:tcPr>
                        <w:tcW w:w="4637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textAlignment w:val="bottom"/>
                          <w:rPr>
                            <w:rFonts w:ascii="Arial" w:hAnsi="Arial" w:eastAsia="Arial" w:cs="Arial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4"/>
                            <w:szCs w:val="14"/>
                            <w:lang w:val="en-US"/>
                          </w:rPr>
                          <w:t>на «01» января 20</w:t>
                        </w:r>
                        <w:r>
                          <w:rPr>
                            <w:rFonts w:eastAsia="Arial" w:cs="Arial" w:ascii="Arial" w:hAnsi="Arial"/>
                            <w:sz w:val="14"/>
                            <w:szCs w:val="14"/>
                          </w:rPr>
                          <w:t>25</w:t>
                        </w:r>
                        <w:r>
                          <w:rPr>
                            <w:rFonts w:eastAsia="Arial" w:cs="Arial" w:ascii="Arial" w:hAnsi="Arial"/>
                            <w:sz w:val="14"/>
                            <w:szCs w:val="14"/>
                            <w:lang w:val="en-US"/>
                          </w:rPr>
                          <w:t> г.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gridSpan w:val="11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textAlignment w:val="bottom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Сведения</w:t>
                        </w:r>
                        <w:r>
                          <w:rPr>
                            <w:b/>
                            <w:sz w:val="24"/>
                            <w:szCs w:val="24"/>
                            <w:lang w:val="en-US"/>
                          </w:rPr>
                          <w:t> 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>об</w:t>
                        </w:r>
                        <w:r>
                          <w:rPr>
                            <w:b/>
                            <w:sz w:val="24"/>
                            <w:szCs w:val="24"/>
                            <w:lang w:val="en-US"/>
                          </w:rPr>
                          <w:t> 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>исполнении</w:t>
                        </w:r>
                        <w:r>
                          <w:rPr>
                            <w:b/>
                            <w:sz w:val="24"/>
                            <w:szCs w:val="24"/>
                            <w:lang w:val="en-US"/>
                          </w:rPr>
                          <w:t> 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>текстовых</w:t>
                        </w:r>
                        <w:r>
                          <w:rPr>
                            <w:b/>
                            <w:sz w:val="24"/>
                            <w:szCs w:val="24"/>
                            <w:lang w:val="en-US"/>
                          </w:rPr>
                          <w:t> 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>статей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br/>
                          <w:t>закона</w:t>
                        </w:r>
                        <w:r>
                          <w:rPr>
                            <w:b/>
                            <w:sz w:val="24"/>
                            <w:szCs w:val="24"/>
                            <w:lang w:val="en-US"/>
                          </w:rPr>
                          <w:t> 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>(решения)</w:t>
                        </w:r>
                        <w:r>
                          <w:rPr>
                            <w:b/>
                            <w:sz w:val="24"/>
                            <w:szCs w:val="24"/>
                            <w:lang w:val="en-US"/>
                          </w:rPr>
                          <w:t> 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>о</w:t>
                        </w:r>
                        <w:r>
                          <w:rPr>
                            <w:b/>
                            <w:sz w:val="24"/>
                            <w:szCs w:val="24"/>
                            <w:lang w:val="en-US"/>
                          </w:rPr>
                          <w:t> 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>бюджете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gridSpan w:val="11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textAlignment w:val="bottom"/>
                          <w:rPr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Таблица № 3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3710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710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78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3710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textAlignment w:val="bottom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держание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 </w:t>
                        </w:r>
                        <w:r>
                          <w:rPr>
                            <w:sz w:val="24"/>
                            <w:szCs w:val="24"/>
                          </w:rPr>
                          <w:t>статьи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 </w:t>
                        </w:r>
                        <w:r>
                          <w:rPr>
                            <w:sz w:val="24"/>
                            <w:szCs w:val="24"/>
                          </w:rPr>
                          <w:t>закона</w:t>
                          <w:br/>
                          <w:t>(решения)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 </w:t>
                        </w:r>
                        <w:r>
                          <w:rPr>
                            <w:sz w:val="24"/>
                            <w:szCs w:val="24"/>
                          </w:rPr>
                          <w:t>о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 </w:t>
                        </w:r>
                        <w:r>
                          <w:rPr>
                            <w:sz w:val="24"/>
                            <w:szCs w:val="24"/>
                          </w:rPr>
                          <w:t>бюджете</w:t>
                        </w:r>
                      </w:p>
                    </w:tc>
                    <w:tc>
                      <w:tcPr>
                        <w:tcW w:w="3710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textAlignment w:val="bottom"/>
                          <w:rPr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Результат исполнения</w:t>
                        </w:r>
                      </w:p>
                    </w:tc>
                    <w:tc>
                      <w:tcPr>
                        <w:tcW w:w="278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textAlignment w:val="bottom"/>
                          <w:rPr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Причины неисполнения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3710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textAlignment w:val="bottom"/>
                          <w:rPr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3710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textAlignment w:val="bottom"/>
                          <w:rPr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78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textAlignment w:val="bottom"/>
                          <w:rPr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3710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textAlignment w:val="top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Б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 xml:space="preserve">юджетные ассигнования 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бюджета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округа</w:t>
                        </w:r>
                      </w:p>
                    </w:tc>
                    <w:tc>
                      <w:tcPr>
                        <w:tcW w:w="3710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textAlignment w:val="top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полнение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100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%</w:t>
                        </w:r>
                      </w:p>
                    </w:tc>
                    <w:tc>
                      <w:tcPr>
                        <w:tcW w:w="278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2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5"/>
              <w:gridCol w:w="1275"/>
              <w:gridCol w:w="1276"/>
              <w:gridCol w:w="1275"/>
              <w:gridCol w:w="1275"/>
              <w:gridCol w:w="1276"/>
              <w:gridCol w:w="1275"/>
              <w:gridCol w:w="1277"/>
            </w:tblGrid>
            <w:tr>
              <w:trPr>
                <w:trHeight w:val="1" w:hRule="atLeast"/>
              </w:trPr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3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Анализ отчета об исполнении бюджета субъектом бюджетной отчетности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82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82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82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тклонение отсутствует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82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бюджета (ф.0503164): код "99 - иные причины" по графе 8 раздела 2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82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бюджета (ф.0503164): по графе 8 раздела 2 несколько причин отклонения одновременно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82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82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состоянию на 1 января 2025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года   денежные обязательства сверх доведенных ЛБО не принимались.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82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0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82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7"/>
              <w:gridCol w:w="928"/>
              <w:gridCol w:w="927"/>
              <w:gridCol w:w="928"/>
              <w:gridCol w:w="927"/>
              <w:gridCol w:w="928"/>
              <w:gridCol w:w="927"/>
              <w:gridCol w:w="928"/>
              <w:gridCol w:w="927"/>
              <w:gridCol w:w="928"/>
              <w:gridCol w:w="929"/>
            </w:tblGrid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4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11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Анализ показателей отчетности субъекта бюджетной отчетности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формы по ОКУД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яснения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8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и со знаком "минус" в графе 7 разделов 1 и 2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казатели со знаком «минус» отсутствуют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и со знаком "минус" в графах 5 - 8 раздела 1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казатели со знаком «минус» отсутствуют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7 - "05 - иные причины возникновения просроченной кредиторской задолженности" раздела 2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2 графа 7 - "89 - иные причины возникновения просроченной дебиторской задолженности"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сколько причин возникновения просроченной дебиторской (кредиторской) задолженности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3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1 графа 9 - "06 - иные причины"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3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4 графа 7 - "03.5 - иные причины"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5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1 графа 7 - "99 - иные причины"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5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2 графа 7 - "75 - иные причины"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7 - "09 - иной статус"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8 - "09 - иной статус"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7 - "28 - иное основание выбытия"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8 - "28 - иное основание выбытия"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27</w:t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(пояснения) о некассовых операциях</w:t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49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11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 движении нефинансовых активов (Форма 0503168)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вязи с переходом на Федеральный стандарт «Основные средства», утвержденный приказом МФ РФ от 31.12.2016 года № 257-н,  провод</w:t>
                  </w:r>
                  <w:r>
                    <w:rPr>
                      <w:color w:val="000000"/>
                      <w:sz w:val="28"/>
                      <w:szCs w:val="28"/>
                    </w:rPr>
                    <w:t>илас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инвентаризация активов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ступления объектов нефинансовых активов составил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5 000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,00 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в т.ч.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2 стола - 40000,00 руб., 1шкаф офисный - 25000,00 руб.,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ыбытие основных средств за 202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е производилось, 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ыбыт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забаланс</w:t>
                  </w:r>
                  <w:r>
                    <w:rPr>
                      <w:color w:val="000000"/>
                      <w:sz w:val="28"/>
                      <w:szCs w:val="28"/>
                    </w:rPr>
                    <w:t>овый счет за 2024 год не производилось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 конец года стоимость основных средств составил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9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930,00 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Амортизация основных средств составляет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9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930,00 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ли 100%. Остаточная сто</w:t>
                  </w:r>
                  <w:r>
                    <w:rPr>
                      <w:color w:val="000000"/>
                      <w:sz w:val="28"/>
                      <w:szCs w:val="28"/>
                    </w:rPr>
                    <w:t>имость на начало 202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а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оставила </w:t>
                  </w:r>
                  <w:r>
                    <w:rPr>
                      <w:color w:val="000000"/>
                      <w:sz w:val="28"/>
                      <w:szCs w:val="28"/>
                    </w:rPr>
                    <w:t>0,00 руб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отчетном периоде обесценение активов не производилось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ложения в объекты недвижимого имущества и в объекты незавершенного строительства не осуществлялись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атериальные запасы относятся к краткосрочным активам, так как они предназначены для потребления, передачи в течение 12 месяцев после отчетной даты (п.27 подпункт в) федерального стандарта «Представление бухгалтерской (финансовой) отчетности» № 260н от 31.12.2016 года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течение 202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а поступило материалов на сумм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8 967,00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рубл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в том числе поступили тонеры, канцтовары, </w:t>
                  </w:r>
                  <w:r>
                    <w:rPr>
                      <w:color w:val="000000"/>
                      <w:sz w:val="28"/>
                      <w:szCs w:val="28"/>
                    </w:rPr>
                    <w:t>короба архивные</w:t>
                  </w:r>
                  <w:r>
                    <w:rPr>
                      <w:color w:val="000000"/>
                      <w:sz w:val="28"/>
                      <w:szCs w:val="28"/>
                    </w:rPr>
                    <w:t>, фотобумага, фоторамки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ыбы</w:t>
                  </w:r>
                  <w:r>
                    <w:rPr>
                      <w:color w:val="000000"/>
                      <w:sz w:val="28"/>
                      <w:szCs w:val="28"/>
                    </w:rPr>
                    <w:t>тие материальных запасов за 202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 составило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6 439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,59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писаны на нужды учреждения канцтовары. Итого стоимость материальных запасов на 01.01.2025 года с учетом выбытия составил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3 137,00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0"/>
                    <w:gridCol w:w="2551"/>
                    <w:gridCol w:w="2551"/>
                    <w:gridCol w:w="2552"/>
                  </w:tblGrid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шифровка имущества и обязательств на забалансовых счетах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5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омер счета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счета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, рублей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шифровка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1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средства стоимостью до 10000 рублей включительно в эксплуатации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 41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средства в эксплуатации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: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 41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3"/>
                    <w:gridCol w:w="1134"/>
                    <w:gridCol w:w="1134"/>
                    <w:gridCol w:w="1133"/>
                    <w:gridCol w:w="1134"/>
                    <w:gridCol w:w="1134"/>
                    <w:gridCol w:w="1133"/>
                    <w:gridCol w:w="1134"/>
                    <w:gridCol w:w="1135"/>
                  </w:tblGrid>
                  <w:tr>
                    <w:trPr>
                      <w:trHeight w:val="1" w:hRule="atLeast"/>
                    </w:trPr>
                    <w:tc>
                      <w:tcPr>
                        <w:tcW w:w="9069" w:type="dxa"/>
                        <w:gridSpan w:val="8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13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3401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268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13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gridSpan w:val="9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Анализ состояния НФА на 01.01.2025 года и основные направления их поступления и выбытия: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267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267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наименование НФА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ступление</w:t>
                          <w:br/>
                          <w:t>руб.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Направления поступления</w:t>
                          <w:br/>
                          <w:t>НФА в учреждение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ыбытие</w:t>
                          <w:br/>
                          <w:t>руб.</w:t>
                        </w:r>
                      </w:p>
                    </w:tc>
                    <w:tc>
                      <w:tcPr>
                        <w:tcW w:w="2269" w:type="dxa"/>
                        <w:gridSpan w:val="2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Направления выбытия  НФА в учреждении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267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2269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267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Основные средства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5 000,00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обретены основные средства (столы, шкафы)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269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ыбытия основных средств не производилось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267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Амортизация основных средств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5 000,00</w:t>
                        </w:r>
                      </w:p>
                    </w:tc>
                    <w:tc>
                      <w:tcPr>
                        <w:tcW w:w="2269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Начислена амортизация основных средств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267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ложения в основные средства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5 000,00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се вновь приобретенные основные средства проведены через счет 106.00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5 000,00</w:t>
                        </w:r>
                      </w:p>
                    </w:tc>
                    <w:tc>
                      <w:tcPr>
                        <w:tcW w:w="2269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Основные средства оприходованы на счет 101.00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267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Нематериальные активы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9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267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Амортизация нематериальных активов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9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267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ложения в нематериальные активы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9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267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Непроизведенные активы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9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267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ложения в непроизведенные активы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9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267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Материальные запасы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8 967,00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иобретение материальных запасов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6 439,59</w:t>
                        </w:r>
                      </w:p>
                    </w:tc>
                    <w:tc>
                      <w:tcPr>
                        <w:tcW w:w="2269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сходование материальных запасов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267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ложения в материальные запасы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267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69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W1"/>
                    <w:numPr>
                      <w:ilvl w:val="0"/>
                      <w:numId w:val="1"/>
                    </w:numPr>
                    <w:bidi w:val="0"/>
                    <w:ind w:hanging="0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ведения по дебиторской и кредиторской задолженности (Форма 0503169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биторской  задолженности у организации  по состоянию на 1 января 2025 года нет. Просроченной дебиторской  задолженности на 01.01.2025г. нет. Долгосрочной задолженности нет.  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редиторская задолженность по состоянию на  01.01.2025 г. отсутствует. Просроченная кредиторская задолженность на 01.01.2025 г. отсутствует.  </w:t>
                  </w:r>
                </w:p>
                <w:p>
                  <w:pPr>
                    <w:pStyle w:val="Normal"/>
                    <w:bidi w:val="0"/>
                    <w:ind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завершенных объектов капитального строительства, а также вложений в объекты недвижимого имущества за 2024 год нет, в связи с чем Сведения о вложениях в объекты недвижимого имущества, объектах незавершенного строительства (ф.0503190) не представляются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ытия после отчетной даты, которые подлежат отражению в оборотах 2024 года и отчетности за этот год, не происходили. Ошибки прошлых лет в 2024 году не выявлены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4 году учреждение не принимало участия в реализации национальных проектов (программ), в связи с чем Отчет (ф.0503128-НП) не представляется.</w:t>
                  </w:r>
                </w:p>
                <w:p>
                  <w:pPr>
                    <w:pStyle w:val="Normal"/>
                    <w:bidi w:val="0"/>
                    <w:ind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яснения по ЕНП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отчетный период начислены следующие налоги и взносы в составе ЕНП по счетам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303.01 — НДФЛ в сумме </w:t>
                  </w:r>
                  <w:r>
                    <w:rPr>
                      <w:b/>
                      <w:sz w:val="28"/>
                      <w:szCs w:val="28"/>
                    </w:rPr>
                    <w:t>87 678</w:t>
                  </w:r>
                  <w:r>
                    <w:rPr>
                      <w:b/>
                      <w:sz w:val="28"/>
                      <w:szCs w:val="28"/>
                    </w:rPr>
                    <w:t>,00 рублей</w:t>
                  </w:r>
                  <w:r>
                    <w:rPr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303.15 — страховые взносы в сумме </w:t>
                  </w:r>
                  <w:r>
                    <w:rPr>
                      <w:b/>
                      <w:sz w:val="28"/>
                      <w:szCs w:val="28"/>
                    </w:rPr>
                    <w:t>205 274,16</w:t>
                  </w:r>
                  <w:r>
                    <w:rPr>
                      <w:b/>
                      <w:sz w:val="28"/>
                      <w:szCs w:val="28"/>
                    </w:rPr>
                    <w:t xml:space="preserve"> руб</w:t>
                  </w:r>
                  <w:r>
                    <w:rPr>
                      <w:b/>
                      <w:sz w:val="28"/>
                      <w:szCs w:val="28"/>
                    </w:rPr>
                    <w:t>лей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 них перечислены НДФЛ — </w:t>
                  </w:r>
                  <w:r>
                    <w:rPr>
                      <w:b/>
                      <w:sz w:val="28"/>
                      <w:szCs w:val="28"/>
                    </w:rPr>
                    <w:t>87 678</w:t>
                  </w:r>
                  <w:r>
                    <w:rPr>
                      <w:b/>
                      <w:sz w:val="28"/>
                      <w:szCs w:val="28"/>
                    </w:rPr>
                    <w:t>,00</w:t>
                  </w:r>
                  <w:r>
                    <w:rPr>
                      <w:b/>
                      <w:sz w:val="28"/>
                      <w:szCs w:val="28"/>
                    </w:rPr>
                    <w:t xml:space="preserve"> руб</w:t>
                  </w:r>
                  <w:r>
                    <w:rPr>
                      <w:b/>
                      <w:sz w:val="28"/>
                      <w:szCs w:val="28"/>
                    </w:rPr>
                    <w:t>лей</w:t>
                  </w:r>
                  <w:r>
                    <w:rPr>
                      <w:sz w:val="28"/>
                      <w:szCs w:val="28"/>
                    </w:rPr>
                    <w:t xml:space="preserve"> и страховые взносы — </w:t>
                  </w:r>
                  <w:r>
                    <w:rPr>
                      <w:b/>
                      <w:sz w:val="28"/>
                      <w:szCs w:val="28"/>
                    </w:rPr>
                    <w:t>205 274,16</w:t>
                  </w:r>
                  <w:r>
                    <w:rPr>
                      <w:b/>
                      <w:sz w:val="28"/>
                      <w:szCs w:val="28"/>
                    </w:rPr>
                    <w:t xml:space="preserve"> руб</w:t>
                  </w:r>
                  <w:r>
                    <w:rPr>
                      <w:b/>
                      <w:sz w:val="28"/>
                      <w:szCs w:val="28"/>
                    </w:rPr>
                    <w:t>лей</w:t>
                  </w:r>
                  <w:r>
                    <w:rPr>
                      <w:sz w:val="28"/>
                      <w:szCs w:val="28"/>
                    </w:rPr>
                    <w:t>. Перечисления отражены по дебету счета 303.14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перечисленные суммы в установленные сроки направлены уведомления о распределении сумм. Из них ИФНС зачла в счет обязательств по НДФЛ 87</w:t>
                  </w:r>
                  <w:r>
                    <w:rPr>
                      <w:b/>
                      <w:sz w:val="28"/>
                      <w:szCs w:val="28"/>
                    </w:rPr>
                    <w:t> 678</w:t>
                  </w:r>
                  <w:r>
                    <w:rPr>
                      <w:b/>
                      <w:sz w:val="28"/>
                      <w:szCs w:val="28"/>
                    </w:rPr>
                    <w:t xml:space="preserve">,00 </w:t>
                  </w:r>
                  <w:r>
                    <w:rPr>
                      <w:b/>
                      <w:sz w:val="28"/>
                      <w:szCs w:val="28"/>
                    </w:rPr>
                    <w:t>руб</w:t>
                  </w:r>
                  <w:r>
                    <w:rPr>
                      <w:b/>
                      <w:sz w:val="28"/>
                      <w:szCs w:val="28"/>
                    </w:rPr>
                    <w:t>лей</w:t>
                  </w:r>
                  <w:r>
                    <w:rPr>
                      <w:sz w:val="28"/>
                      <w:szCs w:val="28"/>
                    </w:rPr>
                    <w:t xml:space="preserve"> и по страховым взносам – </w:t>
                  </w:r>
                  <w:r>
                    <w:rPr>
                      <w:b/>
                      <w:sz w:val="28"/>
                      <w:szCs w:val="28"/>
                    </w:rPr>
                    <w:t>205 274,16</w:t>
                  </w:r>
                  <w:r>
                    <w:rPr>
                      <w:b/>
                      <w:sz w:val="28"/>
                      <w:szCs w:val="28"/>
                    </w:rPr>
                    <w:t xml:space="preserve"> руб</w:t>
                  </w:r>
                  <w:r>
                    <w:rPr>
                      <w:b/>
                      <w:sz w:val="28"/>
                      <w:szCs w:val="28"/>
                    </w:rPr>
                    <w:t>лей</w:t>
                  </w:r>
                  <w:r>
                    <w:rPr>
                      <w:sz w:val="28"/>
                      <w:szCs w:val="28"/>
                    </w:rPr>
                    <w:t xml:space="preserve">. Это подтверждено справкой о принадлежности сумм  от ИФНС. На основании справки учреждение отразило зачет сумм с кредита счета 303.14 в дебет счетов: 303.01 — </w:t>
                  </w:r>
                  <w:r>
                    <w:rPr>
                      <w:b/>
                      <w:sz w:val="28"/>
                      <w:szCs w:val="28"/>
                    </w:rPr>
                    <w:t>87 678</w:t>
                  </w:r>
                  <w:r>
                    <w:rPr>
                      <w:b/>
                      <w:sz w:val="28"/>
                      <w:szCs w:val="28"/>
                    </w:rPr>
                    <w:t>,00</w:t>
                  </w:r>
                  <w:r>
                    <w:rPr>
                      <w:sz w:val="28"/>
                      <w:szCs w:val="28"/>
                    </w:rPr>
                    <w:t xml:space="preserve"> рублей и 303.15 — </w:t>
                  </w:r>
                  <w:r>
                    <w:rPr>
                      <w:b/>
                      <w:sz w:val="28"/>
                      <w:szCs w:val="28"/>
                    </w:rPr>
                    <w:t>205 274,16</w:t>
                  </w:r>
                  <w:r>
                    <w:rPr>
                      <w:b/>
                      <w:sz w:val="28"/>
                      <w:szCs w:val="28"/>
                    </w:rPr>
                    <w:t xml:space="preserve"> руб</w:t>
                  </w:r>
                  <w:r>
                    <w:rPr>
                      <w:b/>
                      <w:sz w:val="28"/>
                      <w:szCs w:val="28"/>
                    </w:rPr>
                    <w:t>лей</w:t>
                  </w:r>
                  <w:r>
                    <w:rPr>
                      <w:b/>
                      <w:sz w:val="28"/>
                      <w:szCs w:val="28"/>
                    </w:rPr>
                    <w:t>.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0"/>
                    <w:gridCol w:w="2551"/>
                    <w:gridCol w:w="2551"/>
                    <w:gridCol w:w="2552"/>
                  </w:tblGrid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Расшифровка дебиторской задолженности </w:t>
                          <w:br/>
                          <w:t>на конец отчетного периода по счетам учета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5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bookmarkStart w:id="4" w:name="RANGE!A3%3AD7"/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од счета</w:t>
                        </w:r>
                        <w:bookmarkEnd w:id="4"/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, рублей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з них просроченная, рублей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сшифровка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 дебиторская задолженность: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5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Расшифровка кредиторской задолженности </w:t>
                          <w:br/>
                          <w:t>на конец отчетного периода по счетам учета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5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од счета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, рублей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з них просроченная, рублей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сшифровка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 кредиторская задолженность: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0"/>
                    <w:gridCol w:w="600"/>
                    <w:gridCol w:w="600"/>
                    <w:gridCol w:w="600"/>
                    <w:gridCol w:w="601"/>
                    <w:gridCol w:w="600"/>
                    <w:gridCol w:w="600"/>
                    <w:gridCol w:w="600"/>
                    <w:gridCol w:w="601"/>
                    <w:gridCol w:w="600"/>
                    <w:gridCol w:w="600"/>
                    <w:gridCol w:w="600"/>
                    <w:gridCol w:w="601"/>
                    <w:gridCol w:w="600"/>
                    <w:gridCol w:w="600"/>
                    <w:gridCol w:w="600"/>
                    <w:gridCol w:w="601"/>
                  </w:tblGrid>
                  <w:tr>
                    <w:trPr>
                      <w:trHeight w:val="1" w:hRule="atLeast"/>
                    </w:trPr>
                    <w:tc>
                      <w:tcPr>
                        <w:tcW w:w="9603" w:type="dxa"/>
                        <w:gridSpan w:val="16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Анализ изменения доли просроченной кредиторской (дебиторской) задолженности в общем объеме задолженности</w:t>
                        </w:r>
                      </w:p>
                    </w:tc>
                    <w:tc>
                      <w:tcPr>
                        <w:tcW w:w="60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6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01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01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01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01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6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3001" w:type="dxa"/>
                        <w:gridSpan w:val="5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на начало года</w:t>
                        </w:r>
                      </w:p>
                    </w:tc>
                    <w:tc>
                      <w:tcPr>
                        <w:tcW w:w="3601" w:type="dxa"/>
                        <w:gridSpan w:val="6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на конец года</w:t>
                        </w:r>
                      </w:p>
                    </w:tc>
                    <w:tc>
                      <w:tcPr>
                        <w:tcW w:w="120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Рост (сокращение) доли просроченной задолженност в общей сумме задолженности</w:t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чина роста доли просроченной задолженности в общей сумме задолженности</w:t>
                        </w:r>
                      </w:p>
                    </w:tc>
                    <w:tc>
                      <w:tcPr>
                        <w:tcW w:w="60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60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сего</w:t>
                        </w:r>
                      </w:p>
                    </w:tc>
                    <w:tc>
                      <w:tcPr>
                        <w:tcW w:w="1201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просроченная </w:t>
                        </w:r>
                      </w:p>
                    </w:tc>
                    <w:tc>
                      <w:tcPr>
                        <w:tcW w:w="600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оля просроченной в общем объеме задолженности,%</w:t>
                        </w:r>
                      </w:p>
                    </w:tc>
                    <w:tc>
                      <w:tcPr>
                        <w:tcW w:w="1801" w:type="dxa"/>
                        <w:gridSpan w:val="3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сего</w:t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осроченная</w:t>
                        </w:r>
                      </w:p>
                    </w:tc>
                    <w:tc>
                      <w:tcPr>
                        <w:tcW w:w="600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оля просроченной в общем объеме задолженности,%</w:t>
                        </w:r>
                      </w:p>
                    </w:tc>
                    <w:tc>
                      <w:tcPr>
                        <w:tcW w:w="120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60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600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1201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</w:t>
                        </w:r>
                      </w:p>
                    </w:tc>
                    <w:tc>
                      <w:tcPr>
                        <w:tcW w:w="600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=3/2*100</w:t>
                        </w:r>
                      </w:p>
                    </w:tc>
                    <w:tc>
                      <w:tcPr>
                        <w:tcW w:w="1801" w:type="dxa"/>
                        <w:gridSpan w:val="3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</w:t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</w:t>
                        </w:r>
                      </w:p>
                    </w:tc>
                    <w:tc>
                      <w:tcPr>
                        <w:tcW w:w="600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=6/5*100</w:t>
                        </w:r>
                      </w:p>
                    </w:tc>
                    <w:tc>
                      <w:tcPr>
                        <w:tcW w:w="1201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=7-4</w:t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</w:t>
                        </w:r>
                      </w:p>
                    </w:tc>
                    <w:tc>
                      <w:tcPr>
                        <w:tcW w:w="60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600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того дебиторская задолженность</w:t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201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600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801" w:type="dxa"/>
                        <w:gridSpan w:val="3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600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201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60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600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 кредиторская задолженность</w:t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1201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600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1801" w:type="dxa"/>
                        <w:gridSpan w:val="3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600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1201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1200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60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</w:t>
                  </w:r>
                  <w:r>
                    <w:rPr>
                      <w:b/>
                      <w:sz w:val="28"/>
                      <w:szCs w:val="28"/>
                    </w:rPr>
                    <w:t>чет о движении денежных средств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(</w:t>
                  </w:r>
                  <w:r>
                    <w:rPr>
                      <w:b/>
                      <w:sz w:val="28"/>
                      <w:szCs w:val="28"/>
                    </w:rPr>
                    <w:t>Форма 0503123</w:t>
                  </w:r>
                  <w:r>
                    <w:rPr>
                      <w:b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сформирован на 01 января 2025 года, учтены денежные средства на всех лицевых счетах.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Движение денежных средств осуществляется в рублях.</w:t>
                  </w:r>
                </w:p>
                <w:p>
                  <w:pPr>
                    <w:pStyle w:val="Normal"/>
                    <w:bidi w:val="0"/>
                    <w:ind w:right="0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бытия с лицевых счетов на 01.01.202</w:t>
                  </w: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а составили-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 991 161,33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рубле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и отражены в соответствии кодами операций сектора государственного управлен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в том числе </w:t>
                  </w:r>
                  <w:r>
                    <w:rPr>
                      <w:color w:val="000000"/>
                      <w:sz w:val="28"/>
                      <w:szCs w:val="28"/>
                    </w:rPr>
                    <w:t>за счет за счет оплаты труда и начислений на выплаты по оплате труд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(стр. 2300) –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688 247,20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;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выбытия по инвестиционным операция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(стр. </w:t>
                  </w:r>
                  <w:r>
                    <w:rPr>
                      <w:color w:val="000000"/>
                      <w:sz w:val="28"/>
                      <w:szCs w:val="28"/>
                    </w:rPr>
                    <w:t>32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00) –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65 000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,00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/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1" w:hRule="atLeast"/>
                    </w:trPr>
                    <w:tc>
                      <w:tcPr>
                        <w:tcW w:w="102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ind w:hanging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ind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О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тчет о бюджетных обязательствах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(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Форма 0503128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bidi w:val="0"/>
                          <w:ind w:hanging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>Учреждение ведет</w:t>
                  </w:r>
                  <w:r>
                    <w:rPr>
                      <w:sz w:val="28"/>
                      <w:szCs w:val="28"/>
                    </w:rPr>
                    <w:t xml:space="preserve"> учет принятых бюджетных и денежных обязательств. В форме 0503128 «Отчет о бюджетных обязательствах» в графах 4-5 отражены принятые сметные назначения, в графе 7 отражены принятые бюджетные обязательства на 202</w:t>
                  </w: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 xml:space="preserve"> год,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 графе 9 отражены принятые денежные обязательства на 202</w:t>
                  </w: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 xml:space="preserve"> год, в графе 10 отражено исполнение денежных обязательств, согласно форме 0503127 «Отчет об исполнении бюджета</w:t>
                  </w:r>
                  <w:r>
                    <w:rPr>
                      <w:sz w:val="28"/>
                      <w:szCs w:val="28"/>
                    </w:rPr>
                    <w:t>». В 2024</w:t>
                  </w:r>
                  <w:r>
                    <w:rPr>
                      <w:sz w:val="28"/>
                      <w:szCs w:val="28"/>
                    </w:rPr>
                    <w:t xml:space="preserve"> году учреждение не принимало бюджетные и денежные обязательства сверх утвержденных назначений. 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сумму по разделу 3 (строки 700, 800) данной формы входят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 040 9</w:t>
                  </w:r>
                  <w:r>
                    <w:rPr>
                      <w:b/>
                      <w:sz w:val="28"/>
                      <w:szCs w:val="28"/>
                    </w:rPr>
                    <w:t>00,00 рублей</w:t>
                  </w:r>
                  <w:r>
                    <w:rPr>
                      <w:sz w:val="28"/>
                      <w:szCs w:val="28"/>
                    </w:rPr>
                    <w:t xml:space="preserve"> - утвержденные ассигнования бюджетных обязательств по расходам на 2025 год и плановый период 2026-2027гг и </w:t>
                  </w:r>
                  <w:r>
                    <w:rPr>
                      <w:b/>
                      <w:sz w:val="28"/>
                      <w:szCs w:val="28"/>
                    </w:rPr>
                    <w:t>1 680 3</w:t>
                  </w:r>
                  <w:r>
                    <w:rPr>
                      <w:b/>
                      <w:sz w:val="28"/>
                      <w:szCs w:val="28"/>
                    </w:rPr>
                    <w:t>00,00 рублей</w:t>
                  </w:r>
                  <w:r>
                    <w:rPr>
                      <w:sz w:val="28"/>
                      <w:szCs w:val="28"/>
                    </w:rPr>
                    <w:t xml:space="preserve"> – утвержденные лимиты бюджетных обязательств на 2025 год (графы 4 и 5)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а прилагается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Сведения об изменении остатков валюты баланса.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Бюджетная деятельность.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(Форма 0503173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Wlayout"/>
                      <w:color w:val="000000"/>
                      <w:sz w:val="28"/>
                      <w:szCs w:val="28"/>
                    </w:rPr>
                    <w:t>Информация, отраженная в «Сведениях об изменении остатков валюты баланса» (ф. 0503173) отражает показатели  остатков валюты баланса 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вязи с преобразованием  Контрольно-счетного комитета Никольского муниципального района в Контрольно-счетный комитет Никольского муниципального округа путем присоединения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autoSpaceDE w:val="false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вентаризация в целях составления годовой отчетности за 2024 год проведена с 02 декабря 2024 по 27 декабря 2024 года согласно  распоряжения № 26-р от  28.10.20234 года. Признаков обесценения нефинансовых активов не выявлено. Недостач и хищений не обнаружено, расхождений между данными бухгалтерского учета и фактическим наличием имущества нет, в связи с чем в составе Пояснительной записки не представляется Таблица № 6.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2024 год  на мероприятия в сфере информационно-коммуникационных технологий израсходовано </w:t>
            </w:r>
            <w:r>
              <w:rPr>
                <w:b/>
                <w:sz w:val="28"/>
                <w:szCs w:val="28"/>
              </w:rPr>
              <w:t>2 250</w:t>
            </w:r>
            <w:r>
              <w:rPr>
                <w:b/>
                <w:sz w:val="28"/>
                <w:szCs w:val="28"/>
              </w:rPr>
              <w:t>,00</w:t>
            </w:r>
            <w:r>
              <w:rPr>
                <w:b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й учет в учреждении осуществляется по единому плану счетов бухгалтерского учета в соответствии с инструкцией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, внесенными приказом Министерства финансов Российской Федерации), с приказом Минфина России от 06.12.10 № 162н «Об утверждении плана счетов бюджетного учета и инструкции по его применению», которые устанавливают единый порядок ведения бухгалтерского учета в казенных учреждениях (с изменениями, внесенными приказами Министерства финансов Российской Федерации), локальными актами.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отчетность по состоянию на 1 января 2025 года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с изменениями, внесенными приказами Министерства финансов Российской Федерации).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ведется с использованием Единой централизованной информационной системы (ЕЦИС), предоставление отчетности осуществляется в ПК «WEB-Консолидация». Также используется программа электронного документооборота с налоговой инспекцией, пенсионным фондом, фондом социального страхования, Вологдастатом.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ная информация обрабатывается в единых регистрах бюджетного учета - журналах операций. 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совершенствования нормативно-правовой базы по вопросам бюджетного учета используется Система Госфинансы. 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юджетный учет ведется в соответствии с приказом Финансового управления  администрации Никольского муниципального района «Об утверждении Положения по единой учетной политике органов местного самоуправления, отраслевых организаций, входящих в состав администрации, муниципальных образований и муниципальных бюджетных учреждений района» от 15.02.2024 № 35.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внутреннего контроля  проводились мероприятия по составлению сметы расходов на 2024 год (соответствие сумм расходов нормам бюджетного законодательства), осуществлялся текущий контроль за соответствием заключаемых договоров объемам ассигнований и лимитам бюджетных средств, соответствия остатков денежных средств на лицевых счетах в ОФК остаткам, выданным в регистрах бухгалтерского учета, контроль за целевым использованием средств бюджета. В учреждении осуществляется предварительный контроль - в процессе исполнения бюджета за соответствием заключаемых договоров объемам плановых назначений. Последующий контроль - проверка соответствия перечня полученных учреждением товаров (работ, услуг) перечню и номенклатуре оплаченных товаров (работ, услуг)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п.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 191н, и в связи с отсутствием показателей, не предоставляются следующие формы отчетности: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чет о бюджетных обязательствах (по национальным проектам) (ф.0503128-НП)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б исполнении мероприятий в рамках целевых программ (ф.0503166)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целевых иностранных кредитах (ф. 0503167)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государственном (муниципальном) долге, предоставленных бюджетных кредитах» (ф. 0503172)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б изменении валюты баланса. Средства во временном распоряжении (ф. 0503173 3)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доходах бюджета от перечисления части прибыли (ф.0503174)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принятых и неисполненных обязательствах получателя бюджетных средств (ф.0503175)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ведения об остатках денежных средств на счетах получателя бюджетных средств (ф. 0503178)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вложениях в объекты недвижимого имущества, объектах незавершенного строительства  (ф. 0503190)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ведения об исполнении судебных решений по денежным обязательствам бюджета (ф. 0503296)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равка о суммах консолидируемых поступлений, подлежащих зачислению на счет бюджета  (ф. 0503184)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направлениях деятельности (таблица № 1)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проведении инвентаризаций (таблица № 6)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color w:val="000000"/>
                <w:sz w:val="28"/>
                <w:szCs w:val="28"/>
              </w:rPr>
              <w:t>Причины увеличения просроченной задолженности (</w:t>
            </w:r>
            <w:r>
              <w:rPr>
                <w:iCs/>
                <w:color w:val="000000"/>
                <w:sz w:val="28"/>
                <w:szCs w:val="28"/>
              </w:rPr>
              <w:t>т</w:t>
            </w:r>
            <w:r>
              <w:rPr>
                <w:iCs/>
                <w:color w:val="000000"/>
                <w:sz w:val="28"/>
                <w:szCs w:val="28"/>
              </w:rPr>
              <w:t>аблица № 15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4"/>
              <w:gridCol w:w="785"/>
              <w:gridCol w:w="785"/>
              <w:gridCol w:w="785"/>
              <w:gridCol w:w="785"/>
              <w:gridCol w:w="785"/>
              <w:gridCol w:w="785"/>
              <w:gridCol w:w="785"/>
              <w:gridCol w:w="785"/>
              <w:gridCol w:w="784"/>
              <w:gridCol w:w="785"/>
              <w:gridCol w:w="785"/>
              <w:gridCol w:w="786"/>
            </w:tblGrid>
            <w:tr>
              <w:trPr/>
              <w:tc>
                <w:tcPr>
                  <w:tcW w:w="7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" w:hAnsi="Arial" w:eastAsia="Arial" w:cs="Arial"/>
                      <w:vanish w:val="false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vanish w:val="false"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" w:hAnsi="Arial" w:eastAsia="Arial" w:cs="Arial"/>
                      <w:vanish w:val="false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vanish w:val="false"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" w:hAnsi="Arial" w:eastAsia="Arial" w:cs="Arial"/>
                      <w:vanish w:val="false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vanish w:val="false"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" w:hAnsi="Arial" w:eastAsia="Arial" w:cs="Arial"/>
                      <w:vanish w:val="false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vanish w:val="false"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" w:hAnsi="Arial" w:eastAsia="Arial" w:cs="Arial"/>
                      <w:vanish w:val="false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vanish w:val="false"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" w:hAnsi="Arial" w:eastAsia="Arial" w:cs="Arial"/>
                      <w:vanish w:val="false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vanish w:val="false"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" w:hAnsi="Arial" w:eastAsia="Arial" w:cs="Arial"/>
                      <w:vanish w:val="false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vanish w:val="false"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" w:hAnsi="Arial" w:eastAsia="Arial" w:cs="Arial"/>
                      <w:vanish w:val="false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vanish w:val="false"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" w:hAnsi="Arial" w:eastAsia="Arial" w:cs="Arial"/>
                      <w:vanish w:val="false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vanish w:val="false"/>
                      <w:sz w:val="16"/>
                      <w:szCs w:val="16"/>
                    </w:rPr>
                  </w:r>
                </w:p>
              </w:tc>
              <w:tc>
                <w:tcPr>
                  <w:tcW w:w="7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" w:hAnsi="Arial" w:eastAsia="Arial" w:cs="Arial"/>
                      <w:vanish w:val="false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vanish w:val="false"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" w:hAnsi="Arial" w:eastAsia="Arial" w:cs="Arial"/>
                      <w:vanish w:val="false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vanish w:val="false"/>
                      <w:sz w:val="16"/>
                      <w:szCs w:val="16"/>
                    </w:rPr>
                  </w:r>
                </w:p>
              </w:tc>
              <w:tc>
                <w:tcPr>
                  <w:tcW w:w="7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" w:hAnsi="Arial" w:eastAsia="Arial" w:cs="Arial"/>
                      <w:vanish w:val="false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vanish w:val="false"/>
                      <w:sz w:val="16"/>
                      <w:szCs w:val="16"/>
                    </w:rPr>
                  </w:r>
                </w:p>
              </w:tc>
              <w:tc>
                <w:tcPr>
                  <w:tcW w:w="7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rFonts w:ascii="Arial" w:hAnsi="Arial" w:eastAsia="Arial" w:cs="Arial"/>
                      <w:vanish w:val="false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vanish w:val="false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4"/>
      <w:bookmarkStart w:id="6" w:name="__bookmark_4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рчкова Наталья Никола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 МКУ "ЦБУ"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ишина Татьяна Леонид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главного бухгалтера МКУ "ЦБУ"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гумнова Галина Михайл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7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января 202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9"/>
      <w:bookmarkStart w:id="10" w:name="__bookmark_9"/>
      <w:bookmarkEnd w:id="1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 CYR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10">
    <w:name w:val="w10"/>
    <w:basedOn w:val="Wa0"/>
    <w:qFormat/>
    <w:rPr>
      <w:b/>
      <w:bCs/>
    </w:rPr>
  </w:style>
  <w:style w:type="character" w:styleId="Wa5">
    <w:name w:val="wa5"/>
    <w:basedOn w:val="Wa0"/>
    <w:qFormat/>
    <w:rPr>
      <w:b w:val="false"/>
      <w:bCs w:val="false"/>
    </w:rPr>
  </w:style>
  <w:style w:type="character" w:styleId="Wa7">
    <w:name w:val="wa7"/>
    <w:basedOn w:val="Wa0"/>
    <w:qFormat/>
    <w:rPr/>
  </w:style>
  <w:style w:type="character" w:styleId="Wa9">
    <w:name w:val="wa9"/>
    <w:basedOn w:val="Wa0"/>
    <w:qFormat/>
    <w:rPr/>
  </w:style>
  <w:style w:type="character" w:styleId="Wlayout">
    <w:name w:val="wlayout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/>
      <w:sz w:val="32"/>
      <w:szCs w:val="32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ind w:hanging="0"/>
      <w:jc w:val="both"/>
    </w:pPr>
    <w:rPr>
      <w:sz w:val="24"/>
      <w:szCs w:val="24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Wa8">
    <w:name w:val="wa8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99</TotalTime>
  <Application>LibreOffice/7.4.7.2$Linux_X86_64 LibreOffice_project/40$Build-2</Application>
  <HyperlinkBase/>
  <AppVersion>15.0000</AppVersion>
  <Pages>1</Pages>
  <Words>3755</Words>
  <CharactersWithSpaces>21409</CharactersWithSpaces>
  <Paragraphs>50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58:00Z</dcterms:created>
  <dc:creator/>
  <dc:description/>
  <cp:keywords/>
  <dc:language>en-US</dc:language>
  <cp:lastModifiedBy>User</cp:lastModifiedBy>
  <dcterms:modified xsi:type="dcterms:W3CDTF">2025-01-17T13:1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