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БС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39480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РЕДСТАВИТЕЛЬНОЕ СОБРАНИЕ НИКОЛЬСКОГО МУНИЦИПАЛЬНОГО ОКРУГА ВОЛОГОДСКОЙ ОБЛАСТИ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Никольского округа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9534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566"/>
        <w:gridCol w:w="2834"/>
        <w:gridCol w:w="1587"/>
        <w:gridCol w:w="1309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pacing w:before="190" w:after="19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лное наименование: Представительное Собрание Никольского муниципального округа.</w:t>
                  </w:r>
                </w:p>
                <w:p>
                  <w:pPr>
                    <w:pStyle w:val="Normal"/>
                    <w:spacing w:before="190" w:after="19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окращенное наименование: Представительное Собрание Никольского муниципального округа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НН 3500000445,  КПП 350001001, и ОГРН </w:t>
                  </w:r>
                  <w:r>
                    <w:rPr>
                      <w:sz w:val="24"/>
                      <w:szCs w:val="24"/>
                    </w:rPr>
                    <w:t>1233500009820</w:t>
                  </w:r>
                  <w:r>
                    <w:rPr>
                      <w:color w:val="000000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бственник  имущества: Никольский муниципальный округ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 основании </w:t>
                  </w:r>
                  <w:r>
                    <w:rPr>
                      <w:sz w:val="28"/>
                      <w:szCs w:val="28"/>
                    </w:rPr>
                    <w:t>Закона Вологодской области от 10.05.2023 N 5359-ОЗ (ред. от 05.12.2024) "О преобразовании всех поселений, входящих в состав Ни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Никольского муниципального округа Вологодской области" (принят Постановлением ЗС Вологодской области от 26.04.2023 N 168) (вместе с "Перечнем населенных пунктов, входящих в состав территории Никольского муниципального округа Вологодской области") и Решения Представительного Собрания Никольского муниципального округа от 20.09.2023 N 11 "О вопросах правопреемства органов местного самоуправления" ранее существовавшее Представительное Собрание Никольского муниципального района преобразовано путем присоединения в Представительное собрание Никольского муниципального округа.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Учреждение действует на основании </w:t>
                  </w:r>
                  <w:r>
                    <w:rPr>
                      <w:sz w:val="28"/>
                      <w:szCs w:val="28"/>
                    </w:rPr>
                    <w:t xml:space="preserve">Устава Никольского муниципального округа, принятым Решением Представительного Собрания Никольского муниципального округа от 24.10.2023 N 22 (ред. от 28.08.2024) "О принятии Устава Никольского муниципального округа Вологодской области" (Зарегистрировано Управлением Минюста России по Вологодской области 10.11.2023 N RU357210002023001) (с изм. и доп., вступающими в силу с 01.01.2025) и Регламента Представительного Собрания Никольского муниципального округа, утвержденного решением Представительного Собрания от 20.09.2023 года № 5. </w:t>
                  </w:r>
                </w:p>
                <w:p>
                  <w:pPr>
                    <w:pStyle w:val="Normal"/>
                    <w:spacing w:before="190" w:after="190"/>
                    <w:ind w:firstLine="851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особленных подразделений нет. Подведомственных учреждений и филиалов нет.</w:t>
                  </w:r>
                </w:p>
                <w:p>
                  <w:pPr>
                    <w:pStyle w:val="Normal"/>
                    <w:spacing w:before="190" w:after="190"/>
                    <w:ind w:firstLine="851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ые полномочия: главный распорядитель бюджетных средств с кодом ведомства 015.</w:t>
                  </w:r>
                </w:p>
                <w:p>
                  <w:pPr>
                    <w:pStyle w:val="Normal"/>
                    <w:spacing w:before="190" w:after="190"/>
                    <w:ind w:firstLine="851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едставительное Собрание является юридическим лицом, имеет бюджетную смету, счета, открываемые в соответствии с законодательством Российской Федерации, Вологодской области и нормативно-правовыми актами Никольского муниципального округа, печать, бланки и штампы со своим наименованием.</w:t>
                  </w:r>
                </w:p>
                <w:p>
                  <w:pPr>
                    <w:pStyle w:val="Normal"/>
                    <w:spacing w:before="190" w:after="190"/>
                    <w:ind w:firstLine="851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ые полномочия в отчетном периоде у учреждения не изменялись.</w:t>
                  </w:r>
                </w:p>
                <w:p>
                  <w:pPr>
                    <w:pStyle w:val="Normal"/>
                    <w:spacing w:before="190" w:after="190"/>
                    <w:ind w:firstLine="851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нковских счетов в кредитных организациях учреждение не имеет. </w:t>
                  </w:r>
                </w:p>
                <w:p>
                  <w:pPr>
                    <w:pStyle w:val="Normal"/>
                    <w:spacing w:before="190" w:after="190"/>
                    <w:ind w:firstLine="851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сса для выдачи наличных денежных средств в учреждении отсутствует. Все расчеты осуществляются в безналичном порядке. 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>Главными формами работы представительного органа были заседания Представительного Собрания и постоянных депутатских комиссий, работа депутатов в избирательных округах, участие в работе Законодательного Собрания области, изучение опыта работы муниципальных образований области.</w:t>
                  </w:r>
                </w:p>
                <w:p>
                  <w:pPr>
                    <w:pStyle w:val="Style14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ажнейшими задачами на 2024 год были:</w:t>
                  </w:r>
                </w:p>
                <w:p>
                  <w:pPr>
                    <w:pStyle w:val="Style14"/>
                    <w:ind w:firstLine="70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дальнейшее формирование и совершенствование муниципальной правовой базы, приведение ее в соответствие с действующим законодательством;</w:t>
                  </w:r>
                </w:p>
                <w:p>
                  <w:pPr>
                    <w:pStyle w:val="Style14"/>
                    <w:ind w:firstLine="70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рациональное использование муниципального имущества, эффективное управление и распоряжение муниципальной собственностью;</w:t>
                  </w:r>
                </w:p>
                <w:p>
                  <w:pPr>
                    <w:pStyle w:val="Style14"/>
                    <w:ind w:firstLine="70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обеспечение бюджетного процесса муниципального округа;</w:t>
                  </w:r>
                </w:p>
                <w:p>
                  <w:pPr>
                    <w:pStyle w:val="Style14"/>
                    <w:ind w:firstLine="70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осуществление контроля по исполнению принятых ранее решений.</w:t>
                  </w:r>
                </w:p>
                <w:p>
                  <w:pPr>
                    <w:pStyle w:val="Style14"/>
                    <w:ind w:firstLine="70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ind w:firstLine="70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номочия по ведению бюджетного (бухгалтерского) учета фактов хозяйственной жизни, активов, обязательств, источников финансирования деятельности, доходов, расходов, иных объектов заказчика, составлению бюджетной (бухгалтерской), налоговой отчетности, отчетности в государственные внебюджетные фонды переданы МКУ «Центр бюджетного учета и отчетности Никольского муниципального района соглашением от 09.01.2024 г. (ИНН 3514006782 КПП 351401001 Банк/сч 03231643196340003000 Отделение Вологда Банка России//УФК по Вологодской области г. Вологда  БИК 011909101 Казн. сч. 40102810445370000022).</w:t>
                  </w:r>
                </w:p>
                <w:p>
                  <w:pPr>
                    <w:pStyle w:val="Normal"/>
                    <w:spacing w:before="190" w:after="190"/>
                    <w:ind w:firstLine="851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оставитель бухгалтерской отчетности -  Рогозина Елена Александровна, заместитель директора, главный бухгалтер МКУ «Центр бюджетного учета и отчетности». 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субъекта бюджетной отчетности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 Представительного Собрания округа сформирован  из депутатов, избираемых всеобщим голосованием. Возглавляет представительный орган Председатель, избранный из состава депутатов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 году проведено 12 заседаний, в том числе 1 внеочередное, принято 259 решение Представительного Собрания Никольского муниципального округа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В течение 2024 года штатная численность работников не изменилась. В штатном расписании учреждения утверждена 1 штатная единица, свободных вакансий на начало и конец года нет.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четном году сотрудники повышение квалификации и переподготовку специалистов не проходили.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инансирование деятельности Представительного Собрания Никольского муниципального округа  осуществлялось в пределах средств, предусмотренных на указанные цели решением Представительного Собрания от 14.12.2023   года № 70 «О бюджете округа на 2024 год и плановый период 2025 и 2026 годов» с внесением изменений в отчетном периоде в размере </w:t>
            </w:r>
            <w:r>
              <w:rPr>
                <w:b/>
                <w:bCs/>
                <w:color w:val="000000"/>
                <w:sz w:val="28"/>
                <w:szCs w:val="28"/>
              </w:rPr>
              <w:t>1 618 657,22 рублей</w:t>
            </w:r>
            <w:r>
              <w:rPr>
                <w:color w:val="000000"/>
                <w:sz w:val="28"/>
                <w:szCs w:val="28"/>
              </w:rPr>
              <w:t>, фактическое исполнение сметы составило 100 % от запланированного объема.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ее место сотрудников технически оборудовано компьютерной техникой с доступом в Интернет. Учреждение снабжено копировальной техникой, факсимильной связью.</w:t>
            </w:r>
          </w:p>
          <w:p>
            <w:pPr>
              <w:pStyle w:val="Style14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ы и работники Представительного Собрания округа обеспечивались необходимым оборудованием, расходными материалами, канцелярскими принадлежностями. 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алансовая стоимость имущества на конец 2024 года составила </w:t>
            </w:r>
            <w:r>
              <w:rPr>
                <w:b/>
                <w:bCs/>
                <w:color w:val="000000"/>
                <w:sz w:val="28"/>
                <w:szCs w:val="28"/>
              </w:rPr>
              <w:t>209166,15 рублей</w:t>
            </w:r>
            <w:r>
              <w:rPr>
                <w:color w:val="000000"/>
                <w:sz w:val="28"/>
                <w:szCs w:val="28"/>
              </w:rPr>
              <w:t xml:space="preserve">, остаточная стоимость равна </w:t>
            </w:r>
            <w:r>
              <w:rPr>
                <w:b/>
                <w:bCs/>
                <w:color w:val="000000"/>
                <w:sz w:val="28"/>
                <w:szCs w:val="28"/>
              </w:rPr>
              <w:t>0,00 рублей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аренды у учреждения нет.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анализе основных фондов установлено, что износ основных средств в среднем составил 100%. Основные фонды со 100% амортизацией используются в учреждении, так как техническое состояние их хорошее. 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 находятся в исправном техническом состоянии, отвечающим требованиям безопасности. Потребности в ремонте основных средств в отчетном периоде не было. Недостач и порчи имущества не выявлено. Основные средства использовались для нужд учреждения по своему целевому назначению. Все основные фонды закреплены за ответственными лицами, используются в соответствии с их назначением для нужд  Представительного Собрания.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, приобретенные для хозяйственной деятельности учреждения, поступали своевременно. Дефицита в материальных запасах не допускалось.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ми мероприятиями по поддержанию технического состояния нефинансовых активов на надлежащем уровне и обеспечению их сохранности являются правильная эксплуатация и бережное отношение персонала к имуществу.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/>
              <w:t>Остатки материалов составляют необходимый запас для потребности учреждения.</w:t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632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9923" w:leader="none"/>
                    </w:tabs>
                    <w:ind w:right="309" w:firstLine="70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тавительное Собрание округа в течение прошедшего года в полном объеме реализовало полномочия, возложенные законодательством на представительный орган местного самоуправления. Конструктивное взаимодействие с  Администрацией округа, плодотворная совместная работа депутатского корпуса в течение всего года способствовали оперативному принятию квалифицированных решений на заседаниях Представительного Собрания округа.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9923" w:leader="none"/>
                      <w:tab w:val="left" w:pos="10065" w:leader="none"/>
                      <w:tab w:val="left" w:pos="10348" w:leader="none"/>
                    </w:tabs>
                    <w:ind w:right="309" w:firstLine="70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ным результатом нормотворческой деятельности Представительного Собрания округа в 2024 году явилось дальнейшее совершенствование действующей муниципальной правовой базы. Об этом свидетельствует значительное число принятых в истекшем году решений, вносящих изменения в действующие муниципальные правовые акты. Большая работа проведена по разработке и принятию решений, обеспечивающих реализацию федеральных законов, по совершенствованию муниципальных правовых актов Представительного Собрания округа в соответствии с темпами и тенденциями развития федерального и областного законодательств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23" w:leader="none"/>
                    </w:tabs>
                    <w:spacing w:before="190" w:after="190"/>
                    <w:ind w:right="309" w:firstLine="851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татки материалов составляют необходимый запас для потребности учреждения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бюджета субъектом бюджетной отчетности"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ходы районного бюджета за Представительным Собранием не закреплялись. 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е бюджетные назначения по строке 200 «Сведения об исполнении бюджета» (форма  0503164) соответствуют показателям строки 200 раздела 2 «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форма 0503127)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 лимиты бюджетных обязательств израсходованы в полном объеме по своему целевому назначению. Показатели исполнения бюджета отражены в отчете (ф.0503127) на 01.01.2025г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4 год  как главному распорядителю,  первоначально утверждено назначений по расходам в сумме </w:t>
            </w:r>
            <w:r>
              <w:rPr>
                <w:b/>
                <w:sz w:val="28"/>
                <w:szCs w:val="28"/>
              </w:rPr>
              <w:t>1 470 900,00 рублей</w:t>
            </w:r>
            <w:r>
              <w:rPr>
                <w:sz w:val="28"/>
                <w:szCs w:val="28"/>
              </w:rPr>
              <w:t xml:space="preserve">, бюджетной росписью с учетом изменений на отчетную дату утверждено </w:t>
            </w:r>
            <w:r>
              <w:rPr>
                <w:b/>
                <w:sz w:val="28"/>
                <w:szCs w:val="28"/>
              </w:rPr>
              <w:t>1 618 657,22 рублей</w:t>
            </w:r>
            <w:r>
              <w:rPr>
                <w:sz w:val="28"/>
                <w:szCs w:val="28"/>
              </w:rPr>
              <w:t xml:space="preserve">, разница между показателями за год составила </w:t>
            </w:r>
            <w:r>
              <w:rPr>
                <w:b/>
                <w:sz w:val="28"/>
                <w:szCs w:val="28"/>
              </w:rPr>
              <w:t>147 757,22 рублей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01.01.2025 уточненный бюджет исполнен на 100% и составил </w:t>
            </w:r>
            <w:r>
              <w:rPr>
                <w:b/>
                <w:sz w:val="28"/>
                <w:szCs w:val="28"/>
              </w:rPr>
              <w:t>1 618 657,22 рублей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 xml:space="preserve">Раздел «Расшифровка ф.164 (ф.364)» формы R35_003 не заполнен, так не имеет числовых показателей в виду отсутствия кода «99» причины отклонений от планового процента исполнения. </w:t>
            </w:r>
            <w:r>
              <w:rPr>
                <w:sz w:val="28"/>
                <w:szCs w:val="28"/>
              </w:rPr>
              <w:t>Форма 0503164 «Сведения об исполнении бюджета» представлена.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01.01.2025 уточненный бюджет исполнен на 100% и составил </w:t>
            </w:r>
            <w:r>
              <w:rPr>
                <w:b/>
                <w:sz w:val="28"/>
                <w:szCs w:val="28"/>
              </w:rPr>
              <w:t>1 618 657,22 рублей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709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осуществлены по разделу 01 «Общегосударственные расходы» в сумме </w:t>
            </w:r>
            <w:r>
              <w:rPr>
                <w:b/>
                <w:sz w:val="28"/>
                <w:szCs w:val="28"/>
              </w:rPr>
              <w:t>1 618 657,22 рублей</w:t>
            </w:r>
            <w:r>
              <w:rPr>
                <w:sz w:val="28"/>
                <w:szCs w:val="28"/>
              </w:rPr>
              <w:t xml:space="preserve">, из ни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 подразделу 03 «Функционирование законодательных (представительных) органов государственной власти и представительных органов муниципальных образований» денежные средства утверждены в сумме 1 618 657,22 рублей и израсходованы в сумме 1 618 657,22 рубля или  100,0 %.</w:t>
            </w:r>
          </w:p>
          <w:p>
            <w:pPr>
              <w:pStyle w:val="Normal"/>
              <w:ind w:firstLine="70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211, 213, 266 ст.  в сумме 800257,09  рублей - оплата труда с отчислениям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212, 226 (командировочные расходы) в сумме -108419,00 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21 ст. в сумме 19876,97 рублей, из них 19456,97 рублей на оплату услуг связи и интернета и 420,00 рублей на услуги почтовой связи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223 ст. в сумме 1 303,08 рублей на обращение с ТКО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226 ст. в сумме 627803,08 рублей, из них на: оплату услуг по сопровождению программного продукта Консультант Плюс – 55936,08 рублей, представительские расходы – 17067,00 рублей; публикация официальных материалов – 554800,00 рублей;</w:t>
              <w:tab/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310 ст. в сумме 3810,00 рублей - приобретены печати, штампы;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46 ст. в сумме 49248,00 рублей, из них на приобретение тонера – 3 000,00 рублей, приобретение системного блока к компьютеру – 45000,00 рублей; фотобумага- 540,00 рублей; воды питьевой – 708,00 рубл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349 ст. в сумме 7940,00 рубль на представительские расходы (цветы). </w:t>
            </w:r>
          </w:p>
          <w:p>
            <w:pPr>
              <w:pStyle w:val="Normal"/>
              <w:ind w:firstLine="7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0" w:type="dxa"/>
              </w:tblCellMar>
            </w:tblPr>
            <w:tblGrid>
              <w:gridCol w:w="920"/>
              <w:gridCol w:w="114"/>
              <w:gridCol w:w="806"/>
              <w:gridCol w:w="591"/>
              <w:gridCol w:w="329"/>
              <w:gridCol w:w="565"/>
              <w:gridCol w:w="356"/>
              <w:gridCol w:w="871"/>
              <w:gridCol w:w="170"/>
              <w:gridCol w:w="701"/>
              <w:gridCol w:w="193"/>
              <w:gridCol w:w="678"/>
              <w:gridCol w:w="216"/>
              <w:gridCol w:w="655"/>
              <w:gridCol w:w="239"/>
              <w:gridCol w:w="651"/>
              <w:gridCol w:w="890"/>
              <w:gridCol w:w="885"/>
              <w:gridCol w:w="78"/>
              <w:gridCol w:w="15"/>
            </w:tblGrid>
            <w:tr>
              <w:trPr>
                <w:trHeight w:val="224" w:hRule="atLeast"/>
              </w:trPr>
              <w:tc>
                <w:tcPr>
                  <w:tcW w:w="4552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textAlignment w:val="bottom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 w:eastAsia="zh-CN"/>
                    </w:rPr>
                    <w:t>на «01» января 20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zh-CN"/>
                    </w:rPr>
                    <w:t>25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en-US" w:eastAsia="zh-CN"/>
                    </w:rPr>
                    <w:t> г.</w:t>
                  </w:r>
                </w:p>
              </w:tc>
              <w:tc>
                <w:tcPr>
                  <w:tcW w:w="8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8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9830" w:type="dxa"/>
                  <w:gridSpan w:val="18"/>
                  <w:tcBorders/>
                  <w:vAlign w:val="bottom"/>
                </w:tcPr>
                <w:p>
                  <w:pPr>
                    <w:pStyle w:val="Normal"/>
                    <w:jc w:val="center"/>
                    <w:textAlignment w:val="bottom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zh-CN"/>
                    </w:rPr>
                    <w:t>Сведения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zh-CN"/>
                    </w:rPr>
                    <w:t> 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zh-CN"/>
                    </w:rPr>
                    <w:t>об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zh-CN"/>
                    </w:rPr>
                    <w:t> 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zh-CN"/>
                    </w:rPr>
                    <w:t>исполнени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zh-CN"/>
                    </w:rPr>
                    <w:t> 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zh-CN"/>
                    </w:rPr>
                    <w:t>текстовых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zh-CN"/>
                    </w:rPr>
                    <w:t> 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zh-CN"/>
                    </w:rPr>
                    <w:t>статей</w:t>
                    <w:br/>
                    <w:t>закона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zh-CN"/>
                    </w:rPr>
                    <w:t> 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zh-CN"/>
                    </w:rPr>
                    <w:t>(решения)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zh-CN"/>
                    </w:rPr>
                    <w:t> 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zh-CN"/>
                    </w:rPr>
                    <w:t>о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zh-CN"/>
                    </w:rPr>
                    <w:t> 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zh-CN"/>
                    </w:rPr>
                    <w:t>бюджете</w:t>
                  </w:r>
                </w:p>
              </w:tc>
              <w:tc>
                <w:tcPr>
                  <w:tcW w:w="78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9830" w:type="dxa"/>
                  <w:gridSpan w:val="18"/>
                  <w:tcBorders/>
                  <w:vAlign w:val="bottom"/>
                </w:tcPr>
                <w:p>
                  <w:pPr>
                    <w:pStyle w:val="Normal"/>
                    <w:jc w:val="right"/>
                    <w:textAlignment w:val="bottom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zh-CN"/>
                    </w:rPr>
                    <w:t>Таблица № 3</w:t>
                  </w:r>
                </w:p>
              </w:tc>
              <w:tc>
                <w:tcPr>
                  <w:tcW w:w="78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3681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48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6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8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68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textAlignment w:val="bottom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zh-CN"/>
                    </w:rPr>
                    <w:t>Содержание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 w:eastAsia="zh-CN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zh-CN"/>
                    </w:rPr>
                    <w:t>статьи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 w:eastAsia="zh-CN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zh-CN"/>
                    </w:rPr>
                    <w:t>закона</w:t>
                    <w:br/>
                    <w:t>(решения)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 w:eastAsia="zh-CN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zh-CN"/>
                    </w:rPr>
                    <w:t>о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 w:eastAsia="zh-CN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zh-CN"/>
                    </w:rPr>
                    <w:t>бюджете</w:t>
                  </w:r>
                </w:p>
              </w:tc>
              <w:tc>
                <w:tcPr>
                  <w:tcW w:w="348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textAlignment w:val="bottom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zh-CN"/>
                    </w:rPr>
                    <w:t>Результат исполнения</w:t>
                  </w:r>
                </w:p>
              </w:tc>
              <w:tc>
                <w:tcPr>
                  <w:tcW w:w="266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textAlignment w:val="bottom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zh-CN"/>
                    </w:rPr>
                    <w:t>Причины неисполнения</w:t>
                  </w:r>
                </w:p>
              </w:tc>
              <w:tc>
                <w:tcPr>
                  <w:tcW w:w="78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368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textAlignment w:val="bottom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zh-CN"/>
                    </w:rPr>
                    <w:t>1</w:t>
                  </w:r>
                </w:p>
              </w:tc>
              <w:tc>
                <w:tcPr>
                  <w:tcW w:w="348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textAlignment w:val="bottom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zh-CN"/>
                    </w:rPr>
                    <w:t>2</w:t>
                  </w:r>
                </w:p>
              </w:tc>
              <w:tc>
                <w:tcPr>
                  <w:tcW w:w="266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textAlignment w:val="bottom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zh-CN"/>
                    </w:rPr>
                    <w:t>3</w:t>
                  </w:r>
                </w:p>
              </w:tc>
              <w:tc>
                <w:tcPr>
                  <w:tcW w:w="78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368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textAlignment w:val="top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zh-CN"/>
                    </w:rPr>
                    <w:t>Бюджетные ассигнования районного бюджета</w:t>
                  </w:r>
                </w:p>
              </w:tc>
              <w:tc>
                <w:tcPr>
                  <w:tcW w:w="348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textAlignment w:val="top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zh-CN"/>
                    </w:rPr>
                    <w:t>Исполнение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 w:eastAsia="zh-CN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zh-CN"/>
                    </w:rPr>
                    <w:t>100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 w:eastAsia="zh-CN"/>
                    </w:rPr>
                    <w:t>%</w:t>
                  </w:r>
                </w:p>
              </w:tc>
              <w:tc>
                <w:tcPr>
                  <w:tcW w:w="266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8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2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8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034" w:type="dxa"/>
                  <w:gridSpan w:val="2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7" w:type="dxa"/>
                  <w:gridSpan w:val="2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4" w:type="dxa"/>
                  <w:gridSpan w:val="2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7" w:type="dxa"/>
                  <w:gridSpan w:val="3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4" w:type="dxa"/>
                  <w:gridSpan w:val="2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4" w:type="dxa"/>
                  <w:gridSpan w:val="2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4" w:type="dxa"/>
                  <w:gridSpan w:val="2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2519" w:type="dxa"/>
                  <w:gridSpan w:val="4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Таблица №13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923" w:type="dxa"/>
                  <w:gridSpan w:val="19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Анализ отчета об исполнении бюджета субъектом бюджетной отчетности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034" w:type="dxa"/>
                  <w:gridSpan w:val="2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97" w:type="dxa"/>
                  <w:gridSpan w:val="2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4" w:type="dxa"/>
                  <w:gridSpan w:val="2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7" w:type="dxa"/>
                  <w:gridSpan w:val="3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4" w:type="dxa"/>
                  <w:gridSpan w:val="2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4" w:type="dxa"/>
                  <w:gridSpan w:val="2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4" w:type="dxa"/>
                  <w:gridSpan w:val="2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9" w:type="dxa"/>
                  <w:gridSpan w:val="4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32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13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строки</w:t>
                  </w:r>
                </w:p>
              </w:tc>
              <w:tc>
                <w:tcPr>
                  <w:tcW w:w="5201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32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3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201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32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      </w:r>
                </w:p>
              </w:tc>
              <w:tc>
                <w:tcPr>
                  <w:tcW w:w="13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</w:t>
                  </w:r>
                </w:p>
              </w:tc>
              <w:tc>
                <w:tcPr>
                  <w:tcW w:w="5201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тклонение отсутствует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32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бюджета (ф.0503164): код "99 - иные причины" по графе 8 раздела 2</w:t>
                  </w:r>
                </w:p>
              </w:tc>
              <w:tc>
                <w:tcPr>
                  <w:tcW w:w="13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0</w:t>
                  </w:r>
                </w:p>
              </w:tc>
              <w:tc>
                <w:tcPr>
                  <w:tcW w:w="5201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561" w:hRule="atLeast"/>
              </w:trPr>
              <w:tc>
                <w:tcPr>
                  <w:tcW w:w="332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бюджета (ф.0503164): по графе 8 раздела 2 несколько причин отклонения одновременно</w:t>
                  </w:r>
                </w:p>
              </w:tc>
              <w:tc>
                <w:tcPr>
                  <w:tcW w:w="13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0</w:t>
                  </w:r>
                </w:p>
              </w:tc>
              <w:tc>
                <w:tcPr>
                  <w:tcW w:w="5201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505" w:hRule="atLeast"/>
              </w:trPr>
              <w:tc>
                <w:tcPr>
                  <w:tcW w:w="332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      </w:r>
                </w:p>
              </w:tc>
              <w:tc>
                <w:tcPr>
                  <w:tcW w:w="13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0</w:t>
                  </w:r>
                </w:p>
              </w:tc>
              <w:tc>
                <w:tcPr>
                  <w:tcW w:w="5201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505" w:hRule="atLeast"/>
              </w:trPr>
              <w:tc>
                <w:tcPr>
                  <w:tcW w:w="332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      </w:r>
                </w:p>
              </w:tc>
              <w:tc>
                <w:tcPr>
                  <w:tcW w:w="13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</w:t>
                  </w:r>
                </w:p>
              </w:tc>
              <w:tc>
                <w:tcPr>
                  <w:tcW w:w="5201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 состоянию на 1 января 2025 года   денежные обязательства сверх доведенных ЛБО не принимались.</w:t>
                  </w:r>
                </w:p>
              </w:tc>
            </w:tr>
            <w:tr>
              <w:trPr>
                <w:trHeight w:val="1876" w:hRule="atLeast"/>
              </w:trPr>
              <w:tc>
                <w:tcPr>
                  <w:tcW w:w="332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      </w:r>
                </w:p>
              </w:tc>
              <w:tc>
                <w:tcPr>
                  <w:tcW w:w="13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0</w:t>
                  </w:r>
                </w:p>
              </w:tc>
              <w:tc>
                <w:tcPr>
                  <w:tcW w:w="5201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32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</w:t>
                  </w:r>
                </w:p>
              </w:tc>
              <w:tc>
                <w:tcPr>
                  <w:tcW w:w="5201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923" w:type="dxa"/>
                  <w:gridSpan w:val="19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юджетной отчетности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0"/>
              <w:gridCol w:w="1445"/>
              <w:gridCol w:w="528"/>
              <w:gridCol w:w="1446"/>
              <w:gridCol w:w="528"/>
              <w:gridCol w:w="528"/>
              <w:gridCol w:w="528"/>
              <w:gridCol w:w="528"/>
              <w:gridCol w:w="528"/>
              <w:gridCol w:w="528"/>
              <w:gridCol w:w="2266"/>
            </w:tblGrid>
            <w:tr>
              <w:trPr>
                <w:trHeight w:val="143" w:hRule="atLeast"/>
              </w:trPr>
              <w:tc>
                <w:tcPr>
                  <w:tcW w:w="107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14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923" w:type="dxa"/>
                  <w:gridSpan w:val="11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Анализ показателей отчетности субъекта бюджетной отчетности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07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формы по ОКУД</w:t>
                  </w:r>
                </w:p>
              </w:tc>
              <w:tc>
                <w:tcPr>
                  <w:tcW w:w="1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строки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54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яснения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4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8</w:t>
                  </w:r>
                </w:p>
              </w:tc>
              <w:tc>
                <w:tcPr>
                  <w:tcW w:w="1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и со знаком "минус" в графе 7 разделов 1 и 2</w:t>
                  </w:r>
                </w:p>
              </w:tc>
              <w:tc>
                <w:tcPr>
                  <w:tcW w:w="54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казатели со знаком «минус» отсутствуют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1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9</w:t>
                  </w:r>
                </w:p>
              </w:tc>
              <w:tc>
                <w:tcPr>
                  <w:tcW w:w="1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0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и со знаком "минус" в графах 5 - 8 раздела 1</w:t>
                  </w:r>
                </w:p>
              </w:tc>
              <w:tc>
                <w:tcPr>
                  <w:tcW w:w="54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казатели со знаком «минус» отсутствуют</w:t>
                  </w:r>
                </w:p>
              </w:tc>
            </w:tr>
            <w:tr>
              <w:trPr>
                <w:trHeight w:val="2253" w:hRule="atLeast"/>
              </w:trPr>
              <w:tc>
                <w:tcPr>
                  <w:tcW w:w="1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9</w:t>
                  </w:r>
                </w:p>
              </w:tc>
              <w:tc>
                <w:tcPr>
                  <w:tcW w:w="1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0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7 - "05 - иные причины возникновения просроченной кредиторской задолженности" раздела 2</w:t>
                  </w:r>
                </w:p>
              </w:tc>
              <w:tc>
                <w:tcPr>
                  <w:tcW w:w="54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241" w:hRule="atLeast"/>
              </w:trPr>
              <w:tc>
                <w:tcPr>
                  <w:tcW w:w="1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9</w:t>
                  </w:r>
                </w:p>
              </w:tc>
              <w:tc>
                <w:tcPr>
                  <w:tcW w:w="1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0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2 графа 7 - "89 - иные причины возникновения просроченной дебиторской задолженности"</w:t>
                  </w:r>
                </w:p>
              </w:tc>
              <w:tc>
                <w:tcPr>
                  <w:tcW w:w="54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241" w:hRule="atLeast"/>
              </w:trPr>
              <w:tc>
                <w:tcPr>
                  <w:tcW w:w="1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9</w:t>
                  </w:r>
                </w:p>
              </w:tc>
              <w:tc>
                <w:tcPr>
                  <w:tcW w:w="1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сколько причин возникновения просроченной дебиторской (кредиторской) задолженности</w:t>
                  </w:r>
                </w:p>
              </w:tc>
              <w:tc>
                <w:tcPr>
                  <w:tcW w:w="54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65" w:hRule="atLeast"/>
              </w:trPr>
              <w:tc>
                <w:tcPr>
                  <w:tcW w:w="1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3</w:t>
                  </w:r>
                </w:p>
              </w:tc>
              <w:tc>
                <w:tcPr>
                  <w:tcW w:w="1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0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1 графа 9 - "06 - иные причины"</w:t>
                  </w:r>
                </w:p>
              </w:tc>
              <w:tc>
                <w:tcPr>
                  <w:tcW w:w="54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65" w:hRule="atLeast"/>
              </w:trPr>
              <w:tc>
                <w:tcPr>
                  <w:tcW w:w="1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3</w:t>
                  </w:r>
                </w:p>
              </w:tc>
              <w:tc>
                <w:tcPr>
                  <w:tcW w:w="1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4 графа 7 - "03.5 - иные причины"</w:t>
                  </w:r>
                </w:p>
              </w:tc>
              <w:tc>
                <w:tcPr>
                  <w:tcW w:w="54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1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5</w:t>
                  </w:r>
                </w:p>
              </w:tc>
              <w:tc>
                <w:tcPr>
                  <w:tcW w:w="1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0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1 графа 7 - "99 - иные причины"</w:t>
                  </w:r>
                </w:p>
              </w:tc>
              <w:tc>
                <w:tcPr>
                  <w:tcW w:w="54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65" w:hRule="atLeast"/>
              </w:trPr>
              <w:tc>
                <w:tcPr>
                  <w:tcW w:w="1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5</w:t>
                  </w:r>
                </w:p>
              </w:tc>
              <w:tc>
                <w:tcPr>
                  <w:tcW w:w="1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0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2 графа 7 - "75 - иные причины"</w:t>
                  </w:r>
                </w:p>
              </w:tc>
              <w:tc>
                <w:tcPr>
                  <w:tcW w:w="54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1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90</w:t>
                  </w:r>
                </w:p>
              </w:tc>
              <w:tc>
                <w:tcPr>
                  <w:tcW w:w="1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7 - "09 - иной статус"</w:t>
                  </w:r>
                </w:p>
              </w:tc>
              <w:tc>
                <w:tcPr>
                  <w:tcW w:w="54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1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90</w:t>
                  </w:r>
                </w:p>
              </w:tc>
              <w:tc>
                <w:tcPr>
                  <w:tcW w:w="1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8 - "09 - иной статус"</w:t>
                  </w:r>
                </w:p>
              </w:tc>
              <w:tc>
                <w:tcPr>
                  <w:tcW w:w="54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65" w:hRule="atLeast"/>
              </w:trPr>
              <w:tc>
                <w:tcPr>
                  <w:tcW w:w="1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90</w:t>
                  </w:r>
                </w:p>
              </w:tc>
              <w:tc>
                <w:tcPr>
                  <w:tcW w:w="1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7 - "28 - иное основание выбытия"</w:t>
                  </w:r>
                </w:p>
              </w:tc>
              <w:tc>
                <w:tcPr>
                  <w:tcW w:w="54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1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90</w:t>
                  </w:r>
                </w:p>
              </w:tc>
              <w:tc>
                <w:tcPr>
                  <w:tcW w:w="1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0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8 - "28 - иное основание выбытия"</w:t>
                  </w:r>
                </w:p>
              </w:tc>
              <w:tc>
                <w:tcPr>
                  <w:tcW w:w="54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287" w:hRule="atLeast"/>
              </w:trPr>
              <w:tc>
                <w:tcPr>
                  <w:tcW w:w="1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27</w:t>
                  </w:r>
                </w:p>
              </w:tc>
              <w:tc>
                <w:tcPr>
                  <w:tcW w:w="1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0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(пояснения) о некассовых операциях</w:t>
                  </w:r>
                </w:p>
              </w:tc>
              <w:tc>
                <w:tcPr>
                  <w:tcW w:w="54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ведения о движении нефинансовых активов (Форма 0503168)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вязи с переходом на Федеральный стандарт «Основные средства», утвержденный приказом МФ РФ от 31.12.2016 года № 257-н,  проводится инвентаризация активов.  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 начало года стоимость основных средств составила </w:t>
            </w:r>
            <w:r>
              <w:rPr>
                <w:b/>
                <w:bCs/>
                <w:color w:val="000000"/>
                <w:sz w:val="28"/>
                <w:szCs w:val="28"/>
              </w:rPr>
              <w:t>267600,15 рублей</w:t>
            </w:r>
            <w:r>
              <w:rPr>
                <w:color w:val="000000"/>
                <w:sz w:val="28"/>
                <w:szCs w:val="28"/>
              </w:rPr>
              <w:t xml:space="preserve">. Поступления объектов нефинансовых активов составили </w:t>
            </w:r>
            <w:r>
              <w:rPr>
                <w:b/>
                <w:bCs/>
                <w:color w:val="000000"/>
                <w:sz w:val="28"/>
                <w:szCs w:val="28"/>
              </w:rPr>
              <w:t>3810,00 рублей</w:t>
            </w:r>
            <w:r>
              <w:rPr>
                <w:color w:val="000000"/>
                <w:sz w:val="28"/>
                <w:szCs w:val="28"/>
              </w:rPr>
              <w:t>, в т.ч. печать и штамп – 3810,00 руб.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бытие основных средств за 2024 год составило </w:t>
            </w:r>
            <w:r>
              <w:rPr>
                <w:b/>
                <w:bCs/>
                <w:color w:val="000000"/>
                <w:sz w:val="28"/>
                <w:szCs w:val="28"/>
              </w:rPr>
              <w:t>62244,00 рублей</w:t>
            </w:r>
            <w:r>
              <w:rPr>
                <w:color w:val="000000"/>
                <w:sz w:val="28"/>
                <w:szCs w:val="28"/>
              </w:rPr>
              <w:t>, из них: 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бытие на забалансовый счет печать и штамп – 3810,00 руб., списаны основные средства – 58434,00 руб.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 конец года стоимость основных средств составила </w:t>
            </w:r>
            <w:r>
              <w:rPr>
                <w:b/>
                <w:bCs/>
                <w:color w:val="000000"/>
                <w:sz w:val="28"/>
                <w:szCs w:val="28"/>
              </w:rPr>
              <w:t>209 166,15 рублей</w:t>
            </w:r>
            <w:r>
              <w:rPr>
                <w:color w:val="000000"/>
                <w:sz w:val="28"/>
                <w:szCs w:val="28"/>
              </w:rPr>
              <w:t xml:space="preserve">. Амортизация основных средств составляет </w:t>
            </w:r>
            <w:r>
              <w:rPr>
                <w:b/>
                <w:bCs/>
                <w:color w:val="000000"/>
                <w:sz w:val="28"/>
                <w:szCs w:val="28"/>
              </w:rPr>
              <w:t>209 166,15 рублей</w:t>
            </w:r>
            <w:r>
              <w:rPr>
                <w:color w:val="000000"/>
                <w:sz w:val="28"/>
                <w:szCs w:val="28"/>
              </w:rPr>
              <w:t xml:space="preserve"> или 100%. Остаточная стоимость составляет на начало 2025 года </w:t>
            </w:r>
            <w:r>
              <w:rPr>
                <w:b/>
                <w:color w:val="000000"/>
                <w:sz w:val="28"/>
                <w:szCs w:val="28"/>
              </w:rPr>
              <w:t>0,00 рублей</w:t>
            </w:r>
            <w:r>
              <w:rPr>
                <w:color w:val="000000"/>
                <w:sz w:val="28"/>
                <w:szCs w:val="28"/>
              </w:rPr>
              <w:t>. 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четном периоде обесценение активов не производилось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ожения в объекты недвижимого имущества и в объекты незавершенного строительства не осуществлялись.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атериальные запасы относятся к краткосрочным активам, так как они предназначены для потребления, передачи в течение 12 месяцев после отчетной даты (п.27 подпункт в) федерального стандарта «Представление бухгалтерской (финансовой) отчетности» № 260н от 31.12.2016 года. Стоимость материальных запасов на начало года составляет </w:t>
            </w:r>
            <w:r>
              <w:rPr>
                <w:b/>
                <w:bCs/>
                <w:color w:val="000000"/>
                <w:sz w:val="28"/>
                <w:szCs w:val="28"/>
              </w:rPr>
              <w:t>21 302,40 рублей.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2024 года поступило материалов на сумму </w:t>
            </w:r>
            <w:r>
              <w:rPr>
                <w:b/>
                <w:bCs/>
                <w:color w:val="000000"/>
                <w:sz w:val="28"/>
                <w:szCs w:val="28"/>
              </w:rPr>
              <w:t>57188,00 рублей</w:t>
            </w:r>
            <w:r>
              <w:rPr>
                <w:color w:val="000000"/>
                <w:sz w:val="28"/>
                <w:szCs w:val="28"/>
              </w:rPr>
              <w:t>, в том числе поступили тонеры, системный блок, питьевая вода, цветы для награждения, фотобумага.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бытие материальных запасов за 2024 год составило </w:t>
            </w:r>
            <w:r>
              <w:rPr>
                <w:b/>
                <w:bCs/>
                <w:color w:val="000000"/>
                <w:sz w:val="28"/>
                <w:szCs w:val="28"/>
              </w:rPr>
              <w:t>18590,40 рублей.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того стоимость материальных запасов на 01.01.2025 года с учетом выбытия составила </w:t>
            </w:r>
            <w:r>
              <w:rPr>
                <w:b/>
                <w:bCs/>
                <w:color w:val="000000"/>
                <w:sz w:val="28"/>
                <w:szCs w:val="28"/>
              </w:rPr>
              <w:t>59900,00 рублей</w:t>
            </w:r>
            <w:r>
              <w:rPr/>
              <w:t>.</w:t>
            </w:r>
          </w:p>
          <w:tbl>
            <w:tblPr>
              <w:tblW w:w="983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0"/>
              <w:gridCol w:w="3520"/>
              <w:gridCol w:w="2120"/>
              <w:gridCol w:w="3130"/>
            </w:tblGrid>
            <w:tr>
              <w:trPr>
                <w:trHeight w:val="274" w:hRule="atLeast"/>
              </w:trPr>
              <w:tc>
                <w:tcPr>
                  <w:tcW w:w="983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шифровка имущества и обязательств на забалансовых счетах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3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31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омер счета</w:t>
                  </w:r>
                </w:p>
              </w:tc>
              <w:tc>
                <w:tcPr>
                  <w:tcW w:w="3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 счета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умма, рублей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шифров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2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3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1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ые средства стоимостью до 10000 рублей включительно в эксплуатации</w:t>
                  </w:r>
                </w:p>
              </w:tc>
              <w:tc>
                <w:tcPr>
                  <w:tcW w:w="2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9 388,00</w:t>
                  </w:r>
                </w:p>
              </w:tc>
              <w:tc>
                <w:tcPr>
                  <w:tcW w:w="3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ые средства в эксплуатаци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того:</w:t>
                  </w:r>
                </w:p>
              </w:tc>
              <w:tc>
                <w:tcPr>
                  <w:tcW w:w="2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9 388,00</w:t>
                  </w:r>
                </w:p>
              </w:tc>
              <w:tc>
                <w:tcPr>
                  <w:tcW w:w="3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83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  <w:gridCol w:w="1340"/>
              <w:gridCol w:w="1450"/>
              <w:gridCol w:w="1350"/>
              <w:gridCol w:w="3470"/>
            </w:tblGrid>
            <w:tr>
              <w:trPr>
                <w:trHeight w:val="274" w:hRule="atLeast"/>
              </w:trPr>
              <w:tc>
                <w:tcPr>
                  <w:tcW w:w="983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Анализ состояния НФА на 01.01.2025 года и основные направления их поступления и выбытия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3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 НФА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ступление</w:t>
                    <w:br/>
                    <w:t>руб.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правления поступления</w:t>
                    <w:br/>
                    <w:t>НФА в учреждение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ыбытие</w:t>
                    <w:br/>
                    <w:t>руб.</w:t>
                  </w:r>
                </w:p>
              </w:tc>
              <w:tc>
                <w:tcPr>
                  <w:tcW w:w="3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правления выбытия  НФА в учреждени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3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ые средства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 810,00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риобретены основные средства (печать, табличка с наименованием организации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2 244,00</w:t>
                  </w:r>
                </w:p>
              </w:tc>
              <w:tc>
                <w:tcPr>
                  <w:tcW w:w="3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писаны основные средства (3810,00 на забалансовый счет; 58434,00 -столы, шкафы, кресло - в связи с ветхостью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Амортизация основных средств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58 434,00</w:t>
                  </w:r>
                </w:p>
              </w:tc>
              <w:tc>
                <w:tcPr>
                  <w:tcW w:w="3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писана амортизация выбывших основных средств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ложения в основные средства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 810,00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увеличены вложения в основные средства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 810,00</w:t>
                  </w:r>
                </w:p>
              </w:tc>
              <w:tc>
                <w:tcPr>
                  <w:tcW w:w="3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уменьшены вложения в основные средства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материальные активы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3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Амортизация нематериальных активов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3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ложения в нематериальные активы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3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произведенные активы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3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ложения в непроизведенные активы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3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атериальные запасы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7 188,00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риобретены материальные запасы (системный блок. тонер. букеты цветов, бумага)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8 590,40</w:t>
                  </w:r>
                </w:p>
              </w:tc>
              <w:tc>
                <w:tcPr>
                  <w:tcW w:w="3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писаны материальные запасы на нужды учрежд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ложения в материальные запасы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3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Heading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по дебиторской и кредиторской задолженности (Форма 0503169)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 задолженность у организации  по состоянию на 1 января 2025 года отсутствует.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 xml:space="preserve">Кредиторская задолженность по состоянию на  01.01.2025 года составляет </w:t>
            </w:r>
            <w:r>
              <w:rPr>
                <w:b/>
                <w:sz w:val="28"/>
                <w:szCs w:val="28"/>
              </w:rPr>
              <w:t xml:space="preserve">141,93 рублей </w:t>
            </w:r>
            <w:r>
              <w:rPr>
                <w:sz w:val="28"/>
                <w:szCs w:val="28"/>
              </w:rPr>
              <w:t xml:space="preserve">– задолженность по услугам связи. Просроченная кредиторская задолженность на 01.01.2025 г. отсутствует. 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Незавершенных объектов капитального строительства, а также вложений в объекты недвижимого имущества за 2024 год нет, в связи с чем Сведения о вложениях в объекты недвижимого имущества, объектах незавершенного строительства (ф.0503190) не представляются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События после отчетной даты, которые подлежат отражению в оборотах 2024 года и отчетности за этот год, не происходили. Ошибки прошлых лет в 2024 году не выявлены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 2024 году учреждение не принимало участия в реализации национальных проектов (программ), в связи с чем Отчет (ф.0503128-НП) не представляетс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 по ЕНП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период начислены следующие налоги и взносы в составе ЕНП по счетам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- 303.01 — НДФЛ в сумме </w:t>
            </w:r>
            <w:r>
              <w:rPr>
                <w:b/>
                <w:sz w:val="28"/>
                <w:szCs w:val="28"/>
              </w:rPr>
              <w:t>79568,00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03.15 — страховые взносы в сумме </w:t>
            </w:r>
            <w:r>
              <w:rPr>
                <w:b/>
                <w:sz w:val="28"/>
                <w:szCs w:val="28"/>
              </w:rPr>
              <w:t>182 975,96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Из них перечислены НДФЛ — </w:t>
            </w:r>
            <w:r>
              <w:rPr>
                <w:b/>
                <w:sz w:val="28"/>
                <w:szCs w:val="28"/>
              </w:rPr>
              <w:t>79568,00 рублей</w:t>
            </w:r>
            <w:r>
              <w:rPr>
                <w:sz w:val="28"/>
                <w:szCs w:val="28"/>
              </w:rPr>
              <w:t xml:space="preserve"> и страховые взносы — </w:t>
            </w:r>
            <w:r>
              <w:rPr>
                <w:b/>
                <w:sz w:val="28"/>
                <w:szCs w:val="28"/>
              </w:rPr>
              <w:t>182 975,96 рублей</w:t>
            </w:r>
            <w:r>
              <w:rPr>
                <w:sz w:val="28"/>
                <w:szCs w:val="28"/>
              </w:rPr>
              <w:t>. Перечисления отражены по дебету счета 303.14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еречисленные суммы в установленные сроки направлены уведомления о распределении сумм. Из них ИФНС зачла в счет обязательств по НДФЛ </w:t>
            </w:r>
            <w:r>
              <w:rPr>
                <w:b/>
                <w:sz w:val="28"/>
                <w:szCs w:val="28"/>
              </w:rPr>
              <w:t>79568,00  рублей</w:t>
            </w:r>
            <w:r>
              <w:rPr>
                <w:sz w:val="28"/>
                <w:szCs w:val="28"/>
              </w:rPr>
              <w:t xml:space="preserve"> и по страховым взносам – </w:t>
            </w:r>
            <w:r>
              <w:rPr>
                <w:b/>
                <w:sz w:val="28"/>
                <w:szCs w:val="28"/>
              </w:rPr>
              <w:t>182 975,96 рублей</w:t>
            </w:r>
            <w:r>
              <w:rPr>
                <w:sz w:val="28"/>
                <w:szCs w:val="28"/>
              </w:rPr>
              <w:t xml:space="preserve">. Это подтверждено справкой о принадлежности сумм  от ИФНС. На основании справки учреждение отразило зачет сумм с кредита счета 303.14 в дебет счетов: 303.01 — </w:t>
            </w:r>
            <w:r>
              <w:rPr>
                <w:b/>
                <w:sz w:val="28"/>
                <w:szCs w:val="28"/>
              </w:rPr>
              <w:t>79568,00</w:t>
            </w:r>
            <w:r>
              <w:rPr>
                <w:sz w:val="28"/>
                <w:szCs w:val="28"/>
              </w:rPr>
              <w:t xml:space="preserve"> рублей  и 303.15 — </w:t>
            </w:r>
            <w:r>
              <w:rPr>
                <w:b/>
                <w:sz w:val="28"/>
                <w:szCs w:val="28"/>
              </w:rPr>
              <w:t>182 975,96 рублей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шифровка дебиторской задолженности </w:t>
              <w:br/>
              <w:t>на конец отчетного периода по счетам учета</w:t>
            </w:r>
          </w:p>
          <w:tbl>
            <w:tblPr>
              <w:tblW w:w="983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  <w:gridCol w:w="1560"/>
              <w:gridCol w:w="1620"/>
              <w:gridCol w:w="4690"/>
            </w:tblGrid>
            <w:tr>
              <w:trPr>
                <w:trHeight w:val="735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bookmarkStart w:id="3" w:name="RANGE!A3%3AD7"/>
                  <w:r>
                    <w:rPr>
                      <w:rFonts w:cs="Arial" w:ascii="Arial" w:hAnsi="Arial"/>
                      <w:color w:val="000000"/>
                    </w:rPr>
                    <w:t>Код счета</w:t>
                  </w:r>
                  <w:bookmarkEnd w:id="3"/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умма, рубле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з них просроченная, рублей</w:t>
                  </w:r>
                </w:p>
              </w:tc>
              <w:tc>
                <w:tcPr>
                  <w:tcW w:w="46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шифров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4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4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того дебиторская задолженность: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4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шифровка кредиторской задолженности </w:t>
              <w:br/>
              <w:t>на конец отчетного периода по счетам уче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tbl>
            <w:tblPr>
              <w:tblW w:w="983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  <w:gridCol w:w="1560"/>
              <w:gridCol w:w="1620"/>
              <w:gridCol w:w="4690"/>
            </w:tblGrid>
            <w:tr>
              <w:trPr>
                <w:trHeight w:val="810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д счет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умма, рубле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з них просроченная, рублей</w:t>
                  </w:r>
                </w:p>
              </w:tc>
              <w:tc>
                <w:tcPr>
                  <w:tcW w:w="46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шифров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4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02210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41,9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Услуги связи за декабрь 2024 год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того кредиторская задолженность: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41,9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нализ изменения доли просроченной кредиторской (дебиторской) задолженности в общем объеме задолж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tbl>
            <w:tblPr>
              <w:tblW w:w="982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1"/>
              <w:gridCol w:w="861"/>
              <w:gridCol w:w="680"/>
              <w:gridCol w:w="980"/>
              <w:gridCol w:w="892"/>
              <w:gridCol w:w="789"/>
              <w:gridCol w:w="980"/>
              <w:gridCol w:w="1121"/>
              <w:gridCol w:w="2071"/>
            </w:tblGrid>
            <w:tr>
              <w:trPr>
                <w:trHeight w:val="931" w:hRule="atLeast"/>
              </w:trPr>
              <w:tc>
                <w:tcPr>
                  <w:tcW w:w="14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Наименование показателя</w:t>
                  </w:r>
                </w:p>
              </w:tc>
              <w:tc>
                <w:tcPr>
                  <w:tcW w:w="252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на начало года</w:t>
                  </w:r>
                </w:p>
              </w:tc>
              <w:tc>
                <w:tcPr>
                  <w:tcW w:w="266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на конец года</w:t>
                  </w:r>
                </w:p>
              </w:tc>
              <w:tc>
                <w:tcPr>
                  <w:tcW w:w="11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Рост (сокращение) доли просроченной задолженност в общей сумме задолженности</w:t>
                  </w:r>
                </w:p>
              </w:tc>
              <w:tc>
                <w:tcPr>
                  <w:tcW w:w="20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Причина роста доли просроченной задолженности в общей сумме задолженности</w:t>
                  </w:r>
                </w:p>
              </w:tc>
            </w:tr>
            <w:tr>
              <w:trPr>
                <w:trHeight w:val="1855" w:hRule="atLeast"/>
              </w:trPr>
              <w:tc>
                <w:tcPr>
                  <w:tcW w:w="14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8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всего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просроченная 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доля просроченной в общем объеме задолженности,%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всего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просроченная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доля просроченной в общем объеме задолженности,%</w:t>
                  </w:r>
                </w:p>
              </w:tc>
              <w:tc>
                <w:tcPr>
                  <w:tcW w:w="11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20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14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4=3/2*100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7=6/5*100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8=7-4</w:t>
                  </w:r>
                </w:p>
              </w:tc>
              <w:tc>
                <w:tcPr>
                  <w:tcW w:w="2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9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4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Итого дебиторская задолженность</w:t>
                  </w:r>
                </w:p>
              </w:tc>
              <w:tc>
                <w:tcPr>
                  <w:tcW w:w="8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42,00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2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4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Итого кредиторская задолженность</w:t>
                  </w:r>
                </w:p>
              </w:tc>
              <w:tc>
                <w:tcPr>
                  <w:tcW w:w="8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 678,82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1,93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2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 о движении денежных средств (Форма 0503123)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сформирован на 01 января 2025 года, учтены денежные средства на всех лицевых счетах.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Движение денежных средств осуществляется в рублях.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 xml:space="preserve">Выбытия с лицевых счетов на 01.01.2025 года составили – </w:t>
            </w:r>
            <w:r>
              <w:rPr>
                <w:b/>
                <w:sz w:val="28"/>
                <w:szCs w:val="28"/>
              </w:rPr>
              <w:t>1 618 657,22 рублей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и отражены в соответствии кодами операций сектора государственного управления</w:t>
            </w:r>
            <w:r>
              <w:rPr>
                <w:sz w:val="28"/>
                <w:szCs w:val="28"/>
              </w:rPr>
              <w:t xml:space="preserve">, в том числе за счет за счет оплаты труда и начислений на выплаты по оплате труда (стр. 2300) – </w:t>
            </w:r>
            <w:r>
              <w:rPr>
                <w:b/>
                <w:sz w:val="28"/>
                <w:szCs w:val="28"/>
              </w:rPr>
              <w:t>802 415,63 рублей</w:t>
            </w:r>
            <w:r>
              <w:rPr>
                <w:sz w:val="28"/>
                <w:szCs w:val="28"/>
              </w:rPr>
              <w:t>;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выбытия по инвестиционным операциям (стр. 3200) – </w:t>
            </w:r>
            <w:r>
              <w:rPr>
                <w:b/>
                <w:sz w:val="28"/>
                <w:szCs w:val="28"/>
              </w:rPr>
              <w:t>3810,00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tbl>
            <w:tblPr>
              <w:tblW w:w="8396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0" w:type="dxa"/>
              </w:tblCellMar>
            </w:tblPr>
            <w:tblGrid>
              <w:gridCol w:w="8396"/>
            </w:tblGrid>
            <w:tr>
              <w:trPr>
                <w:trHeight w:val="76" w:hRule="atLeast"/>
              </w:trPr>
              <w:tc>
                <w:tcPr>
                  <w:tcW w:w="8396" w:type="dxa"/>
                  <w:tcBorders/>
                </w:tcPr>
                <w:p>
                  <w:pPr>
                    <w:pStyle w:val="Normal"/>
                    <w:ind w:firstLine="821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Отчет о бюджетных обязательствах (Форма 0503128)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Учреждение ведет учет принятых бюджетных и денежных обязательств. В форме 0503128 «Отчет о бюджетных обязательствах» в графах 4-5 отражены принятые сметные назначения, в графе 7 отражены принятые бюджетные обязательства на 2024 год,  в графе 9 отражены принятые денежные обязательства на 2024 год, в графе 10 отражено исполнение денежных обязательств, согласно форме 0503127 «Отчет об исполнении бюджета». В 2024 году учреждение не принимало бюджетные и денежные обязательства сверх утвержденных назначений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мму по разделу 3 (строки 700, 800) данной формы входят: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03100,00 рублей</w:t>
            </w:r>
            <w:r>
              <w:rPr>
                <w:sz w:val="28"/>
                <w:szCs w:val="28"/>
              </w:rPr>
              <w:t xml:space="preserve"> - утвержденные ассигнования бюджетных обязательств по расходам на 2025 год и плановый период 2026-2027гг и </w:t>
            </w:r>
            <w:r>
              <w:rPr>
                <w:b/>
                <w:sz w:val="28"/>
                <w:szCs w:val="28"/>
              </w:rPr>
              <w:t>1 667 700,00 рублей</w:t>
            </w:r>
            <w:r>
              <w:rPr>
                <w:sz w:val="28"/>
                <w:szCs w:val="28"/>
              </w:rPr>
              <w:t xml:space="preserve"> – утвержденные лимиты бюджетных обязательств на 2025 год   (графы 4 и 5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41,93 рублей</w:t>
            </w:r>
            <w:r>
              <w:rPr>
                <w:sz w:val="24"/>
                <w:szCs w:val="24"/>
              </w:rPr>
              <w:t xml:space="preserve">  – </w:t>
            </w:r>
            <w:r>
              <w:rPr>
                <w:sz w:val="28"/>
                <w:szCs w:val="28"/>
              </w:rPr>
              <w:t>приняты обязательства финансовых годов, следующих за текущим финансовым годом по расходам, что включает в себя кредиторскую задолженность (графа 7)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8"/>
                <w:szCs w:val="28"/>
              </w:rPr>
              <w:t>Форма прилагает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ведения об изменении остатков валюты баланса.</w:t>
            </w:r>
          </w:p>
          <w:p>
            <w:pPr>
              <w:pStyle w:val="Normal"/>
              <w:ind w:firstLine="40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ая деятельность.</w:t>
            </w:r>
          </w:p>
          <w:p>
            <w:pPr>
              <w:pStyle w:val="Normal"/>
              <w:ind w:firstLine="40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Форма 0503173)</w:t>
            </w:r>
          </w:p>
          <w:p>
            <w:pPr>
              <w:pStyle w:val="Normal"/>
              <w:ind w:firstLine="4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Layout"/>
                <w:sz w:val="28"/>
                <w:szCs w:val="28"/>
              </w:rPr>
              <w:t>Информация, отраженная в «Сведениях об изменении остатков валюты баланса» (ф. 0503173) отражает показатели  остатков валюты баланса в</w:t>
            </w:r>
            <w:r>
              <w:rPr>
                <w:color w:val="000000"/>
                <w:sz w:val="28"/>
                <w:szCs w:val="28"/>
              </w:rPr>
              <w:t xml:space="preserve"> связи с преобразованием  Представительного собрания Никольского муниципального района в Представительное собрание Никольского муниципального округа путем присоединения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субъекта бюджетной отчетности"</w:t>
            </w:r>
          </w:p>
          <w:p>
            <w:pPr>
              <w:pStyle w:val="Normal"/>
              <w:widowControl w:val="false"/>
              <w:autoSpaceDE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изация в целях составления годовой отчетности за 2024 год проведена с 02 декабря 2024 по 28 декабря 2024 года согласно  распоряжения  №33-р (а) от  02.12.2024. Признаков обесценения нефинансовых активов не выявлено. Недостач и хищений не обнаружено, расхождений между данными бухгалтерского учета и фактическим наличием имущества нет, в связи с чем в составе Пояснительной записки не представляется Таблица № 6.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2024 год  на мероприятия в сфере информационно-коммуникационных технологий израсходовано </w:t>
            </w:r>
            <w:r>
              <w:rPr>
                <w:b/>
                <w:sz w:val="28"/>
                <w:szCs w:val="28"/>
              </w:rPr>
              <w:t>554800,00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й учет в учреждении осуществляется по единому плану счетов бухгалтерского учета в соответствии с инструкцией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с изменениями, внесенными приказом Министерства финансов Российской Федерации), с приказом Минфина России от 06.12.10 № 162н «Об утверждении плана счетов бюджетного учета и инструкции по его применению», которые устанавливают единый порядок ведения бухгалтерского учета в казенных учреждениях (с изменениями, внесенными приказами Министерства финансов Российской Федерации), локальными актами.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отчетность по состоянию на 1 января 2025 года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с изменениями, внесенными приказами Министерства финансов Российской Федерации).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>Учет ведется с использованием Единой централизованной информационной системы (ЕЦИС), предоставление отчетности осуществляется в ПК «WEB-Консолидация». Также используется программа электронного документооборота с налоговой инспекцией, пенсионным фондом, фондом социального страхования, Вологдастатом.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ная информация обрабатывается в единых регистрах бюджетного учета - журналах операций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совершенствования нормативно-правовой базы по вопросам бюджетного учета используется Система Госфинансы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учет ведется в соответствии с приказом Финансового управления  администрации  Никольского  муниципального округа «Об утверждении Положения по единой учетной политике органов местного самоуправления, отраслевых организаций, входящих в состав администрации, муниципальных образований и муниципальных бюджетных учреждений округа» от 15.02.2024 № 35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внутреннего контроля  проводились мероприятия по составлению сметы расходов на 2024год (соответствие сумм расходов нормам бюджетного законодательства), осуществлялся текущий контроль за соответствием заключаемых договоров объемам ассигнований и лимитам бюджетных средств, соответствия остатков денежных средств на лицевых счетах в ОФК остаткам, выданным в регистрах бухгалтерского учета, контроль за целевым использованием средств бюджета. В учреждении осуществляется предварительный контроль - в процессе исполнения бюджета за соответствием заключаемых договоров объемам плановых назначений. Последующий контроль - проверка соответствия перечня полученных учреждением товаров (работ, услуг) перечню и номенклатуре оплаченных товаров (работ, услуг)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п.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 191н, и в связи с отсутствием показателей, не предоставляются следующие формы отчетности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чет о бюджетных обязательствах (по национальным проектам) (ф.0503128-НП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равка по консолидируемым расчетам (ф.0503125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целевых иностранных кредитах (ф. 0503167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едения о финансовых вложениях ПБС, АИФ дефицита бюджета (ф.0503171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едения о государственном (муниципальном) долге, предоставленных бюджетных кредитах» (ф. 0503172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б изменении валюты баланса. Средства во временном распоряжении (ф. 0503173 3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доходах бюджета от перечисления части прибыли (ф.050317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принятых и неисполненных обязательствах получателя бюджетных средств (ф.0503175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Сведения об остатках денежных средств на счетах получателя бюджетных средств (ф. 0503178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ведения о вложениях в объекты недвижимого имущества, объектах незавершенного строительства  (ф. 0503190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Сведения об исполнении судебных решений по денежным обязательствам бюджета (ф. 050329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равка о суммах консолидируемых поступлений, подлежащих зачислению на счет бюджета  (ф. 050318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едения о вложениях в объекты недвижимого имущества, объеты незавершенного строительства (ф.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35  005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направлениях деятельности (таблица № 1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проведении инвентаризаций (таблица № 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color w:val="000000"/>
                <w:sz w:val="28"/>
                <w:szCs w:val="28"/>
              </w:rPr>
              <w:t>Причины увеличения просроченной задолженности (таблица № 15)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__bookmark_4"/>
      <w:bookmarkStart w:id="5" w:name="__bookmark_4"/>
      <w:bookmarkEnd w:id="5"/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 Представительного Собрания Никольского муниципального округа Вологодской обла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данина Ольга Николае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pBdr>
                <w:top w:val="single" w:sz="6" w:space="0" w:color="000000"/>
              </w:pBdr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pBdr>
                <w:top w:val="single" w:sz="6" w:space="0" w:color="000000"/>
              </w:pBdr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 МКУ "ЦБУ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ишина Татьяна Леонид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pBdr>
                <w:top w:val="single" w:sz="6" w:space="0" w:color="000000"/>
              </w:pBdr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директора, главный бухгалтер МКУ "ЦБУ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огозина Елена Александ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pBdr>
                <w:top w:val="single" w:sz="6" w:space="0" w:color="000000"/>
              </w:pBdr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806" w:type="dxa"/>
            <w:gridSpan w:val="5"/>
            <w:tcBorders/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6"/>
            </w:tblGrid>
            <w:tr>
              <w:trPr/>
              <w:tc>
                <w:tcPr>
                  <w:tcW w:w="980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7 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6" w:name="__bookmark_7"/>
      <w:bookmarkStart w:id="7" w:name="__bookmark_7"/>
      <w:bookmarkEnd w:id="7"/>
    </w:p>
    <w:sectPr>
      <w:headerReference w:type="default" r:id="rId2"/>
      <w:footerReference w:type="default" r:id="rId3"/>
      <w:type w:val="nextPage"/>
      <w:pgSz w:w="11906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01">
    <w:name w:val="fontstyle01"/>
    <w:basedOn w:val="Style13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Layout">
    <w:name w:val="layou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5:08:00Z</dcterms:created>
  <dc:creator>User</dc:creator>
  <dc:description/>
  <cp:keywords/>
  <dc:language>en-US</dc:language>
  <cp:lastModifiedBy>User</cp:lastModifiedBy>
  <dcterms:modified xsi:type="dcterms:W3CDTF">2025-01-17T11:56:00Z</dcterms:modified>
  <cp:revision>11</cp:revision>
  <dc:subject/>
  <dc:title/>
</cp:coreProperties>
</file>