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17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___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образования Никольского муниципального ок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риоритеты и цели государственной политики</w:t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 сфере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, в том числе предусмотренных в ней стратегических приоритетов в сфере реализации государственной программы Российской Федерации «Развитие образования» до 2030 г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Российской Федерации «Развитие образования Вологодской области», утвержденной постановлением Правительства Российской Федерации от 28 января 2019 года № 74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риально-технической базы системы профессионального образования с учетом современных технологий производства и качества оказания образовательных услу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 Никольского муниципального ок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334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Никольского муниципального округа по физической культуре, спорту, молодежной политике и социальным вопросам Игумнова Елена Сергеевна</w:t>
            </w:r>
          </w:p>
        </w:tc>
      </w:tr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муниципального округа (муниципальное казенное учреждение «Центр обслуживания бюджетных учреждений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Цель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озможности получать качественное образование в условиях, отвечающих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федер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регион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22"/>
        <w:gridCol w:w="1276"/>
        <w:gridCol w:w="1234"/>
        <w:gridCol w:w="1150"/>
        <w:gridCol w:w="909"/>
        <w:gridCol w:w="1179"/>
        <w:gridCol w:w="1061"/>
        <w:gridCol w:w="1058"/>
        <w:gridCol w:w="1716"/>
        <w:gridCol w:w="1567"/>
        <w:gridCol w:w="212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органа местного самоуправления (отраслевого органа администрации) округа, ответственные за достижение показател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ями национальных целей &lt;1&gt;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ями государственной программы РФ, государственной программой Вологодской област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возможности получения качественного образование в условиях, отвечающих современным требованиям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-х классов, оставшихся на территории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11-х классов, оставшихся (вернувшихся) на территории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1 - "Сохранение населения, здоровье и благополучие людей", 2 - "Возможности для самореализации и развития талантов", 3 - "Комфортная и безопасная среда для жизни", 4 - "Достойный, эффективный труд и успешное предпринимательство", 5 - "Цифровая трансформация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руктур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57"/>
        <w:gridCol w:w="2560"/>
        <w:gridCol w:w="1937"/>
        <w:gridCol w:w="3240"/>
        <w:gridCol w:w="25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структурного элемен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 орган местного самоуправления (отраслевой орган администрации)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ериод реализации (год начала – год оконч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 структурного элемен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ой программы (комплексной программ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униципальный проек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анный с реализацией региональных проектов, входящих в состав национальных проектов</w:t>
            </w:r>
            <w:r>
              <w:rPr>
                <w:rFonts w:cs="Times New Roman" w:ascii="Times New Roman" w:hAnsi="Times New Roman"/>
                <w:b/>
              </w:rPr>
              <w:t xml:space="preserve"> «Всё лучшее детям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ащение предметных кабинетов общеобразовательных организаций оборудованием, средствами обучения и воспитания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входящих в состав национальных прое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Педагоги и наставники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u w:val="single"/>
                <w:lang w:eastAsia="zh-CN"/>
              </w:rPr>
              <w:t>Муниципальный проект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 «Развитие дошкольного, общего и дополнительного образования детей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. Проведение капитального ремонта, ремонта и благоустройства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. Организация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. Организация школьных музе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. Проведение мероприятий по созданию агроклассов и (или) лесных классов в общеобразовательных организациях окру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. Проведение мероприятий по обеспечению условий для организации питания обучающихся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.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. Реализация дополнительных общеразвивающих программ по виду спорта "Самбо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. Реализация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. Строительство, реконструкция, капитальный ремонт, ремонт и благоустройство территорий образовательных организаций муниципальной собственност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 охват детей начальным общим, основным общим и средним общим образованием в общей численности обучающихся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 государственная программа «Развитие образования Вологод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«Повышение качества и доступности для инвалидов и других маломобильных групп населения приоритетных объектов и услуг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.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 охват детей начальным общим, основным общим и средним общим образованием в общей численности обучающихся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 государственная программа «Развитие образования Вологодской област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Муниципальный проект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«Реализация мероприятий по поддержке местных инициатив населения округа по образованию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«Обеспечение предоставления мер социальной поддержки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«Обеспечение деятельности Управления образования администрации Никольского муниципального округа и подведомственных учреждений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«Обеспечение деятельности муниципального казенного учреждения «Центр обслуживания бюджетных учреждений в сфере образования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9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76"/>
        <w:gridCol w:w="5823"/>
        <w:gridCol w:w="1701"/>
        <w:gridCol w:w="1418"/>
        <w:gridCol w:w="1560"/>
        <w:gridCol w:w="1558"/>
      </w:tblGrid>
      <w:tr>
        <w:trPr>
          <w:trHeight w:val="4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 исполнитель, соисполнитель, исполнитель муниципальной программы, направление (подпрограмма), структурный элемент, мероприятие (результат)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точник финансового обесп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ъем финансового обеспечения по годам, тыс. руб.</w:t>
            </w:r>
          </w:p>
        </w:tc>
      </w:tr>
      <w:tr>
        <w:trPr>
          <w:trHeight w:val="52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ервый год (202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торой год (2026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тий год (2027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Развитие образования Никольского муниципального округа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0 92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 38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9 779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62 087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 округа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 4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 38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 779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61 627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 33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 1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89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 377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7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4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300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939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 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 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 584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4 309,7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0 92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 38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9 779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62 087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 4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 38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 779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61 627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 33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 1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89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 377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7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4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300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939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 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 3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 584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4 309,7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входящих в состав национальных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Всё лучшее детям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7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ы предметные кабинеты общеобразовательных организаций оборудованием, средствами обучения и воспит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7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входящих в состав национальных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Педагоги и наставники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 3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 96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 467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 741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3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9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46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741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9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318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86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7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98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82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0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05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 9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 60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82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 653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9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8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653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9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8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653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8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 2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106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 121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0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121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1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506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4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7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8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4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35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 капитальный ремонт, ремонт и благоустройство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олучение бесплатного горячего питания обучающимися, получающими начальное общее образование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5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23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631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 45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3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45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4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7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7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5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о оборудование для школьных музеев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реализации дополнительных общеразвивающих программ в агро и (или) лесных класса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0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95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804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565,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4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5,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3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7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95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5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олучение двухразового питания обучающими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2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23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234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702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02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40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7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1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реализации дополнительных общеразвивающих программ по виду спорта «Самбо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5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46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6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6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реализации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57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емонтирова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собственности,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м числе включ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собственности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37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20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399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7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0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99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11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Повышение качества и доступности для инвалидов и других маломобильных групп населения приоритетных объектов и услуг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униципальный проек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«Реализация мероприятий по поддержке местных инициатив населения округа по образованию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7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проекта «Народный бюджет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57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97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Комплекс процесс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Обеспечение предоставления мер социальной поддержки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по комплексу процессных мероприят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0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08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089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 268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9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9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69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9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чающиеся обеспечены денежной выплатой на проезд (кроме такси) на городском транспорте, а также на автобусах пригородных и внутриокружных маршрутов, денежной выплатой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4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43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30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0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0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ы меры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 в муниципальных организациях, осуществляющих образовательную деятельность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8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ы меры социальной поддержки обучающимся с ограниченными возможностями здоровья, обучающимся по адаптированным основным общеобразовательным программам и проживающие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4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4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4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4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чено двухразовое питание детьми-инвалидами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учено льготное питание обучающимися, получающими основное общее и среднее общее образование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28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28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288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 86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86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86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Комплекс процесс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Обеспечение деятельности Управления образования администрации Никольского муниципального округа и подведомственных учреждений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5 49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1 96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1 965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629 422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 4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 9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 965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9 422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 6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 6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 682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 046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 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 2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 28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376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выполнение функций по предоставлению услуг в сфере образования Управлением образования администрации Никольского муниципального округа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3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364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 094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94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94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а деятельность подведомственных учреждений по предоставлению услуг в сфере образов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12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3 328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1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3 328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3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31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317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 951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 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 2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 28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9 376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Комплекс процесс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Обеспечение деятельности муниципального казенного учреждения «Центр обслуживания бюджетных учреждений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 15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 151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 151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 453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453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453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о предоставление расходов на обеспечение деятельности (оказание услуг образовательным организациям) муниципальным казенным учреждением «Центр обслуживания бюджетных учреждений» в сфере образов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 1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 1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 15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 453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453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5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453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й расходов финансовых мероприятий (резуль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ных элементов проектной част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 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7"/>
        <w:gridCol w:w="3600"/>
        <w:gridCol w:w="2411"/>
        <w:gridCol w:w="3529"/>
        <w:gridCol w:w="1497"/>
        <w:gridCol w:w="1155"/>
        <w:gridCol w:w="1146"/>
        <w:gridCol w:w="1558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 направления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муниципальной программы (комплекс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рограммы), мероприятия (результата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именование расход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правления расходов, вид расходов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 xml:space="preserve">Характеристи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правления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м финансового обеспечения по годам (тыс. руб.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ервый год (2025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второй год (2026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третий год (2027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Муниципальный проек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анный с реализацией региональных проектов, входящих в состав национальных проект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сё лучшее детя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 17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ы предметные кабинеты общеобразовательных организаций оборудованием, средствами обучения и воспит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ащение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я стоимостью свыше 0,5 млн. рублей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, средств обучения и воспитания для оснащения кабинетов общеобразовательных организаций в соответствии с современными требованиям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 179,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ые закупки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Муниципальный проек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анный с реализацией региональных проектов, входящих в состав национальных проект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едагоги и наста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 307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 967,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 46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заработной платы педагогическим работникам -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заработной платы педагогическим работникам -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6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5,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выплата ежемесячного денежного вознагражд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денежного вознаграждения за классное руководство педагогическим работника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965,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05,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82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>Муниципальный проект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 803,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211,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106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капитальный ремонт, ремонт и благоустройство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БОУ Аргуновская СОШ», МБОУ Дуниловская ООШ», МБОУ «Пермасская ООШ», МБДОУ «Детский сад № 3 «Родничок»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питальный ремонт, ремонт и благоустройство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, ремонта и благоустройства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БОУ Аргуновская СОШ», МБОУ Дуниловская ООШ», МБОУ «Пермасская ООШ», МБДОУ «Детский сад № 3 «Родничок»)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 000,0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000,0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о получение бесплатного горячего питания обучающимися, получающими начальное общее образ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закупки продуктов питания для организации бесплатного горячего питание обучающимися, получающими начальное общее образова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91,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0,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31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обретено оборудование для школьных музее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(МБОУ «СОШ № 2 г. Никольска»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школьных музее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 для организации школьных муз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(МБОУ «СОШ № 2 г. Никольска»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дополнительных общеразвивающих программ в агро и (или) лесных класса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мероприятий по созданию агроклассов и (или) лесных классов в общеобразовательных организациях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заработной платы педагогическим работникам, осуществляющих реализацию дополнительных общеразвивающих программ в агро и (или) лесных классах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2,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4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ы мероприятия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фильтров для очистки воды в общеобразовательных учреждениях для обеспечения условий организации питания обучающихс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5,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беспечено получение двухразового питания обучающими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закупки продуктов питания для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дополнительных общеразвивающих программ по виду спорта «Самбо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дополнительных общеразвивающих программ по виду спорта "Самбо"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а выплата заработной платы педагогическим работникам, осуществляющих реализацию дополнительных обще-развивающих программ по виду спорта «Самбо»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8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обретение оборудования дл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муниципальных образовательных организациях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,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9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емонтирова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собственности,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м числе включ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собственност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мо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й собственности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ом числе включ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упка оборудования для установи и ремонта автоматической пожарной сигнализац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78,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0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>Муниципальный проект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«Повышение качества и доступности для инвалидов и других маломобильных групп населения приоритетных объектов и услуг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приспособлению зданий и помещений для беспрепятственного доступа инвалидов (детей-инвалидов) (пандусы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,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Муниципальный проек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«Реализация мероприятий по поддержке местных инициатив населения округа по образованию»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5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проекта «Народный бюджет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 в рамках проекта «Народный бюджет»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57,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й расходов финансовых мероприятий (результат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омплексов процессных мероприятий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 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7"/>
        <w:gridCol w:w="3600"/>
        <w:gridCol w:w="2411"/>
        <w:gridCol w:w="3529"/>
        <w:gridCol w:w="1497"/>
        <w:gridCol w:w="1155"/>
        <w:gridCol w:w="1146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 комплекса процессных мероприятий, мероприятия (результата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именование расход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Тип мероприятия, вид расходов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 xml:space="preserve">Характеристи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правления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м финансового обеспечения по годам (тыс. руб.)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ервый год (2025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второй год (2026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третий год (2027)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Комплекс процессных мероприятий «Обеспечение предоставления мер социальной поддер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089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089,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089,5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иеся обеспечены денежной выплатой на проезд (кроме такси) на городском транспорте, а также на автобусах пригородных и внутриокружных маршрутов, денежной выплатой на при-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ы физическим лицам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а денежного пособия на проезд (кроме такси) на городском транспорте, а также на автобусах пригородных и внутриокружных маршрутов, денежную выплату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ы меры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 в муниципальных организациях, осуществляющих образовательную деятельност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ы физическим лицам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а денежного пособия лицам из числа детей-сирот и детей, оставшихся без попечения родителей, лицам, потерявшим в период обучения обоих родителей или единственного родител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ы меры социальной поддержки обучающимся с ограниченными возможностями здоровья, обучающиеся по адаптированным основным общеобразовательным программам и проживающие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зание услуг (выполнение работ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доставление мер социальной поддержки обучающимся с ограниченными возможностями здоровья, обучающихся по адаптированным основным общеобразовательным программам и проживающих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чено двухразовое питание детьми-инвалидам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зание услуг (выполнение работ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двухразовым питанием детей-инвалидов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чено льготное питание обучающимися, получающими основное общее и среднее общее образ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зание услуг (выполнение работ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льготным питанием обучающихся, получающих основное общее и среднее общее образова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Управления образования администрации Никольского муниципального округа и подведомственных учрежден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5 491,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1 965,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1 965,4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о выполнение функций Управления образования администрации Никольского муниципального округ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образовательных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кущей деятельности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олнения функций в сфере образования Управлением образования администрации Никольского муниципального округа в части выплаты заработной платы; начислений на оплату труда, суточные и командировочные расходы; оплата услуг интернета, связи, коммунальных, охраны, профилактических осмотров, ГСМ, расходных материалов, оборудования; уплата налогов, сборов и иных платежей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образовательных учреждений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деятельность подведомственных учрежден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кущей деятельности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на выполнение муниципального задания (предоставление общедоступного и бесплатного общего образования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126,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муниципального казенного учреждения «Центр обслуживания бюджетных учрежден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деятельность муниципального казенного учреждения «Центр обслуживания бюджетных учреждений» в сфере образ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м казенным учреждением «Центр обслуживания бюджетных учреждений»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кущей деятельности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редоставления расходов на обеспечение деятельности (оказание услуг образовательным организациям) муниципальным казенным учреждением «Центр обслуживания бюджетных учреждений» в сфере образования в части выплаты заработной платы; начислений на оплату труда, суточные и командировочные расходы; оплата услуг интернета, связи, коммунальных, охраны, профилактических осмотров, ГСМ, расходных материалов, оборудования; уплата налогов, сборов и иных платежей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порядке сбора информации и методике расчета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2"/>
        <w:gridCol w:w="1176"/>
        <w:gridCol w:w="2316"/>
        <w:gridCol w:w="1354"/>
        <w:gridCol w:w="1304"/>
        <w:gridCol w:w="1886"/>
        <w:gridCol w:w="2122"/>
        <w:gridCol w:w="1490"/>
        <w:gridCol w:w="16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 (по ОКЕ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 &lt;1&gt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истемы дошкольного, общего и дополнительного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в возрасте от 3 до 7 лет, получающих усуги дошкольного образво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численность детей в возрасте от 3 до 7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умма численности детей от 3 до 7 лет, получающих услуги дошкольного образования в текущем году, и численности детей от 3 до 7 лет, находящихся в очереди на получение дошкольного образования в текущем году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2 мес. До 3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2 мес. До 3 лет, получающих дошкольное образование в текущем году, к сумме численности детей в возрасте от 2мес. До 3 лет, получающих дошкольное образование в текущем году, и численности детей в возрасте от 2 мес. До 3  лет, находящихся в очереди на получение в текущем году дошко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в возрасте от 2 мес. до 3 лет, получающих усуги дошкольного образво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численность детей в возрасте от 2 мес. до 3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– сумма численности детей от 2 мес. До 3 лет, получающих услуги дошкольного образования в текущем году, и численности детей от 2 мес. До 3 лет, находящихся в очереди на получение дошкольного образования в текущем году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ваченных начальным общим, основным общим и средним общим образование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охваченных начальным общим, основным общим и средним общим образованием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5 до 18 лет, охваченных дополнительным образованием, к общей численности детей в возрасте от 5 до 18 л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озрасте от 5 до 18 лет, охваченных дополнительным образование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в возрасте от 5 до 18 лет, охваченных дополнительным образованием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детей, в возрасте от 5 до 18 лет, которые должны быть охваченных дополнительным образованием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-х классов, оставшихся на территории Волого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ыпускников 9 классов, оставшихся на территории Вологодской области для продолжения обучения, к общей численности выпускников 9 класс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, оставшихся на территории Вологодской области для продолжения обуч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–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, оставшихся на территории Вологодской области для продолжения обу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11-х классов, оставшихся (вернувшихся) на территории Волого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ыпускников 11 классов, оставшихся на территории Вологодской области для продолжения обучения, к общей численности выпускников 11 класс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, оставшихся на территории Вологодской области для продолжения обуч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–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, оставшихся на территории Вологодской области для продолжения обу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– 11 классах, вовлеченных в мероприятия по выявлению и сопровождению одаренных дет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овлеченных в мероприятия, которые внесены в Календарь программ и мероприятий регионального центра в системе «Сириус. Онлайн», в общей численности обучающихся 5 – 11 классов обще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вших участие в мероприятиях, которые внесены в Календарь программ и мероприятий регионального центра в системе «Сириус. Онлайн»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принявших участие в мероприятиях, которые внесены в Календарь программ и мероприятий регионального центра в системе «Сириус. Онлай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обучающихся 5 – 11 классов общеобразовательных организац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1 - официальная статистическая информация; 2 - бухгалтерская и финансовая отчетность; 3 - ведомственная отчетность; 4 - прочие (указа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ПРОГНОЗНАЯ (СПРАВОЧНАЯ)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объемов привлечения средств федерального бюджета, областного бюдже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eastAsia="ru-RU"/>
        </w:rPr>
        <w:t>физических и юридических лиц на реализацию ц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2 592,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6 231,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4 885,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 794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 845,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 300,2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0 338,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7 386,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 584,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9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предоставления мер социальной поддерж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обучающихся, получающих начальное общее образование в общеобразовательных организациях, получающих бесплатное горячее пита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972"/>
        <w:gridCol w:w="851"/>
        <w:gridCol w:w="992"/>
        <w:gridCol w:w="850"/>
        <w:gridCol w:w="851"/>
        <w:gridCol w:w="30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ся обеспечены питанием, денежной выплатой на проезд (кроме такси) на городском транспорте, а также на автобусах пригородных и внутрирайонных маршрутов, денежной выплатой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 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выполнен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ы меры социальной поддержки отдельным категориям граждан в целях реализации права на обра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401"/>
        <w:gridCol w:w="1402"/>
        <w:gridCol w:w="1401"/>
        <w:gridCol w:w="1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Обеспечение предоставления мер социальной поддержки»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Обеспечена социальная поддержка детей, обучающихся в муниципальных общеобразовательных организациях, из многодетных семей в части предоставления: 1) денежной выплаты на проезд (кроме такси) на городском транспорте, а также на автобусах пригородных и внутрирайонных маршрутов; 2) денежной выплаты на приобретение комплекта одежды для посещения школьных занятий, спортивной формы для занятий физической культуро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33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30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редоставлены меры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 в муниципальных организациях, осуществляющих образовательную деятель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,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ы меры социальной поддержки обучающимся с ограниченными возможностями здоровья, обучающимся по адаптированным основным общеобразовательным программам и проживающие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4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о двухразовое питание детьми-инвали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олучено льготное питание обучающимися, получающими основное общее и среднее обще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288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8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Сведения о порядке сбора информации и методике расчета показателей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24"/>
        <w:gridCol w:w="1144"/>
        <w:gridCol w:w="2124"/>
        <w:gridCol w:w="1416"/>
        <w:gridCol w:w="1368"/>
        <w:gridCol w:w="2124"/>
        <w:gridCol w:w="2124"/>
        <w:gridCol w:w="1389"/>
        <w:gridCol w:w="16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измерения (по ОКЕИ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 xml:space="preserve">Опред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 &lt;1&gt;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, к общему количеству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, к общему количеству обучающихс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числа детей из малоимущих семей, многодетных семей, детей, состоящих на учете в противотуберкулезном диспансере, получающих основное общее и средне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, к общему количеству детей с ограниченными возможностями здоровья и детей-инвалидов, получающих начальное общее, основное общее и средне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, к общему количеству обучающихся из многодетных семей, получающих начальное общее, основное общее и среднее общее образование в обще образовательных организациях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&lt;1&gt; 1 - официальная статистическая информация; 2 - бухгалтерская и финансовая отчетность; 3 - ведомственная отчетность; 4 - прочие (указ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еятельности Управления образова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округа и подведомственных учрежден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1239"/>
        <w:gridCol w:w="1186"/>
        <w:gridCol w:w="1265"/>
        <w:gridCol w:w="1265"/>
        <w:gridCol w:w="126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о выполнение функций Управления образования администрации Никольского муниципального окру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ованы программы обще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а деятельность подведомственны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ованы программы обще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429"/>
        <w:gridCol w:w="1434"/>
        <w:gridCol w:w="1409"/>
        <w:gridCol w:w="1389"/>
        <w:gridCol w:w="1348"/>
      </w:tblGrid>
      <w:tr>
        <w:trPr>
          <w:trHeight w:val="35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. «Обеспечение деятельности Управления образования администрации Никольского муниципального округа и подведомственных учрежден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 491,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965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965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29 422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491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9 422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04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органов муниципальной власти,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64,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64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64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094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94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94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6,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6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6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789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89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89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8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плата налогов, сборов и иных платеже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,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 126,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600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600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13 328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12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600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600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3 328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1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17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1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 951,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9 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уществление предоставления расходов на обеспечение деятельности (оказание услуг образовательным организациям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 00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 950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 95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 903,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903,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903,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ализация расходных обязательств в части обеспечения оплаты труда муниципальных служащих, работников муниципальных учреждений и работников органов местного самоуправления округ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315,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36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366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 048,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15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048,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15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048,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 809,4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425" w:right="709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еятельности муниципального казен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Центр обслуживания бюджетных учреждений в сфере образова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1239"/>
        <w:gridCol w:w="1186"/>
        <w:gridCol w:w="1265"/>
        <w:gridCol w:w="1265"/>
        <w:gridCol w:w="126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а деятельность муниципального казенного учреждения «Центр обслуживания бюджетных учреждений» в сфере образ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 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ованы программы обще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401"/>
        <w:gridCol w:w="1402"/>
        <w:gridCol w:w="1401"/>
        <w:gridCol w:w="1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Обеспечение деятельности муниципального казенного учреждения «Центр обслуживания бюджетных учреждений в сфере образования»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151,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 4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4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4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Расходы на выплату персоналу казенных учреждений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169,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 50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50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50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956,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86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6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6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Уплата налогов, сборов и иных платежей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425" w:right="709" w:gutter="0" w:header="709" w:top="765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XO Thames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4">
    <w:name w:val="Заголово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6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Courier New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2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8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7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9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0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21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3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2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3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5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2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;Courier New"/>
      <w:lang w:eastAsia="zh-CN"/>
    </w:rPr>
  </w:style>
  <w:style w:type="paragraph" w:styleId="129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  <w:u w:val="single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header" Target="header7.xml"/><Relationship Id="rId25" Type="http://schemas.openxmlformats.org/officeDocument/2006/relationships/footer" Target="footer6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58:00Z</dcterms:created>
  <dc:creator>User</dc:creator>
  <dc:description/>
  <cp:keywords/>
  <dc:language>en-US</dc:language>
  <cp:lastModifiedBy>user</cp:lastModifiedBy>
  <cp:lastPrinted>2025-02-27T08:34:00Z</cp:lastPrinted>
  <dcterms:modified xsi:type="dcterms:W3CDTF">2025-02-27T06:06:00Z</dcterms:modified>
  <cp:revision>58</cp:revision>
  <dc:subject/>
  <dc:title>ПРОЕКТ</dc:title>
</cp:coreProperties>
</file>