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object w:dxaOrig="459" w:dyaOrig="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5pt" filled="f" o:ole="">
            <v:imagedata r:id="rId3" o:title=""/>
          </v:shape>
          <o:OLEObject Type="Embed" ProgID="" ShapeID="ole_rId2" DrawAspect="Content" ObjectID="_99378619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Д М И Н И С Т Р А Ц И Я  Н И К О Л Ь С К О Г 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У Н И Ц И П А Л Ь Н О Г О  О К Р У Г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.2025г.</w:t>
        <w:tab/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коль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муниципального округа от 28.10.2024г. № 10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Никольского муниципальн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о статьей 179 Бюджетного кодекса Российской Федерации, в целях повышения эффективности использования бюджетных средств, руководствуясь статьей 38 Устава Никольского муниципального округа, решением Представительного Собрания Никольского муниципального округа от 12.12.2024г. № 215 «О бюджете округа на 2025 год и плановый период 2026 и 2027 годов»,  решением Представительного Собрания Никольского муниципального района от 14.12.2018г. № 102 «Об утверждении Стратегии социально-экономического развития Никольского муниципального района на период до 2030 года», Порядком разработки, реализации и оценки эффективности муниципальных программ Никольского муниципального округа, утвержденным постановлением администрации Никольского муниципального округа от 06.06.2024г. № 615, администрация Николь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Никольского муниципального округа от 28.10.2024г. № 1099 «Об утверждении муниципальной программы «Развитие образования Никольского муниципального округа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зложить в новой редакции согласно приложению к настоящему постановл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дополнить абзацами следующего содерж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Никольского муниципального округа от 10.12.2024 года № 1337 «О внесении изменений в муниципальную программу «Развитие образования Никольского муниципального округа на 2024-2026 годы», утвержденную постановлением администрации Никольского муниципального района от 13.10.2023 года № 727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Никольского муниципального округа от 30.01.2025 года № 84 «О внесении изменений в муниципальную программу «Развитие образования Никольского муниципального округа на 2024-2026 годы», утвержденную постановлением администрации Никольского муниципального района от 13.10.2023 года № 727.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Настоящее постановление вступает в силу после официального опубликования, подлежит размещению на официальном сайте Никольского муниципального округа. Действие пункта 1.2 настоящего постановления распространяется на правоотношения, возникшие с 01.02.202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Никольского муниципального округа</w:t>
        <w:tab/>
        <w:tab/>
        <w:tab/>
        <w:tab/>
        <w:tab/>
        <w:tab/>
        <w:t>В. В. Пан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32:00Z</dcterms:created>
  <dc:creator>buh_3</dc:creator>
  <dc:description/>
  <cp:keywords/>
  <dc:language>en-US</dc:language>
  <cp:lastModifiedBy>User</cp:lastModifiedBy>
  <cp:lastPrinted>2025-03-10T16:20:00Z</cp:lastPrinted>
  <dcterms:modified xsi:type="dcterms:W3CDTF">2025-03-10T13:20:00Z</dcterms:modified>
  <cp:revision>37</cp:revision>
  <dc:subject/>
  <dc:title> </dc:title>
</cp:coreProperties>
</file>