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object w:dxaOrig="459" w:dyaOrig="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5pt" filled="f" o:ole="">
            <v:imagedata r:id="rId3" o:title=""/>
          </v:shape>
          <o:OLEObject Type="Embed" ProgID="" ShapeID="ole_rId2" DrawAspect="Content" ObjectID="_212441938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А Д М И Н И С Т Р А Ц И Я  Н И К О Л Ь С К О Г 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 У Н И Ц И П А Л Ь Н О Г О  О К Р У Г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sz w:val="25"/>
          <w:szCs w:val="25"/>
        </w:rPr>
        <w:t>.2024  года                                                                                               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. Николь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«Развитие образования Никольского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округа на 2024-2026 годы», утвержден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становлением администрации Нико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ниципального района от 13.10.2023 года № 7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>В соответствии со статьей 179 Бюджетного кодекса Российской Федерации, администрация Николь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1. Внести в муниципальную программу «Развитие образования Николь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круга на 2024-2026 годы», утвержденную постановлением администрации Никольского муниципального района от 13.10.2023 года № 727 (далее – муниципальная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Столбец второй строки девятой таблицы в Паспорте муниципальной программы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99 310,0  тыс. рублей, в том числе по годам реализац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841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«Общий объем бюджетных ассигнований на реализацию муниципальной программы составляет 2 134 296,4  тыс. руб.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4 год – 744 337,4  тыс. руб.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5 год – 682 036,8  тыс. руб.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6 год – 707 922,2  тыс. руб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«Общий объем бюджетных ассигнований на реализацию муниципальной программы составляет 2 134 296,4  тыс. руб.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4 год – 744 337,4  тыс. руб.;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5 год – 682 036,8  тыс. руб.;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6 год – 707 922,2  тыс. руб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49 197,9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5 788,6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6 год – 24 323,5  тыс. руб.,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1 293 314,3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438 186,0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411 099,6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год – 444 028,7  тыс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45 148,6  тыс. руб.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504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 том числе за счет собственных доходов бюджета округа – 741 647,0  тыс. рублей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4 год – 256 928,4  тыс. руб.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9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в том числе за счет собственных доходов бюджета округа – 741 647,0  тыс. рублей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4 год – 256 928,4  тыс. руб.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год – 239 570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в том числе безвозмездные поступления от физических и юридических лиц – 25,1 тыс. руб., в том числе по годам реализации: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25,1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0,0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6 год – 0,0 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.2. Раздел 3 </w:t>
      </w:r>
      <w:r>
        <w:rPr>
          <w:rFonts w:cs="Times New Roman" w:ascii="Times New Roman" w:hAnsi="Times New Roman"/>
          <w:sz w:val="23"/>
          <w:szCs w:val="23"/>
        </w:rPr>
        <w:t xml:space="preserve"> муниципальной программы «Информация о финансовом обеспечении реализации муниципальной программы за счет средств бюджета муниципального образования»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зложить в следующей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9815</wp:posOffset>
                </wp:positionH>
                <wp:positionV relativeFrom="paragraph">
                  <wp:posOffset>511810</wp:posOffset>
                </wp:positionV>
                <wp:extent cx="5939790" cy="1177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 xml:space="preserve">«Раздел 3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3"/>
                                <w:szCs w:val="23"/>
                              </w:rPr>
                              <w:t xml:space="preserve"> Информация о финансовом обеспечении реализации муниципальной программы за счет средств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«Общий объем бюджетных ассигнований на реализацию муниципальной программы составляет 2 134 296,4  тыс. руб.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4 год – 744 337,4  тыс. руб.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5 год – 682 036,8  тыс. руб.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6 год – 707 922,2  тыс. руб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2.75pt;mso-wrap-distance-left:9pt;mso-wrap-distance-right:9pt;mso-wrap-distance-top:0pt;mso-wrap-distance-bottom:0pt;margin-top:40.3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 xml:space="preserve">«Раздел 3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3"/>
                          <w:szCs w:val="23"/>
                        </w:rPr>
                        <w:t xml:space="preserve"> Информация о финансовом обеспечении реализации муниципальной программы за счет средств бюджета 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«Общий объем бюджетных ассигнований на реализацию муниципальной программы составляет 2 134 296,4  тыс. руб.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4 год – 744 337,4  тыс. руб.;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5 год – 682 036,8  тыс. руб.;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6 год – 707 922,2  тыс. руб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99 310,0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49 197,9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5 788,6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6 год – 24 323,5  тыс. руб.,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1 293 314,3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438 186,0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411 099,6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год – 444 028,7  тыс. руб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45 148,6  тыс. руб.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5048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 том числе за счет собственных доходов бюджета округа – 741 647,0  тыс. рублей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4 год – 256 928,4  тыс. руб.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9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в том числе за счет собственных доходов бюджета округа – 741 647,0  тыс. рублей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3"/>
                          <w:szCs w:val="23"/>
                          <w:lang w:eastAsia="ru-RU"/>
                        </w:rPr>
                        <w:t>2024 год – 256 928,4  тыс. руб.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год – 239 570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в том числе безвозмездные поступления от физических и юридических лиц – 25,1 тыс. руб., в том числе по годам реализации: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25,1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0,0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год – 0,0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Финансовое обеспечение муниципальной программы за счет средств бюджета округа представлено в приложении № 3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3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толбец 2 строки 6 таблицы в паспорте подпрограммы 1 муниципальной программы  изложить в следующей  редакции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9710" cy="1682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1 составляет 561 638,9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200 969,7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177 884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182 784,7  тыс. руб.,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427 439,1  тыс. рублей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155 946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132 793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138 698,3 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округа – 134 199,8  тыс. рублей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45 022,8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45 090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44 086,4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>1.4. Раздел 4 «Финансовое обеспечение реализации основных мероприятий подпрограммы 1 муниципальной программы за счет средств бюджета округа» подпрограммы 1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1 составляет 561 638,9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200 969,7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177 884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182 784,7  тыс. руб.,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427 439,1  тыс. рублей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155 946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132 793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138 698,3 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округа – 134 199,8  тыс. рублей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45 022,8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45 090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44 086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Финансовое обеспечение подпрограммы 1 муниципальной программы за счет средств бюджета округа представлено в приложении 3 к подпрограмме 1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5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Столбец 2 строки 6  таблицы в паспорте подпрограммы 2 муниципальной программы 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2 составляет 1 395 793,4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484 158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444 446,1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467 188,7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99 310,0  тыс. рублей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49 197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25 788,6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24 323,5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865 875,2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282 239,1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78 305,7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год – 305 330,4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округа – 430 583,1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152 696,5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140 351,8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 год – 137 534,8  тыс. руб.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в том числе безвозмездные поступления от физических и юридических лиц – 25,1 тыс. руб., в том числе по годам реализации: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25,1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0,0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6 год – 0,0  тыс. руб.,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1.6.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>Раздел 4 «Финансовое обеспечение реализации основных мероприятий подпрограммы 2 муниципальной программы за счет средств бюджета округа»  подпрограммы 2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3"/>
          <w:szCs w:val="23"/>
          <w:lang w:eastAsia="ru-RU"/>
        </w:rPr>
        <w:t>Раздел 4. Финансовое обеспечение реализации основных мероприятий подпрограммы 2 муниципальной программы за счет средств бюджета округа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2 составляет 1 395 793,4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484 158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444 446,1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467 188,7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 средств федерального бюджета – 99 310,0  тыс. рублей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49 197,9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25 788,6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24 323,5 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865 875,2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282 239,1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278 305,7  тыс. руб.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год – 305 330,4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в том числе за счет собственных доходов бюджета округа – 430 583,1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152 696,5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140 351,8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6  год – 137 534,8  тыс. руб.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в том числе безвозмездные поступления от физических и юридических лиц – 25,1 тыс. руб., в том числе по годам реализации: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4 год – 25,1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>2025 год – 0,0  тыс. руб.;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2026 год – 0,0  тыс. руб.,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ab/>
        <w:t>Финансовое обеспечение подпрограммы 2 муниципальной программы за счет средств бюджета округа представлены в приложении 3 к подпрограмме 2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1.7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Столбец 2 строки 8  таблицы в паспорте подпрограммы 3 муниципальной программы 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3 составляет 176 864,1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59 209,1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59 706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57 948,8 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в том числе за счет собственных доходов бюджета –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176 864,1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59 209,1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59 706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57 948,8 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1.8.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>Раздел 4 «Финансовое обеспечение реализации основных мероприятий подпрограммы 3 муниципальной программы за счет средств бюджета округа»  подпрограммы 3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3"/>
          <w:szCs w:val="23"/>
          <w:lang w:eastAsia="ru-RU"/>
        </w:rPr>
        <w:t>Раздел 4. Финансовое обеспечение реализации основных мероприятий подпрограммы 3 муниципальной программы за счет средств бюджета округа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3 составляет 176 864,1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59 209,1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59 706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57 948,8 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3"/>
          <w:szCs w:val="23"/>
          <w:lang w:eastAsia="ru-RU"/>
        </w:rPr>
        <w:t xml:space="preserve">в том числе за счет собственных доходов бюджета –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176 864,1 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– 59 209,1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-  59 706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6 год – 57 948,8 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ab/>
        <w:t>Финансовое обеспечение подпрограммы 3 муниципальной программы за счет средств бюджета округа представлены в приложении 3 к подпрограмме 3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1.9. Приложение  3 к муниципальной программе изложить в новой редакции согласно Приложению № 1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0. Приложение 4 к  муниципальной программе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1. Приложение 3 к подпрограмме 1 муниципальной программы изложить в новой редакции согласно Приложению № 3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.12. Приложение 4 к подпрограмме 1 муниципальной программы изложить в новой редакции согласно Приложению № 4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3. Приложение 6 к подпрограмме 1 муниципальной программы изложить в новой редакции согласно Приложению № 5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4. Приложение  3 к подпрограмме 2 муниципальной программы изложить в новой редакции согласно Приложению № 6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5. Приложение  4 к подпрограмме 2 муниципальной программы изложить в новой редакции согласно Приложению № 7 к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6. Приложение  6 к подпрограмме 2 муниципальной программы изложить в новой редакции согласно приложению № 8 к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1.17. Приложение 3 к подпрограмме 3 муниципальной программы изложить в новой редакции согласно приложению № 9 к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 Настоящее постановление вступает в силу после его официального опубликования в районной газете «Авангард»  и подлежит размещению на сайте Николь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лава Нико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муниципального округа                                                                                   Панов В.В.</w:t>
      </w:r>
    </w:p>
    <w:sectPr>
      <w:type w:val="nextPage"/>
      <w:pgSz w:w="11906" w:h="16838"/>
      <w:pgMar w:left="170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2:00Z</dcterms:created>
  <dc:creator>buh_3</dc:creator>
  <dc:description/>
  <cp:keywords/>
  <dc:language>en-US</dc:language>
  <cp:lastModifiedBy>user</cp:lastModifiedBy>
  <cp:lastPrinted>2023-12-04T09:06:00Z</cp:lastPrinted>
  <dcterms:modified xsi:type="dcterms:W3CDTF">2024-08-06T14:24:00Z</dcterms:modified>
  <cp:revision>88</cp:revision>
  <dc:subject/>
  <dc:title> </dc:title>
</cp:coreProperties>
</file>