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</w:p>
    <w:p>
      <w:pPr>
        <w:pStyle w:val="Normal"/>
        <w:spacing w:lineRule="auto" w:line="218" w:before="0" w:after="0"/>
        <w:jc w:val="both"/>
        <w:rPr>
          <w:rFonts w:ascii="Times New Roman" w:hAnsi="Times New Roman" w:eastAsia="Times New Roman" w:cs="Times New Roman"/>
          <w:spacing w:val="12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12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28"/>
          <w:szCs w:val="28"/>
          <w:lang w:eastAsia="ru-RU"/>
        </w:rPr>
        <w:t xml:space="preserve">АДМИНИСТРАЦИЯ НИКО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2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12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__.____.____ года</w:t>
        <w:tab/>
        <w:tab/>
        <w:t xml:space="preserve">                                                                                      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Никольск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tLeast" w:line="20" w:before="0" w:after="0"/>
        <w:ind w:left="709" w:right="70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tLeast" w:line="20" w:before="0" w:after="0"/>
        <w:ind w:left="142" w:right="707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tLeast" w:line="20" w:before="0" w:after="0"/>
        <w:ind w:left="142" w:right="70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грамму «Благоустройство общественных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tLeast" w:line="20" w:before="0" w:after="0"/>
        <w:ind w:left="142" w:right="70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рриторий Никольского муниципального округа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tLeast" w:line="20" w:before="0" w:after="0"/>
        <w:ind w:left="142" w:right="70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2024-2026 годы», утвержденную постановлением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tLeast" w:line="20" w:before="0" w:after="0"/>
        <w:ind w:left="142" w:right="70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дминистрации Никольского муниципального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tLeast" w:line="20" w:before="0" w:after="0"/>
        <w:ind w:left="142" w:right="70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йона от 09.10.2023 года №709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tLeast" w:line="20" w:before="0" w:after="0"/>
        <w:ind w:left="709" w:right="70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tLeast" w:line="20" w:before="0" w:after="0"/>
        <w:ind w:left="709" w:right="70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 w:before="0" w:after="275"/>
        <w:ind w:firstLine="6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Никольского муниципального округа от 22.01.2024 года № 59 «Об утверждении Порядка разработки, реализации и оценки эффективности муниципальных программ Никольского муниципального округа Вологодской области», Решения Представительного Собрания Никольского муниципального района Вологодской области от 14 декабря 2018 года №  102 «Об утверждении Стратегии социально-экономического развития Никольского муниципального района Вологодской области на период до 2030 года», администрация Никольского муниципального округа</w:t>
      </w:r>
    </w:p>
    <w:p>
      <w:pPr>
        <w:pStyle w:val="Normal"/>
        <w:widowControl w:val="false"/>
        <w:spacing w:before="0" w:after="15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АНОВЛЯЕТ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изменения в муниципальную программу «Благоустройство общественных территорий Никольского муниципального округа на 2024-2026 годы»,  утвержденную постановлением администрации Никольского муниципального района от 09.10.2023 года №709, (далее- муниципальная программа) следующие изменения: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284" w:firstLine="142"/>
        <w:contextualSpacing/>
        <w:jc w:val="both"/>
        <w:rPr/>
      </w:pPr>
      <w:r>
        <w:rPr/>
        <w:t>Строку «Объемы финансового обеспечения программы» таблицы паспорта муниципальной программы изложить в новой редакции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54"/>
      </w:tblGrid>
      <w:tr>
        <w:trPr>
          <w:trHeight w:val="70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средств на реализацию подпрограммы составляет   96 161,4</w:t>
            </w: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ыс. руб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 76 639,7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 9 760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–  9 760,8 тыс. руб., из них:  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федерального бюджета 2 726,7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726,7 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областного бюджета 46 833,3 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6 833,3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руб.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бюджета округа 44 009,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4 487,3 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 760,9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9 760,8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безвозмездных поступлений от физических и юридических лиц 2 592,4 тыс. рубле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-2 592,4 тыс.руб</w:t>
              <w:br/>
              <w:t>2025 год- 0,0 тыс.руб</w:t>
              <w:br/>
              <w:t>2026 год- 0,0 тыс.р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24-2026 годов, могут быть уточнены с учетом изменений ассигнований бюджетов всех уров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3 «Информация о финансовом обеспечении реализации муниципальной программы за счет средств муниципального образования» муниципальной программы изложить в новой редакции:</w:t>
      </w:r>
    </w:p>
    <w:p>
      <w:pPr>
        <w:pStyle w:val="Style17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дел 3. Информатизация о финансовом обеспечении реализации муниципальной программы за счет средств муниципального образования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средств бюджета округа, необходимых для реализации муниципальной программы составляе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6161,4   тыс. руб., в том числе по годам реализации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  76 639,7 тыс. руб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  9 760,9 тыс. руб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6 год –  9 760,8 тыс. руб., из них: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средств федерального бюджета 2 726,7 тыс. рублей, в том числе по годам реализации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 2 726,7  тыс.руб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 0,0 тыс.руб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 0,0 тыс.руб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средств областного бюджета 46 833,3 тыс. руб., в том числе по годам реализации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 46 833,3 тыс.руб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 0,0 тыс.руб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 0,0 тыс.руб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средств бюджета округа 44 009,0 тыс. рублей, в том числе по годам реализации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 24 487,3  тыс.руб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 9 760,9 тыс.руб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 9 760,8 тыс.ру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средств безвозмездных поступлений от физических и юридических лиц 2592,4 тыс. рублей, в том числе по годам реализации:</w:t>
        <w:br/>
        <w:t xml:space="preserve">        2024 год-2592,4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- 0,0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-0,0 тыс.руб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асходах бюджета округа на реализацию муниципальной программы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ы в приложении 3 к муниципальной программе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 к муниципальной программе изложить в новой редакции согласно приложению 2 настоящего постановления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 к муниципальной программе изложить в новой редакции согласно приложению 3 к настоящему постановлению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ку «Объемы финансового обеспечения подпрограммы» таблицы паспорта подпрограммы 1 «Формирование современной городской среды на территории города Никольск»  муниципальной программы </w:t>
      </w:r>
      <w:r>
        <w:rPr/>
        <w:t>изложить в новой редакции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5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средств на реализацию подпрограммы составляет   9 166,2 тыс. руб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 9 166,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 0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–  0,0 тыс. руб., из них:  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федерального бюджета 2 726,7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726,7 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областного бюджета 5 522,9 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 522,9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руб.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бюджета округа 916,6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16,6 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24-2026 годов, могут быть уточнены с учетом изменений ассигнований бюджетов всех уровней.</w:t>
            </w:r>
          </w:p>
        </w:tc>
      </w:tr>
    </w:tbl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4. Финансовое обеспечение реализации основных мероприятий подпрограммы 1 муниципальной программы за счет средств бюджета округа изложить в новой редакции: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дел 4. Финансовое обеспечение реализации основных мероприятий подпрограммы 1 муниципальной программы за счет средств бюджета округа»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средств бюджета округа, необходимый для реализации подпрограммы 1 муниципальной программы составляет 9 166,2 тыс. руб., в том числе по годам реализации: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  9 166,2 тыс. руб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  0,0 тыс. руб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6 год –  0,0 тыс. руб., из них:  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средств федерального бюджета 2 726,7 тыс. рублей, в том числе по годам реализации: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 2 726,7  тыс.руб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 0,0 тыс.руб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 0,0 тыс.руб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средств областного бюджета 5 522,9 тыс. руб., в том числе по годам реализации: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 5 522,9  тыс.руб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 0,0 тыс.руб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 0,0 тыс.руб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средств бюджета округа 916,6 тыс. рублей, в том числе по годам реализации: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 916,6  тыс.руб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 0,0 тыс.руб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 0,0 тыс.руб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асходах бюджета округа на реализацию подпрограммы 1 муниципальной программы представлены в приложении 3 к подпрограмме 1 муниципальной программы.</w:t>
      </w:r>
    </w:p>
    <w:p>
      <w:pPr>
        <w:pStyle w:val="Style17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ы финансирования по мероприятиям подпрограммы муниципальной программы являются прогнозными и подлежат уточнению в соответствии с действующим законодательством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8. 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 к подпрограмме 1 муниципальной программы изложить в новой редакции согласно приложению 4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 Приложение 4 к подпрограмме 1 муниципальной программы изложить в новой редакции согласно приложению 5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  Строку «Объемы финансового обеспечения подпрограммы» таблицы паспорта подпрограммы 2</w:t>
      </w:r>
      <w:r>
        <w:rPr/>
        <w:t xml:space="preserve"> «Благоустройство и содержание территорий»  муниципальной программы изложить в новой редакции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5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средств на реализацию подпрограммы составляет   86 995,2</w:t>
            </w: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ыс. руб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 67 473,5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 9 760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–  9 760,8 тыс. руб., из них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областного бюджета 41 310,4 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1 310,4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руб.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бюджета округа 43 092,4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3 570,7 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 760,9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9 760,8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безвозмездных поступлений от физических и юридических лиц 2 592,4 тыс.рубле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- 2 592,4 тыс.руб</w:t>
              <w:br/>
              <w:t>2025 год- 0,0 тыс.руб</w:t>
              <w:br/>
              <w:t>2026 год- 0,0 тыс.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24-2026 годов, могут быть уточнены с учетом изменений ассигнований бюджетов всех уров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1 Раздел 4. Финансовое обеспечение реализации основных мероприятий подпрограммы 2 муниципальной программы за счет средств бюджета округа изложить в новой редакци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дел 4. Финансовое обеспечение реализации основных мероприятий подпрограммы 2 муниципальной программы за счет средств бюджета округа»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средств бюджета округа, необходимый для реализации подпрограммы 2 муниципальной программы составляет 86 995,2  тыс. руб., в том числе по годам реализаци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  67 473,5 тыс. руб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  9 760,9 тыс. руб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6 год –  9 760,8 тыс. руб., из них: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средств областного бюджета 41 310,4 тыс. руб., в том числе по годам реализаци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 41 310,4 тыс.руб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 0,0 тыс.руб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 0,0 тыс.руб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средств бюджета округа 43 092,4 тыс. рублей, в том числе по годам реализаци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 23 570,7  тыс.руб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 9 760,9 тыс.руб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год – 9 760,8 тыс.руб.</w:t>
        <w:br/>
        <w:t>За  счет средств безвозмездных поступлений от физических и юридических лиц 2 592,4 тыс. рублей, в том числе по годам реализации:</w:t>
        <w:br/>
        <w:t xml:space="preserve">     2024 год- 2 592,4 тыс.руб.</w:t>
        <w:br/>
        <w:t xml:space="preserve">     2025 год- 0,0 тыс.руб.</w:t>
        <w:br/>
        <w:t xml:space="preserve">     2026 год- 0,0 тыс.руб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асходах бюджета округа на реализацию подпрограммы 2 муниципальной программы представлены в приложении 3 к подпрограмме 2 муниципальной программ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ы финансирования по мероприятиям подпрограммы муниципальной программы являются прогнозными и подлежат уточнению в соответствии с действующим законодательством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2 Приложение 1 к подпрограмме 2 муниципальной программы изложить в новой редакции согласно приложению 6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3 Приложение 3 к подпрограмме 2 муниципальной программы изложить в новой редакции согласно приложению 7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4 Приложение 4 к подпрограмме 2 муниципальной программы изложить в новой редакции согласно приложению 8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постановление вступает в силу после официального опубликования и подлежит размещению на официальном сайте Никольского муниципального округа в информационно-телекоммуникационной сети «Интернет», распространяется на правоотношения, возникшие с 01.07.2021 год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ико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круга                                                                                              В.В. П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9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45:00Z</dcterms:created>
  <dc:creator>User</dc:creator>
  <dc:description/>
  <cp:keywords/>
  <dc:language>en-US</dc:language>
  <cp:lastModifiedBy>user</cp:lastModifiedBy>
  <cp:lastPrinted>2024-07-23T16:29:00Z</cp:lastPrinted>
  <dcterms:modified xsi:type="dcterms:W3CDTF">2024-07-23T13:29:00Z</dcterms:modified>
  <cp:revision>26</cp:revision>
  <dc:subject/>
  <dc:title/>
</cp:coreProperties>
</file>