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sz w:val="10"/>
          <w:szCs w:val="10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0pt" filled="f" o:ole="">
            <v:imagedata r:id="rId3" o:title=""/>
          </v:shape>
          <o:OLEObject Type="Embed" ProgID="" ShapeID="ole_rId2" DrawAspect="Content" ObjectID="_673234160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ИКОЛЬСКОГО МУНИЦИПАЛЬНОГО РАЙОНА</w:t>
      </w:r>
    </w:p>
    <w:p>
      <w:pPr>
        <w:pStyle w:val="TextBody"/>
        <w:tabs>
          <w:tab w:val="clear" w:pos="708"/>
          <w:tab w:val="left" w:pos="73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ОГОД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8 ноября  2023г.                                                                    №   60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38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22г. «О бюджете Завражского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а 2023 год и </w:t>
      </w:r>
    </w:p>
    <w:p>
      <w:pPr>
        <w:pStyle w:val="Normal1"/>
        <w:rPr/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е материалы Представительное Собрание Никольского муниципального района   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 Совета Завражского сельского поселения № 38 от 16.12.2022 г. «О бюджете Завражского сельского поселения на  2023 год и плановый период 2024 и 2025 годов» следующие изменения  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b/>
          <w:sz w:val="28"/>
          <w:szCs w:val="28"/>
          <w:lang w:eastAsia="zh-CN"/>
        </w:rPr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>1) общий  объем доходов  в сумме 12925,1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zh-CN"/>
        </w:rPr>
        <w:t>2) общий  объем расходов в сумме 14681,4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8"/>
          <w:szCs w:val="28"/>
          <w:lang w:eastAsia="zh-CN"/>
        </w:rPr>
        <w:t>3) размер дефицита в сумме 1756,3 тыс. рублей.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 №1, №2, №3, №4, №5, №6,  к решению  Совета № 38 от 16.12.2022 г. «О бюджете Завражского сельского поселения на  2023 год и плановый период 2024 и 2025 годов» изложить в новой редакции согласно приложению №1, №2, №3, №4, №5, №6 к настоящему решению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Авангард» и подлежит размещению на интернет-портале муниципальных образований Никольского муниципального района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                          Глава Никольского     муниципального</w:t>
      </w:r>
    </w:p>
    <w:p>
      <w:pPr>
        <w:pStyle w:val="Normal"/>
        <w:rPr/>
      </w:pPr>
      <w:r>
        <w:rPr>
          <w:sz w:val="28"/>
          <w:szCs w:val="28"/>
        </w:rPr>
        <w:t>Собрания Никольского                                             округа                         В.В.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О.Н.Баданина</w:t>
      </w:r>
    </w:p>
    <w:p>
      <w:pPr>
        <w:pStyle w:val="Normal1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tabs>
          <w:tab w:val="left" w:pos="708" w:leader="none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68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2:00Z</dcterms:created>
  <dc:creator>Fin_otdel</dc:creator>
  <dc:description/>
  <cp:keywords/>
  <dc:language>en-US</dc:language>
  <cp:lastModifiedBy>User</cp:lastModifiedBy>
  <cp:lastPrinted>2023-11-29T10:29:00Z</cp:lastPrinted>
  <dcterms:modified xsi:type="dcterms:W3CDTF">2023-11-29T07:35:00Z</dcterms:modified>
  <cp:revision>733</cp:revision>
  <dc:subject/>
  <dc:title/>
</cp:coreProperties>
</file>