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62" w:leader="none"/>
        </w:tabs>
        <w:overflowPunct w:val="true"/>
        <w:autoSpaceDE w:val="true"/>
        <w:snapToGrid w:val="false"/>
        <w:jc w:val="center"/>
        <w:textAlignment w:val="auto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ПРЕДСТАВИТЕЛЬНОЕ СОБРАНИЕ НИКОЛЬСКОГО</w:t>
        <w:br/>
        <w:t>МУНИЦИПАЛЬНОГО РАЙОНА</w:t>
        <w:br/>
        <w:t>ВОЛОГОД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ЕШЕНИЕ</w:t>
        <w:tab/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 xml:space="preserve">10 декабря 2021 года </w:t>
        <w:tab/>
        <w:tab/>
        <w:t xml:space="preserve">          </w:t>
        <w:tab/>
        <w:tab/>
        <w:t xml:space="preserve">                                                    № 130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йонном бюджете на 2022 год 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проект районного бюджета на 2022 год и плановый период 2023 и 2024 годов Представительное Собрание Ник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районного бюдж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районного бюджета на 2022 год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 сумме 1013687,9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13687,9  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районного бюджета 0,0 тыс.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районного бюджета на 2023 год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916 672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916 672,5 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районного бюджета 0,0 тыс.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районного бюджета на 2024 год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 сумме  887435,4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 сумме 887435,4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районного бюджета 0,0 тыс.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внутреннего финансирования дефицита районного </w:t>
      </w:r>
      <w:r>
        <w:rPr>
          <w:rFonts w:cs="Times New Roman" w:ascii="Times New Roman" w:hAnsi="Times New Roman"/>
          <w:sz w:val="28"/>
          <w:szCs w:val="28"/>
        </w:rPr>
        <w:t>бюджета на 2022 год и плановый период 2023 и 2024 годов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районного бюдже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 объем  доходов районного бюджета, формируемый за счет налоговых и неналоговых доходов, а также безвозмездных поступлений  на 2022 год и плановый период 2023 и 2024 годов согласно приложению 2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доходы районного бюджета формируются за сч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и неналоговых доход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межбюджетных трансфертов, передаваемых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 на 2022 год и плановый период 2023 и 2024 годов  согласно приложению 3 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районного бюджет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пределах общего объема расходов, установленного разделом 1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 на 2022 год и плановый период 2023 и 2024 годов согласно приложению 4 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2 год и плановый период 2023 и 2024 годов согласно приложению 5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районного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2 год и плановый период 2023 и 2024 годов согласно приложению 6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икольского района  на 2022 год и плановый период 2023 и 2024 годов согласно приложению 7 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бюджетных ассигнований, направляемых на исполнение публичных нормативных обязательств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 2046,9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год в сумме  2046,9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4 год в сумме  2046,9 тыс. рублей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условно утверждаемых расходов районного бюдже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 12000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 23000,0  тыс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езервного фонда администрации район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 6037,3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3 год в сумме  6305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4 год в сумме  5991,9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икольского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26052,4 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3 год в сумме 26830,4 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4 год в сумме 27400,4 тыс.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2"/>
        <w:rPr/>
      </w:pPr>
      <w:r>
        <w:rPr>
          <w:color w:val="000000"/>
          <w:szCs w:val="28"/>
        </w:rPr>
        <w:t>Бюджетные ассигнования, поступившие в форме субсидии бюджету муниципального района на осуществление дорожной деятельности за счет бюджетных ассигнований Дорожного фонда Вологодской области в рамках подпрограммы «Автомобильные дороги» государственной программы Вологодской области "Дорожная сеть и транспортное обслуживание в 2021–2025 годах" могут быть предоставлены бюджетам поселений, входящих в состав района, в форме иных межбюджетных трансфертов на осуществление дорожной деятельности в отношении автомобильных дорог местного значения в границах населенных пун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доходов и распределение бюджетных ассигнований Дорожного фонда Никольского района  на 2022 год и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7.</w:t>
      </w:r>
      <w:r>
        <w:rPr>
          <w:rFonts w:cs="Times New Roman" w:ascii="Times New Roman" w:hAnsi="Times New Roman"/>
          <w:sz w:val="28"/>
          <w:szCs w:val="24"/>
        </w:rPr>
        <w:t>Утвердить объем иных межбюджетных трансфертов бюджетам поселений  за  счет средств субсидий Дорожного фонда Вологодской области на 2022  год и плановый период 2023 и 2024 годов  согласно приложению 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твердить значение критерия выравнивания расчетной бюджетной обеспеченности поселений района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 - 1,19 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- 1,20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 - 1,31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Утвердить 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 на выравнивание бюджетной обеспеченности поселений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1 год в сумме  16977,8 тыс.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2 год в сумме  15502,2 тыс.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3 год в сумме  17148,7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 на выравнивание бюджетной обеспеченности поселений района на 2022 год и плановый период 2023 и 2024 годов согласно приложению 10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Утвердить  объем дотации на поддержку мер по обеспечению сбалансированности бюджетов поселений района  на 2022 год и плановый период 2023 и 2024 годов согласно приложению 11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 иных межбюджетных трансфертов, передаваемых бюджетам поселений из бюджета района на 2022 год и плановый период 2023 и 2024 годов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3.</w:t>
      </w:r>
      <w:r>
        <w:rPr>
          <w:szCs w:val="28"/>
        </w:rPr>
        <w:t xml:space="preserve"> Установить, что в 2022 году  и плановом  периоде 2023 и 2024  годов  за счет средств районного бюджета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 не являющимся муниципальными учреждения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 в сфере социальной политики, спорта, культуры,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коммерческим организациям, не являющимся  муниципальными учреждениями, на оказание указанными организациями муниципальных услуг (выполнение работ) физическим и (или) юридическим лицам на реализацию общественно полезных проектов (программ), связанных с осуществлением уставной деятельности  в сфере социальной политики, спорта, культуры,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субсидий,  указанных в настоящем пункте осуществляется в порядке, установленном администрацией Ник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4.</w:t>
      </w:r>
      <w:r>
        <w:rPr>
          <w:szCs w:val="28"/>
        </w:rPr>
        <w:t xml:space="preserve"> Установить, что в 2022 году и плановом периоде 2023 и 2024 годов за счет средств районного бюджет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бсидии, указанные в части 1 настоящего пункта, предоставляются в пределах средств, предусмотренных на эти цели настоящим решением, в соответствии со сводной бюджетной росписью районного бюджета в пределах лимитов бюджетных обязательств, предусмотренных для главного распорядителя средств районного бюдж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настоящем пункте, в соответствии с пунктом 3 статьи 78 Бюджетного кодекса Российской Федерации осуществляется постановлениями администрации Ник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5.</w:t>
      </w:r>
      <w:r>
        <w:rPr>
          <w:szCs w:val="28"/>
        </w:rPr>
        <w:t xml:space="preserve"> Установить, что в случае уменьшения бюджетных ассигнований на цели, указанные в пунктах 13,14 настоящего решения, главные распорядители средств районного бюджета осуществляют уменьшение субсидий, предоставляемых соответственно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ися муниципальными учреждениям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16.</w:t>
      </w:r>
      <w:r>
        <w:rPr>
          <w:szCs w:val="28"/>
        </w:rPr>
        <w:t xml:space="preserve"> Установить, что расходы автономных и бюджетных учреждений района, лицевые счета которым открыты в Финансовом управлении района, источником финансового обеспечения которых являются средства, полученные ими в соответствии с абзацем первым пункта 1 статьи 7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1000,0 тыс. рублей и более подлежат санкционированию Финансовым управлением района в установленном им порядке. </w:t>
      </w:r>
    </w:p>
    <w:p>
      <w:pPr>
        <w:pStyle w:val="Normal"/>
        <w:spacing w:lineRule="auto" w:line="242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17.</w:t>
      </w:r>
      <w:r>
        <w:rPr/>
        <w:t xml:space="preserve"> Средства районного бюджета (полученные в качестве налоговых и неналоговых доходов и источников финансирования дефицита бюджета), а также дотации на выравнивание бюджетной обеспеченности и сбалансированности, полученные из областного бюджета, направляются на осуществление переданных Российской Федерацией, органами государственной власти области полномочий органам местного самоуправления района в объемах и на цели, предусмотренные настоящим решением, и расходуются в порядке, определенном бюджетным законодательством.</w:t>
      </w:r>
    </w:p>
    <w:p>
      <w:pPr>
        <w:pStyle w:val="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становить  верхний предел муниципального внутреннего долга 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3 года в сумме 0,0  тыс. рублей, в том числе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4 года в сумме 0,0 тыс. рублей, в том числе по муниципальным  гарантиям в сумме 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5 года в сумме 0,0 тыс. рублей, в том числе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 2022 году и в плановом периоде 2023 и 202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ах муниципальные  гарантии не предоставляютс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Установить, что в 2022 году и в плановом периоде 2023 и 2024 годов муниципальные внутренние заимствования не осуществляются.</w:t>
      </w:r>
    </w:p>
    <w:p>
      <w:pPr>
        <w:pStyle w:val="Normal2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2 года и подлежит  опубликованию в районной газете «Авангард», размещению на официальном сайте администрации Никольского муниципального район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ко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В.В. Па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9:00Z</dcterms:created>
  <dc:creator>Петренко</dc:creator>
  <dc:description/>
  <cp:keywords/>
  <dc:language>en-US</dc:language>
  <cp:lastModifiedBy>User</cp:lastModifiedBy>
  <cp:lastPrinted>2021-12-13T16:09:00Z</cp:lastPrinted>
  <dcterms:modified xsi:type="dcterms:W3CDTF">2021-12-13T13:09:00Z</dcterms:modified>
  <cp:revision>2</cp:revision>
  <dc:subject/>
  <dc:title>З  А  К  О  Н</dc:title>
</cp:coreProperties>
</file>