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ИКОЛЬСКОГО МУНИЦИПАЛЬНОГО ОКРУГА</w:t>
      </w:r>
    </w:p>
    <w:p>
      <w:pPr>
        <w:pStyle w:val="TextBodyIndent"/>
        <w:ind w:left="2124" w:firstLine="708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ind w:left="2124"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г.Никольск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  .12.2023 года                                                                   №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округа на 2024 год и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5 и 2026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проект бюджета округа  на 2024 год и плановый период 2025 и 2026 годов Представительное Собрание Никольского муниципального округ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бюджета округа на 2024 год: </w:t>
      </w:r>
    </w:p>
    <w:p>
      <w:pPr>
        <w:pStyle w:val="Normal"/>
        <w:jc w:val="both"/>
        <w:rPr>
          <w:spacing w:val="-6"/>
          <w:szCs w:val="28"/>
        </w:rPr>
      </w:pPr>
      <w:r>
        <w:rPr>
          <w:szCs w:val="28"/>
        </w:rPr>
        <w:t>1) общий объем доходов в  сумме 1 109 077,4  тыс. рублей;</w:t>
      </w:r>
    </w:p>
    <w:p>
      <w:pPr>
        <w:pStyle w:val="Normal"/>
        <w:jc w:val="both"/>
        <w:rPr/>
      </w:pPr>
      <w:r>
        <w:rPr>
          <w:szCs w:val="28"/>
        </w:rPr>
        <w:t>2) общий объем расходов в сумме 1 109 077,4 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 0,0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бюджета округа на 2025 год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1 041 630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 041 630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 0,0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 бюджета округа  на 2026 год: </w:t>
      </w:r>
    </w:p>
    <w:p>
      <w:pPr>
        <w:pStyle w:val="Normal"/>
        <w:jc w:val="both"/>
        <w:rPr>
          <w:spacing w:val="-6"/>
          <w:szCs w:val="28"/>
        </w:rPr>
      </w:pPr>
      <w:r>
        <w:rPr>
          <w:szCs w:val="28"/>
        </w:rPr>
        <w:t>1) общий объем доходов в  сумме  1 067 526,9 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 сумме  1 067 526,9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0,0 тыс.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внутреннего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округа  на 2024 год и плановый период 2025 и 2026 годов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объем  доходов  бюджета округа, формируемый за счет налоговых и неналоговых доходов, а также безвозмездных поступлений  на 2024 год и плановый период 2025 и 2026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пределах общего объема расходов, установленного разделом 1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 на 2024 год и плановый период 2025 и 2026 годов согласно приложению 3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4 год и плановый период 2025 и 2026 годов согласно приложению 4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 округ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4 год и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икольского округа  на 2024 год и плановый период 2025 и 2026 годов согласно приложению 6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бюджетных ассигнований, направляемых на исполнение публичных нормативных обязательств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 5057,6 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 5057,6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 5057,6  тыс. рублей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 14500,0  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 30000,0  тыс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езервного фонда администрации округа 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 5177,1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 490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  450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кольского муниципального округа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) на 2024 год в сумме 53110,9 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3</w:t>
      </w:r>
      <w:r>
        <w:rPr>
          <w:rFonts w:cs="Times New Roman" w:ascii="Times New Roman" w:hAnsi="Times New Roman"/>
          <w:bCs/>
          <w:sz w:val="28"/>
          <w:szCs w:val="28"/>
        </w:rPr>
        <w:t xml:space="preserve">2 812,1 </w:t>
      </w:r>
      <w:r>
        <w:rPr>
          <w:rFonts w:cs="Times New Roman" w:ascii="Times New Roman" w:hAnsi="Times New Roman"/>
          <w:sz w:val="28"/>
          <w:szCs w:val="28"/>
        </w:rPr>
        <w:t>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33915,1 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доходов и распределение бюджетных ассигнований Дорожного фонда Никольского муниципального округа  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Установить, что в 2024 году  и плановом  периоде 2025 и 2026  годов 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 не являющимся муниципальными учреждения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 в сфере социальной политики, спорта, культуры,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коммерческим организациям, не являющимся  муниципальными учреждениями, на оказание указанными организациями муниципальных услуг (выполнение работ) физическим и (или) юридическим лицам на реализацию общественно полезных проектов (программ), связанных с осуществлением уставной деятельности  в сфере социальной политики, спорта, культуры,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субсидий,  указанных в настоящем пункте осуществляется в порядке, установленном администрацией Ни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Установить, что в 2024 году и плановом периоде 2025 и 2026 годов за счет средств бюджета округ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цели, предусмотренные муниципальными программ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сидии, указанные в части 1 настоящего пункта, предоставляются в пределах средств, предусмотренных на эти цели настоящим решением, в соответствии со сводной бюджетной росписью бюджета округа  в пределах лимитов бюджетных обязательств, предусмотренных для главного распорядителя средств бюджета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настоящем пункте, в соответствии с пунктом 3 статьи 78 Бюджетного кодекса Российской Федерации осуществляется постановлениями администрации Никольского муниципальн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9.</w:t>
      </w:r>
      <w:r>
        <w:rPr>
          <w:szCs w:val="28"/>
        </w:rPr>
        <w:t xml:space="preserve"> Установить, что расходы автономных и бюджетных учреждений района, лицевые счета которым открыты в Финансовом управлении администрации Никольского муниципального округа, источником финансового обеспечения которых являются средства, полученные ими в соответствии с абзацем первым пункта 1 статьи 7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1000,0 тыс. рублей и более подлежат санкционированию Финансовым управлением администрации  Никольского муниципального округа в установленном им поряд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10.</w:t>
      </w:r>
      <w:r>
        <w:rPr>
          <w:szCs w:val="28"/>
        </w:rPr>
        <w:t xml:space="preserve"> Установить дополнительные основания для внесения  в 2024 году изменений в сводную бюджетную роспись бюджета округа без внесения изменений в настоящее решение в соответствии с решениями начальника Финансового управления администрации Никольского муниципального округ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направление в 2024 году остатков средств бюджета округа на 1 января 2024 года, образовавшихся в связи с неполным использованием бюджетных ассигнований в ходе исполнения бюджета округа  в 2023 году, на увеличение сверх объемов, установленных настоящим решением бюджетных ассигнований на софинансирование строительства    ( реконструкции, в том числе с элементами реставрации ,технического перевооружения) объектов капитального строительства, капитального ремонта, включая разработку проектно-сметной документации в целях строительства (реконструкции) объектов и (или) приобретения объектов недвижимого имущества, в объеме неполного использования в 2023 году бюджетных ассигнований, предусмотренных на реализацию указанных меро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уменьшение (увеличение) бюджетных ассигнований на реализацию мероприятий, предусмотренных соглашениями о предоставлении субсидий, иных межбюджетных трансфертов из областного бюджета на софинансирование строительства ( реконструкции, в том числе с элементами реставрации, технического перевооружения) объектов капитального строительства, капитального ремонта, ремонта, благоустройства, включая разработку проектно-сметной документации в целях строительства                             ( реконструкции) объектов и (или) приобретения объектов недвижимого имущества, в случае заключения соглашений, дополнительных соглашений о предоставлении субсидии, иных   межбюджетных трансфертов из областного бюджета, имеющих целевое назначение, в течение текущего финансового год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увеличение бюджетных ассигнований резервного фонда администрации Никольского муниципального округа за счет уменьшения иных бюджетных ассигнований, предусмотренных на соответствующий финансовый год.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становить  верхний предел муниципального внутреннего долга 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5 года в сумме 0,0  тыс. рублей, в том числе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6 года в сумме 0,0 тыс. рублей, в том числе по муниципальным  гарантиям в сумме 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7 года в сумме 0,0 тыс. рублей, в том числе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 2024 году и в плановом периоде 2025 и 202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ах муниципальные  гарантии не предоставляютс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Установить, что в 2024 году и в плановом периоде 2025 и 2026 годов муниципальные внутренние заимствования не осуществляются.</w:t>
      </w:r>
    </w:p>
    <w:p>
      <w:pPr>
        <w:pStyle w:val="Normal2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4 года и подлежит  опубликованию в газете «Авангард», размещению на официальном сайте Никольского муниципального округ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Представительного Собр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муниципального округа                           О.Н.Бада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ко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  <w:tab/>
        <w:tab/>
        <w:tab/>
        <w:tab/>
        <w:tab/>
        <w:tab/>
        <w:t>В.В. Панов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3:00Z</dcterms:created>
  <dc:creator>Петренко</dc:creator>
  <dc:description/>
  <cp:keywords/>
  <dc:language>en-US</dc:language>
  <cp:lastModifiedBy>user1409</cp:lastModifiedBy>
  <cp:lastPrinted>2023-11-14T08:52:00Z</cp:lastPrinted>
  <dcterms:modified xsi:type="dcterms:W3CDTF">2023-11-14T05:55:00Z</dcterms:modified>
  <cp:revision>284</cp:revision>
  <dc:subject/>
  <dc:title>З  А  К  О  Н</dc:title>
</cp:coreProperties>
</file>