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571500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ИКО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4.2023 года                                                                                              № 25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ико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тогах исполнения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 264.2 Бюджетного кодекса Российской Федерации, на основании постановления администрации Никольского муниципального района от 10.07.2012 года № 789   «Об утверждении порядка представления и утверждения отчета об исполнении </w:t>
      </w:r>
      <w:r>
        <w:rPr>
          <w:bCs/>
          <w:sz w:val="28"/>
          <w:szCs w:val="28"/>
        </w:rPr>
        <w:t>районного бюджета»</w:t>
      </w:r>
      <w:r>
        <w:rPr>
          <w:sz w:val="28"/>
          <w:szCs w:val="28"/>
        </w:rPr>
        <w:t>, рассмотрев представленные материалы по исполнению районного бюджета за I квартал текущего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I  квартал 2023 года по доходам в сумме  191407,3 тыс.рублей, по расходам  в сумме  200467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 с дефицитом 9060,3 тыс. рублей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инансовому управлению Никольского муниципального района обеспечить исполнение районного бюджета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уководителям органов местного самоуправления, руководителям бюджетных  и казенных учреждений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целевое использование 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просроченной кредиторской задолженности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плана мероприятий по оптимизации и эффективному использованию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подлежит официальному опубликованию в районной газете «Авангард» и размещению на официальном сайте администрации Никольского муниципального района в информационно – телекоммуникационной сети 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Никольского муниципального района                                        А.Н.Бада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53:00Z</dcterms:created>
  <dc:creator>О.И.Воронина</dc:creator>
  <dc:description/>
  <dc:language>en-US</dc:language>
  <cp:lastModifiedBy>Специалист</cp:lastModifiedBy>
  <cp:lastPrinted>2023-04-24T13:52:00Z</cp:lastPrinted>
  <dcterms:modified xsi:type="dcterms:W3CDTF">2023-04-24T10:53:00Z</dcterms:modified>
  <cp:revision>2</cp:revision>
  <dc:subject/>
  <dc:title/>
</cp:coreProperties>
</file>