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  <w:lang w:val="en-US" w:eastAsia="en-US"/>
        </w:rPr>
      </w:pPr>
      <w:r>
        <w:rPr>
          <w:b/>
          <w:bCs/>
          <w:spacing w:val="12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 xml:space="preserve">АДМИНИСТРАЦИЯ НИКОЛЬСКОГО 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23 года                                                                                                № 7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ко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исполнения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264.2 Бюджетного кодекса Российской Федерации, на основании постановления администрации Никольского муниципального района от 10.07.2012 года № 789   «Об утверждении порядка представления и утверждения отчета об исполнении </w:t>
      </w:r>
      <w:r>
        <w:rPr>
          <w:bCs/>
          <w:sz w:val="28"/>
          <w:szCs w:val="28"/>
        </w:rPr>
        <w:t>районного бюджета»</w:t>
      </w:r>
      <w:r>
        <w:rPr>
          <w:sz w:val="28"/>
          <w:szCs w:val="28"/>
        </w:rPr>
        <w:t>, рассмотрев представленные материалы по исполнению районного бюджета за 9 месяцев текущего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9 месяцев 2023 года по доходам в сумме  766 219,6 тыс.рублей, по расходам  в сумме  691 444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с профицитом 74 775,2 тыс. рублей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Никольского муниципального района обеспечить исполнение районного бюдже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органов местного самоуправления, руководителям бюджетных  и казенных учреждений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елевое использование 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плана мероприятий по оптимизации и эффективному использованию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подлежит официальному опубликованию в районной газете «Авангард» и размещению на официальном сайте администрации Никольского муниципального района в информационно – телекоммуникационной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муниципального района                                            А.Н. Баданин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13:00Z</dcterms:created>
  <dc:creator>О.И.Воронина</dc:creator>
  <dc:description/>
  <dc:language>en-US</dc:language>
  <cp:lastModifiedBy>Специалист</cp:lastModifiedBy>
  <cp:lastPrinted>2021-04-15T14:57:00Z</cp:lastPrinted>
  <dcterms:modified xsi:type="dcterms:W3CDTF">2023-10-19T06:13:00Z</dcterms:modified>
  <cp:revision>2</cp:revision>
  <dc:subject/>
  <dc:title/>
</cp:coreProperties>
</file>