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9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2947"/>
              <w:gridCol w:w="1587"/>
              <w:gridCol w:w="1587"/>
            </w:tblGrid>
            <w:tr>
              <w:trPr>
                <w:trHeight w:val="230" w:hRule="atLeast"/>
              </w:trPr>
              <w:tc>
                <w:tcPr>
                  <w:tcW w:w="929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</w:rPr>
                    <w:t>ПОЯСНИТЕЛЬНАЯ ЗАПИСКА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29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7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по ОКУД</w:t>
                  </w:r>
                </w:p>
              </w:tc>
              <w:tc>
                <w:tcPr>
                  <w:tcW w:w="1587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160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080" w:type="dxa"/>
                  <w:gridSpan w:val="2"/>
                  <w:tcBorders/>
                  <w:vAlign w:val="bottom"/>
                </w:tcPr>
                <w:tbl>
                  <w:tblPr>
                    <w:tblW w:w="4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0"/>
                  </w:tblGrid>
                  <w:tr>
                    <w:trPr/>
                    <w:tc>
                      <w:tcPr>
                        <w:tcW w:w="4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на 1 января 2025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1.202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распорядитель, распорядитель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РБС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атель бюджетных средств, главный администратор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ор доходов бюджета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ПО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28319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администратор, администрато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 финансирования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73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цита бюджета</w:t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Финансовое управление администрации Никольского муниципального округа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по БК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3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бюджета</w:t>
                  </w:r>
                </w:p>
              </w:tc>
              <w:tc>
                <w:tcPr>
                  <w:tcW w:w="294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Бюджет Никольского муниципального округа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ублично-правового образования)</w:t>
                  </w:r>
                </w:p>
              </w:tc>
              <w:tc>
                <w:tcPr>
                  <w:tcW w:w="294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ТМО</w:t>
                  </w:r>
                </w:p>
              </w:tc>
              <w:tc>
                <w:tcPr>
                  <w:tcW w:w="1587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9534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ЕИ</w:t>
                  </w:r>
                </w:p>
              </w:tc>
              <w:tc>
                <w:tcPr>
                  <w:tcW w:w="1587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93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56"/>
      </w:tblGrid>
      <w:tr>
        <w:trPr>
          <w:tblHeader w:val="true"/>
          <w:trHeight w:val="144" w:hRule="atLeast"/>
        </w:trPr>
        <w:tc>
          <w:tcPr>
            <w:tcW w:w="937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ное наименование: Финансовое управление администрации Никольского муниципального округа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ное наименование: Финансовое управление Никольского округа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Н 3500001431,  КПП 350001001, и ОГРН </w:t>
            </w:r>
            <w:r>
              <w:rPr>
                <w:sz w:val="28"/>
                <w:szCs w:val="28"/>
              </w:rPr>
              <w:t>1233500011183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бственник  имущества: Никольский муниципальный округ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полномочия: главный распорядитель бюджетных средств с кодом ведомства 603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основных направлениях деятельности.       Финансовое управление является главным распорядителем, получателем бюджетных средств и администратором доходов  бюджета округа.       Финансовое управление является юридическим лицом, имеет самостоятельный баланс (смету), гербовую печать, штампы, бланки со своим наименованием. Управление осуществляет свою деятельность в соответствии с законодательством Российской Федерации, Вологодской области и нормативно- правовыми актами Никольского муниципального округа. Решения Управления, принятые в пределах его компетенции, являются обязательными для исполнения органами местного самоуправления, учреждениями и организациями.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й учет  осуществляется в соответствии с Бюджетным кодексом РФ, Федеральным законом «О бухгалтерском учете» № 402-ФЗ, Инструкцией по бюджетному учету, утвержденной приказом МФ РФ от 06.12.2010г. № 162н (с последующими изменениями).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тная политика учреждения реализуется Инструкцией  через план счетов бюджетного учета, порядок отражения операций по исполнению бюджетов на счетах бюджетного учета, иные вопросы организации бюджетного учета.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Управления является обеспечение реализации полномочий: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инансового органа округа как отраслевого (функционального) органа местного самоуправления в сфере бюджетных правоотношений; 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инансового органа округа как отраслевого органа местного самоуправления в сфере налогов и сборов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собленных подразделений нет. Финансовое управление от имени администрации Никольского муниципального округа осуществляет функции (полномочия) учредителя в отношении муниципального учреждения МКУ "Центр бюджетного учета и отчетности"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вских счетов в кредитных организациях учреждение не имеет. 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а для выдачи наличных денежных средств в учреждении отсутствует. Все расчеты осуществляются в безналичном порядке. 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номочия по ведению бюджетного (бухгалтерского) учета фактов хозяйственной жизни, активов, обязательств, источников финансирования деятельности, доходов, расходов, иных объектов заказчика, составлению бюджетной (бухгалтерской), налоговой отчетности, отчетности в государственные внебюджетные фонды переданы МКУ «Центр бюджетного учета и отчетности Никольского муниципального района» соглашением от 09.01.2024г. (ИНН 3514006782 КПП 351401001 Банк/сч 03231643195340003000 Отделение Вологда Банка России//УФК по Вологодской области г. Вологда  БИК 011909101 Казн. сч. 40102810445370000022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бухгалтерской отчетности -  Игумнова Галина Михайловна, заместитель главного бухгалтера МКУ «Центр бюджетного учета и отчетности».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9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1 января 2025 года в Финансовом управлении  численность составляет </w:t>
            </w:r>
            <w:r>
              <w:rPr>
                <w:sz w:val="28"/>
                <w:szCs w:val="28"/>
              </w:rPr>
              <w:t>11 человек</w:t>
            </w:r>
            <w:r>
              <w:rPr>
                <w:color w:val="000000"/>
                <w:sz w:val="28"/>
                <w:szCs w:val="28"/>
              </w:rPr>
              <w:t xml:space="preserve"> (штатных единиц – </w:t>
            </w:r>
            <w:r>
              <w:rPr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). Имеется одна вакантная должность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каждого сотрудника технически оборудовано компьютерной техникой. Учреждение  также снабжено копировальной техникой. Основные средства использовались для нужд учреждения по своему целевому назначению. Недостачи и порчи имущества в 2024 году не выявлено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  Объектов аренды у учреждения н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ансовая стоимость имущества Финансового управления составляет 1116358,90 рублей. Управление  обеспечено основными средствами, исходя из реальной потребно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) машины и оборудование: ПЭВМ, ноутбуки  - техническое состояние хорошее, амортизация оборудования составляет 100%, 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принтеры, сканеры 6, МФУ- техническое состояние хорошее, амортизация составляет 100%, 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производственный и хозяйственный инвентарь: столы, шкафы, стулья - техническое состояние хорошее, амортизация составляет 100 %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портных средств в управлении не имеется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анализе основных фондов установлено, что износ основных средств в среднем составил 100%. Основные фонды со 100% амортизацией используются в учреждении, так как техническое состояние их хорошее. 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ми мероприятиями по улучшению и сохранности основных фондов являются: проведение инвентаризации, проверки сохранности материальных запасов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татки материалов составляют необходимый запас для потребности учреж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целях повышения эффективности расходования бюджетных средств производим закупку товаров, например бумаги для распечатки документов, отчетности, входящей, исходящей корреспонденции через электронный магазин. Закуплено Финансовым управлением в 2024 году копировальной бумаги на 24450,00 рублей. Закупка канцелярских товаров производится в течение года в пределах до 10000 рубле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 «Анализ отчета об исполнении бюджета субъекто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отчетности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 деятельности  осуществлялось в пределах средств, предусмотренных бюджетом на 2024 год, утвержденных решением Представительного Собрания от 14.12.2023 года № 70 «О  бюджете округа на 2024 год и плановый период 2025 и 2026 годов»  в размере 12 473 700,00 рублей, с учетом внесения изменений в отчетном периоде утвержденная сумма ассигнований на конец года составила в размере 11 805 613,54 рубля.       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 xml:space="preserve">Согласно Отчету об исполнении бюджета (форма 0503127) за 2024 год планируемые бюджетные назначения по доходам составили 1 463 917 541,85 рублей, фактически поступили доходы в сумме 1 432 655 827,37 рублей, в том числе </w:t>
            </w:r>
            <w:r>
              <w:rPr>
                <w:color w:val="000000"/>
                <w:sz w:val="28"/>
                <w:szCs w:val="28"/>
              </w:rPr>
              <w:t xml:space="preserve">налоговые и неналоговые доходы поступили в сумме 902 366,00 рублей, </w:t>
            </w: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Ф составили 1 432 565 461,37 рублей.  В виде дотаций поступило 356 066 100,00 рублей (100%), субвенций – 386 843 170,86 рублей (или 99,99%), субсидий – 683 203 861,03 рубля (95,85 % от годовых назначений), межбюджетных трансфертов – 860 890,00 </w:t>
              <w:tab/>
              <w:t>рублей (100%). Из бюджета округа произведен возврат остатков прошлых лет в сумме 1 261 436,81 рублей (бесплатное горячее питание, подготовка проектов межевания, возврат прочих остатков субсид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 </w:t>
            </w:r>
            <w:r>
              <w:rPr>
                <w:sz w:val="28"/>
                <w:szCs w:val="28"/>
              </w:rPr>
              <w:t xml:space="preserve">осуществлялись в 2024 году в соответствии с принятыми расходными обязательствами и </w:t>
            </w:r>
            <w:r>
              <w:rPr>
                <w:color w:val="000000"/>
                <w:sz w:val="28"/>
                <w:szCs w:val="28"/>
              </w:rPr>
              <w:t>за  год составили 11 805 613,54 рублей или 100,0 % исполнение к утвержденному  плану. Расходы осуществлены в рамках реализации муниципальной программы "Управление муниципальными финансами Никольского муниципального округа на 2024-2026 годы" по разделам  01 "Общегосударственные вопросы", из н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о подразделу  0106</w:t>
            </w:r>
            <w:r>
              <w:rPr>
                <w:color w:val="000000"/>
                <w:sz w:val="28"/>
                <w:szCs w:val="28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 на обеспечение деятельности Финансового управления направлено  11 805 613,54 рубля (100,0 % исполнение). Средства израсходованы на следующие цели: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211, 213, 266 ст.  в сумме 11 103 875,83 рубля - оплата труда с отчислениями, в том числе  </w:t>
            </w:r>
            <w:r>
              <w:rPr>
                <w:sz w:val="28"/>
                <w:szCs w:val="28"/>
              </w:rPr>
              <w:t>за счет межбюджетного трансферта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за счет средств  дотации (гранта)  в форме межбюджетного трансферта из федерального бюджета за достижение показателей деятельности органов исполнительной власти субъектов Российской Федерации –</w:t>
            </w:r>
            <w:r>
              <w:rPr>
                <w:color w:val="000000"/>
                <w:sz w:val="28"/>
                <w:szCs w:val="28"/>
              </w:rPr>
              <w:t xml:space="preserve"> 456 720,00 рублей, средств местного бюджета - 10 647 155 83 рубл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12 ст. за счет средств местного бюджета  в сумме  2100,00 рублей - командировочные расходы (суточные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21 ст. в сумме 88837,91 рублей, в том числе: за счет средств местного бюджета в сумме 84634,91 рублей, из них на: оплату услуг связи – 35199,96 рублей, интернета – 49434,95 рублей; отправку корреспонденции и приобретение конвертов, почтовые расходы – 4203,0 рублей;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25 ст. за счет средств местного бюджета  в сумме  215556,01 рублей - на ремонт  кабинета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26 ст. в сумме 396173,35 рублей, в том числе: за счет средств местного бюджета  в сумме 396173,35 рублей, из них на: оплату услуг по сопровождению программного продукта Консультант Плюс, АС-Бюджет – 264134,16 рублей, программное обеспечение </w:t>
            </w:r>
            <w:r>
              <w:rPr>
                <w:color w:val="000000"/>
                <w:sz w:val="28"/>
                <w:szCs w:val="28"/>
                <w:lang w:val="en-US"/>
              </w:rPr>
              <w:t>D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color w:val="000000"/>
                <w:sz w:val="28"/>
                <w:szCs w:val="28"/>
              </w:rPr>
              <w:t xml:space="preserve"> –  13 526,69 рублей, участие в семинарах – 45000,00 рублей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е випнета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для подключения к программе ЕЦИС -14600 руб,  приобретение дополнительного рабочего места АС-Бюджет -55000 руб,  проживание в командировке – 3912,50 рублей,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ст - 67858,44 рубля, на выплату среднего заработка за второй и последующие месяцы, сохраняемого на период трудоустройств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310 ст. в сумме 226772,00 рублей, в том числе:  из них на: приобретение флешек – 6950,0 рублей; приобретение столов компьютерных – 71 600,00 рублей;  приобретение стульев офисных – 69200,00 рублей; приобретение рулонных штор - 36722,0 рублей,  кресло руководителя - 39000,0 рублей, табличек на двери -3300,0  рублей;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46 ст. в сумме 76530,0 рублей,  из них на приобретение бумаги и канцтоваров  – 71130,0 рублей, запчасти и комплектующие к компьютеру – 5400,00 рублей.</w:t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решению Представительного Собрания от 14.12.2023 года № 70 «О  бюджете округа на 2024 год и плановый период 2025 и 2026 годов» утвержденная сумма ассигнований по бюджетной смете исполнена в полном объеме. 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форме № 0503164  утвержденные бюджетные назначения по доходам бюджета  в сумме – 1 463 917 541,85 рублей, исполнено в сумме –  1 432 655 827,37 рублей, процент исполнения  составляет 97,8%;  по расходам исполнено 100,0%.  Раздел «Расшифровка ф.164 (ф.364)» формы R35_003 не заполнен, так не имеет числовых показателей в виду отсутствия кода «99» причины отклонений от планового процента исполнения. </w:t>
            </w:r>
          </w:p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"/>
              <w:gridCol w:w="1300"/>
              <w:gridCol w:w="831"/>
              <w:gridCol w:w="1300"/>
              <w:gridCol w:w="831"/>
              <w:gridCol w:w="831"/>
              <w:gridCol w:w="831"/>
              <w:gridCol w:w="2346"/>
            </w:tblGrid>
            <w:tr>
              <w:trPr>
                <w:trHeight w:val="140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23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отчета об исполнении бюджета субъектом бюджетной отчетности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нении бюджета (ф.0503127): причины отклонения су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отклонение отсутствует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код "99 - ины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ричины" по графе 8 раздела 2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565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бюджета (ф.0503164): по графе 8 раздела 2 несколько причин отклонения одновременно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исполнения текстовых статей закона (решения) о бюджете, касающихся приоритетных национальных прое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ов и имеющих отношение к деятельности субъекта бюджетной отчетности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 состоянию на 1 января 2025 года   денежные обязательства сверх доведенных ЛБО не принимались.</w:t>
                  </w:r>
                </w:p>
              </w:tc>
            </w:tr>
            <w:tr>
              <w:trPr>
                <w:trHeight w:val="1882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48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29"/>
              <w:gridCol w:w="288"/>
              <w:gridCol w:w="800"/>
              <w:gridCol w:w="249"/>
              <w:gridCol w:w="488"/>
              <w:gridCol w:w="717"/>
              <w:gridCol w:w="25"/>
              <w:gridCol w:w="193"/>
              <w:gridCol w:w="403"/>
              <w:gridCol w:w="488"/>
              <w:gridCol w:w="477"/>
              <w:gridCol w:w="11"/>
              <w:gridCol w:w="423"/>
              <w:gridCol w:w="65"/>
              <w:gridCol w:w="488"/>
              <w:gridCol w:w="488"/>
              <w:gridCol w:w="295"/>
              <w:gridCol w:w="78"/>
              <w:gridCol w:w="115"/>
              <w:gridCol w:w="1285"/>
              <w:gridCol w:w="15"/>
              <w:gridCol w:w="977"/>
            </w:tblGrid>
            <w:tr>
              <w:trPr>
                <w:trHeight w:val="70" w:hRule="atLeast"/>
              </w:trPr>
              <w:tc>
                <w:tcPr>
                  <w:tcW w:w="8379" w:type="dxa"/>
                  <w:gridSpan w:val="2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7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5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02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9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7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0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64" w:type="dxa"/>
                  <w:gridSpan w:val="2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59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248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9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4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56" w:type="dxa"/>
                  <w:gridSpan w:val="2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нализ показателей отчетности субъекта бюджетной отчетности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27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4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7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формы по ОКУД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троки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я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503168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е 7 разделов 1 и 2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со знаком "минус" в графах 5 - 8 раздела 1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казатели со знаком «минус» отсутствуют</w:t>
                  </w:r>
                </w:p>
              </w:tc>
            </w:tr>
            <w:tr>
              <w:trPr>
                <w:trHeight w:val="225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5 - иные причины возникновения просроченн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ой задолженности" раздела 2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89 - иные причины возникновения просроченной дебиторской задолженности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69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сколько причин возникновения просроченной дебиторской (кредиторской) задолженности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9 - "06 - иные причины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4 графа 7 - "03.5 - иные причины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1 графа 7 - "99 - иные причины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5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дел 2 графа 7 - "75 - иные причины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09 - иной статус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09 - иной статус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7 - "28 - иное основание выбытия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афа 8 - "28 - иное основание выбытия"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27</w:t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(пояснения) о некассовых операциях</w:t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7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4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82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0" w:after="190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движении нефинансовых активов (Форма 0503168)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вязи с переходом на Федеральный стандарт «Основные средства», утвержденный приказом МФ РФ от 31.12.2016 года № 257-н,  проводилась инвентаризация активов.  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объектов нефинансовых активов составили 22677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убля</w:t>
            </w:r>
            <w:r>
              <w:rPr>
                <w:color w:val="000000"/>
                <w:sz w:val="28"/>
                <w:szCs w:val="28"/>
              </w:rPr>
              <w:t xml:space="preserve">, в том числе 10 флэш - 6950,00 руб., 1 зеркало интерьерное - 4202,00 руб., 1 кресло руководителя - 32840,00 руб., 7 рулонные шторы - 38680,00 руб., 3 стол письменный с тумбой - 71600,00 руб., 8 стул офисный - 69200,00 руб., 6 таблички - 3300 руб.   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бытие основных средств за 2024 год производилось на сумму 189246,80 руб., (в том числе передано безвозмездно в сумме 9030,80 рублей) из них списано основных средств на сумму 66914,80 руб., отнесено на забалансовый счет в сумме 122332,00 руб.  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конец года стоимость основных средств составила 1116358,9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ублей</w:t>
            </w:r>
            <w:r>
              <w:rPr>
                <w:color w:val="000000"/>
                <w:sz w:val="28"/>
                <w:szCs w:val="28"/>
              </w:rPr>
              <w:t xml:space="preserve">. Амортизация основных средств составила 1116358,90 </w:t>
            </w:r>
            <w:r>
              <w:rPr>
                <w:bCs/>
                <w:color w:val="000000"/>
                <w:sz w:val="28"/>
                <w:szCs w:val="28"/>
              </w:rPr>
              <w:t>рублей</w:t>
            </w:r>
            <w:r>
              <w:rPr>
                <w:color w:val="000000"/>
                <w:sz w:val="28"/>
                <w:szCs w:val="28"/>
              </w:rPr>
              <w:t xml:space="preserve"> или 100%. Остаточная стоимость на начало 2025 года отсутствует. Начислено амортизации за 2024 год 104440,00 рублей, списана амортизация  50076,00 рублей, передано безвозмездно 9030,80 рублей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четном периоде обесценение активов не производилось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ожения в объекты недвижимого имущества и в объекты незавершенного строительства не осуществлялись.</w:t>
            </w:r>
          </w:p>
          <w:p>
            <w:pPr>
              <w:pStyle w:val="Normal"/>
              <w:spacing w:before="190" w:after="19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 относятся к краткосрочным активам, так как они предназначены для потребления, передачи в течение 12 месяцев после отчетной даты (п.27 подпункт в) федерального стандарта «Представление бухгалтерской (финансовой) отчетности» № 260н от 31.12.2016 года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ечение 2024 года поступило материалов на сумму 76530,0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ублей</w:t>
            </w:r>
            <w:r>
              <w:rPr>
                <w:color w:val="000000"/>
                <w:sz w:val="28"/>
                <w:szCs w:val="28"/>
              </w:rPr>
              <w:t>, в том числе поступили тонеры, канцтовары.</w:t>
            </w:r>
          </w:p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бытие материальных запасов за 2024 на нужды учреждения составило в сумме 100655,67 рублей. Остаток материальных запасов на 01.01.2025 года с учетом выбытия составил в сумме 249892,4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ублей</w:t>
            </w:r>
            <w:r>
              <w:rPr/>
              <w:t>.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"/>
              <w:gridCol w:w="1060"/>
              <w:gridCol w:w="937"/>
              <w:gridCol w:w="1418"/>
              <w:gridCol w:w="1165"/>
              <w:gridCol w:w="864"/>
              <w:gridCol w:w="1256"/>
              <w:gridCol w:w="117"/>
              <w:gridCol w:w="2070"/>
              <w:gridCol w:w="943"/>
            </w:tblGrid>
            <w:tr>
              <w:trPr>
                <w:trHeight w:val="274" w:hRule="atLeast"/>
              </w:trPr>
              <w:tc>
                <w:tcPr>
                  <w:tcW w:w="898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3" w:name="RANGE!A1%3AE2"/>
                  <w:r>
                    <w:rPr>
                      <w:color w:val="000000"/>
                      <w:sz w:val="24"/>
                      <w:szCs w:val="24"/>
                    </w:rPr>
                    <w:t>Анализ состояния НФА на 01.01.2025 года и основные направл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их поступления и выбытия:</w:t>
                  </w:r>
                  <w:bookmarkEnd w:id="3"/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2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НФ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оступ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ние</w:t>
                    <w:br/>
                    <w:t>руб.</w:t>
                  </w:r>
                </w:p>
              </w:tc>
              <w:tc>
                <w:tcPr>
                  <w:tcW w:w="20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правления поступления</w:t>
                    <w:br/>
                    <w:t>НФА в учреждение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бытие</w:t>
                    <w:br/>
                    <w:t>руб.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правления выбытия 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ФА в учреждении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15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ые средств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6772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ступили офисные столы, стулья, рулонные шторы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9246,8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писаны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сновные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редства стоимостью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до 10000,00 рублей (стулья офисные, рулонные    шторы), списаны основные средства (МФУ, столы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ртизация основных средст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525,2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числена, списана амортизация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ложения в основные средств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26772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фисные столы, стулья,  рулонные шторы. Все основные средства оприходованы на 101 счет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26772,0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писаны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сновные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редства на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01 счет (офисные столы, стулья,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улонные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шторы)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материальные актив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ртизация нематериальных актив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ложения в нематериальные актив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произведенные актив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ложения в непроизведенные актив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териальные запас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53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иобретены материальные запасы-канцтовары, хозтовары 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655,67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расходованы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 нужды учреждения канцтовары, хозтовары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9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ложения в материальные запас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7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83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шифровка имущества и обязательств на забалансовых счета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5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омер счета</w:t>
                  </w:r>
                </w:p>
              </w:tc>
              <w:tc>
                <w:tcPr>
                  <w:tcW w:w="35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счета</w:t>
                  </w:r>
                </w:p>
              </w:tc>
              <w:tc>
                <w:tcPr>
                  <w:tcW w:w="2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, рублей</w:t>
                  </w:r>
                </w:p>
              </w:tc>
              <w:tc>
                <w:tcPr>
                  <w:tcW w:w="31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1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35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ценности на хранении</w:t>
                  </w:r>
                </w:p>
              </w:tc>
              <w:tc>
                <w:tcPr>
                  <w:tcW w:w="21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50,30</w:t>
                  </w:r>
                </w:p>
              </w:tc>
              <w:tc>
                <w:tcPr>
                  <w:tcW w:w="31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ценности на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анении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35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 стоимостью до 10000,00 рублей включительно в эксплуатации</w:t>
                  </w:r>
                </w:p>
              </w:tc>
              <w:tc>
                <w:tcPr>
                  <w:tcW w:w="21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8691,72</w:t>
                  </w:r>
                </w:p>
              </w:tc>
              <w:tc>
                <w:tcPr>
                  <w:tcW w:w="31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эксплуатац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21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4142,02</w:t>
                  </w:r>
                </w:p>
              </w:tc>
              <w:tc>
                <w:tcPr>
                  <w:tcW w:w="31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Heading1"/>
              <w:ind w:firstLine="85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85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ведения по дебиторской и кредиторской задолженности</w:t>
            </w:r>
          </w:p>
          <w:p>
            <w:pPr>
              <w:pStyle w:val="Heading1"/>
              <w:ind w:firstLine="85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Форма 0503169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 задолженность  по состоянию на 1 января 2025 года составила в сумме 2 763 244 582,89 рублей, в том числе долгосрочная в сумме 1 714 395 910,55 рублей, просроченной дебиторской  задолженности нет. </w:t>
            </w:r>
            <w:r>
              <w:rPr/>
              <w:t xml:space="preserve"> 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 xml:space="preserve">Кредиторская задолженность по состоянию на  01.01.2025 г. составила в сумме 0,01 рублей, в том числе просроченная кредиторская задолженность отсутствует.  </w:t>
            </w:r>
          </w:p>
          <w:p>
            <w:pPr>
              <w:pStyle w:val="Normal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5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1"/>
              <w:gridCol w:w="919"/>
              <w:gridCol w:w="26"/>
              <w:gridCol w:w="473"/>
              <w:gridCol w:w="474"/>
              <w:gridCol w:w="235"/>
              <w:gridCol w:w="352"/>
              <w:gridCol w:w="781"/>
              <w:gridCol w:w="219"/>
              <w:gridCol w:w="239"/>
              <w:gridCol w:w="558"/>
              <w:gridCol w:w="260"/>
              <w:gridCol w:w="126"/>
              <w:gridCol w:w="464"/>
              <w:gridCol w:w="827"/>
              <w:gridCol w:w="390"/>
              <w:gridCol w:w="744"/>
              <w:gridCol w:w="390"/>
              <w:gridCol w:w="1051"/>
              <w:gridCol w:w="261"/>
              <w:gridCol w:w="129"/>
            </w:tblGrid>
            <w:tr>
              <w:trPr>
                <w:trHeight w:val="552" w:hRule="atLeast"/>
              </w:trPr>
              <w:tc>
                <w:tcPr>
                  <w:tcW w:w="9830" w:type="dxa"/>
                  <w:gridSpan w:val="2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шифровка дебиторской задолженности </w:t>
                    <w:br/>
                    <w:t>на конец отчетного периода по счетам учета</w:t>
                  </w:r>
                </w:p>
                <w:tbl>
                  <w:tblPr>
                    <w:tblW w:w="9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07"/>
                    <w:gridCol w:w="1984"/>
                    <w:gridCol w:w="1418"/>
                    <w:gridCol w:w="3969"/>
                  </w:tblGrid>
                  <w:tr>
                    <w:trPr>
                      <w:trHeight w:val="552" w:hRule="atLeast"/>
                    </w:trPr>
                    <w:tc>
                      <w:tcPr>
                        <w:tcW w:w="9178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52" w:hRule="atLeast"/>
                    </w:trPr>
                    <w:tc>
                      <w:tcPr>
                        <w:tcW w:w="9178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8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од счета</w:t>
                        </w:r>
                      </w:p>
                    </w:tc>
                    <w:tc>
                      <w:tcPr>
                        <w:tcW w:w="19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умма, рублей</w:t>
                        </w:r>
                      </w:p>
                    </w:tc>
                    <w:tc>
                      <w:tcPr>
                        <w:tcW w:w="141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з них просроченная, рублей</w:t>
                        </w:r>
                      </w:p>
                    </w:tc>
                    <w:tc>
                      <w:tcPr>
                        <w:tcW w:w="39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шифровка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18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80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551001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 414 261 482,8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3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четы по безвозмездным поступлениям от других бюджетов</w:t>
                        </w:r>
                      </w:p>
                    </w:tc>
                  </w:tr>
                  <w:tr>
                    <w:trPr>
                      <w:trHeight w:val="580" w:hRule="atLeast"/>
                    </w:trPr>
                    <w:tc>
                      <w:tcPr>
                        <w:tcW w:w="180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561001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48 983 100,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3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Расчеты по поступлениям капитального характера от других бюджетов</w:t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180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Итого дебиторская задолженность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 763 244 582,8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3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180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1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51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9830" w:type="dxa"/>
                  <w:gridSpan w:val="20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шифровка кредиторской задолженности </w:t>
                    <w:br/>
                    <w:t>на конец отчетного периода по счетам учета</w:t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1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счета</w:t>
                  </w:r>
                </w:p>
              </w:tc>
              <w:tc>
                <w:tcPr>
                  <w:tcW w:w="156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рублей</w:t>
                  </w:r>
                </w:p>
              </w:tc>
              <w:tc>
                <w:tcPr>
                  <w:tcW w:w="179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 них просроченная, рублей</w:t>
                  </w:r>
                </w:p>
              </w:tc>
              <w:tc>
                <w:tcPr>
                  <w:tcW w:w="4513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шифровка</w:t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60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9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513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305001</w:t>
                  </w:r>
                </w:p>
              </w:tc>
              <w:tc>
                <w:tcPr>
                  <w:tcW w:w="1560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</w:t>
                  </w:r>
                </w:p>
              </w:tc>
              <w:tc>
                <w:tcPr>
                  <w:tcW w:w="179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4513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убсидия на реализацию проекта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"Народный бюджет"</w:t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ого кредиторская задолженность:</w:t>
                  </w:r>
                </w:p>
              </w:tc>
              <w:tc>
                <w:tcPr>
                  <w:tcW w:w="1560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1</w:t>
                  </w:r>
                </w:p>
              </w:tc>
              <w:tc>
                <w:tcPr>
                  <w:tcW w:w="179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4513" w:type="dxa"/>
                  <w:gridSpan w:val="9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9569" w:type="dxa"/>
                  <w:gridSpan w:val="1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нализ изменения доли просроченной кредиторской (дебиторской) задолженности в общем объеме задолженност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0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8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0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3260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ачало года</w:t>
                  </w:r>
                </w:p>
              </w:tc>
              <w:tc>
                <w:tcPr>
                  <w:tcW w:w="2693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конец года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ост (сокращение) доли просроченной задолж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нности в общей сумме задолженности</w:t>
                  </w:r>
                </w:p>
              </w:tc>
              <w:tc>
                <w:tcPr>
                  <w:tcW w:w="144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рич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на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оста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оли проср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ченной задо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женности в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в общей сумме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адо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же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сти</w:t>
                  </w:r>
                </w:p>
              </w:tc>
              <w:tc>
                <w:tcPr>
                  <w:tcW w:w="3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ср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я </w:t>
                  </w:r>
                </w:p>
              </w:tc>
              <w:tc>
                <w:tcPr>
                  <w:tcW w:w="11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я просроченной в общем объеме задолжен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сти,%</w:t>
                  </w:r>
                </w:p>
              </w:tc>
              <w:tc>
                <w:tcPr>
                  <w:tcW w:w="127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5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сроченная</w:t>
                  </w:r>
                </w:p>
              </w:tc>
              <w:tc>
                <w:tcPr>
                  <w:tcW w:w="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я просроченной в общем объеме задолженнос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,%</w:t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1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=3/2*100</w:t>
                  </w:r>
                </w:p>
              </w:tc>
              <w:tc>
                <w:tcPr>
                  <w:tcW w:w="127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5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=6/5*1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=7-4</w:t>
                  </w:r>
                </w:p>
              </w:tc>
              <w:tc>
                <w:tcPr>
                  <w:tcW w:w="14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3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 дебиторская задолженность</w:t>
                  </w:r>
                </w:p>
              </w:tc>
              <w:tc>
                <w:tcPr>
                  <w:tcW w:w="14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75147125,8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63244582,89</w:t>
                  </w:r>
                </w:p>
              </w:tc>
              <w:tc>
                <w:tcPr>
                  <w:tcW w:w="5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ого кредиторская задолженность</w:t>
                  </w:r>
                </w:p>
              </w:tc>
              <w:tc>
                <w:tcPr>
                  <w:tcW w:w="141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76,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76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1</w:t>
                  </w:r>
                </w:p>
              </w:tc>
              <w:tc>
                <w:tcPr>
                  <w:tcW w:w="59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6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1246"/>
              <w:gridCol w:w="334"/>
              <w:gridCol w:w="300"/>
              <w:gridCol w:w="840"/>
              <w:gridCol w:w="200"/>
              <w:gridCol w:w="840"/>
              <w:gridCol w:w="1246"/>
              <w:gridCol w:w="840"/>
            </w:tblGrid>
            <w:tr>
              <w:trPr>
                <w:trHeight w:val="552" w:hRule="atLeast"/>
              </w:trPr>
              <w:tc>
                <w:tcPr>
                  <w:tcW w:w="668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шифровка остатков на конец отчетного периода по счету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1 40 000 "Доходы будущих пери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8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вида дохода будущих периодов</w:t>
                  </w:r>
                </w:p>
              </w:tc>
              <w:tc>
                <w:tcPr>
                  <w:tcW w:w="10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20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будущих периодов по межбюджетным трансфертам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1</w:t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414 261 482,89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будущих периодов по поступлениям капитального характера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8 983 1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5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763 244 582,89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68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3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"/>
                    <w:gridCol w:w="979"/>
                    <w:gridCol w:w="1672"/>
                  </w:tblGrid>
                  <w:tr>
                    <w:trPr>
                      <w:trHeight w:val="362" w:hRule="atLeast"/>
                    </w:trPr>
                    <w:tc>
                      <w:tcPr>
                        <w:tcW w:w="3139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7" w:hRule="atLeast"/>
                    </w:trPr>
                    <w:tc>
                      <w:tcPr>
                        <w:tcW w:w="4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67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шифровка остатков на конец отчетного периода по счету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1 60 000 "Резервы предстоящих расходов"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8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00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вида дохода будущих периодов</w:t>
                  </w:r>
                </w:p>
              </w:tc>
              <w:tc>
                <w:tcPr>
                  <w:tcW w:w="10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20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  <w:tc>
                <w:tcPr>
                  <w:tcW w:w="8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зерв по неиспользованным отпускам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5500,00</w:t>
                  </w:r>
                </w:p>
              </w:tc>
              <w:tc>
                <w:tcPr>
                  <w:tcW w:w="8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езерв по страховым взноса 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081,00</w:t>
                  </w:r>
                </w:p>
              </w:tc>
              <w:tc>
                <w:tcPr>
                  <w:tcW w:w="8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7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0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0581,00</w:t>
                  </w:r>
                </w:p>
              </w:tc>
              <w:tc>
                <w:tcPr>
                  <w:tcW w:w="8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ых объектов капитального строительства, а также вложений в объекты недвижимого имущества за 2024 год не производилось, в связи с чем Сведения о вложениях в объекты недвижимого имущества, объектах незавершенного строительства (ф.0503190) не представляютс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 после отчетной даты, которые подлежат отражению в оборотах 2024 года и отчетности за этот год, не происходили. Ошибки прошлых лет в 2024 году не выявлены.</w:t>
            </w:r>
          </w:p>
          <w:p>
            <w:pPr>
              <w:pStyle w:val="Normal"/>
              <w:ind w:right="-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по ЕНП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начислены следующие налоги и взносы в составе ЕНП по счетам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3.01 — НДФЛ в сумме 1044755,00 рублей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3.15 — страховые взносы в сумме 2447556,67 рубле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еречислены НДФЛ — 1044755,00 рублей и страховые взносы — 2447556,670 рублей. Перечисления отражены по дебету счета 303.14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численные суммы в установленные сроки направлены уведомления о распределении сумм. Из них ИФНС зачла в счет обязательств по НДФЛ 1044755,00  рублей и по страховым взносам – 2447556,67 рублей. Это подтверждено справкой о принадлежности сумм  от ИФНС. На основании справки учреждение отразило зачет сумм с кредита счета 303.14 в дебет счетов: 303.01 — 1044755,00 рублей  и 303.15 — 2447556,67 рублей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о движении денежных средств (Форма 0503123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сформирован на 01 января 2025 года, учтены денежные средства на всех лицевых счетах.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Движение денежных средств осуществляется в рублях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бытия с лицевых счетов на 01.01.2025 года составили-  11805613,54 рубл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 отражены в соответствии кодами операций сектора государственного управления</w:t>
            </w:r>
            <w:r>
              <w:rPr>
                <w:sz w:val="28"/>
                <w:szCs w:val="28"/>
              </w:rPr>
              <w:t>, в том числе за счет за счет оплаты труда и начислений на выплаты по оплате труда (стр. 2300) –10672495,87 рублей;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выбытия по инвестиционным операциям (стр. 3200) – 226772,00 рублей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8396"/>
            </w:tblGrid>
            <w:tr>
              <w:trPr>
                <w:trHeight w:val="76" w:hRule="atLeast"/>
              </w:trPr>
              <w:tc>
                <w:tcPr>
                  <w:tcW w:w="8396" w:type="dxa"/>
                  <w:tcBorders/>
                </w:tcPr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чет о бюджетных обязательствах (Форма 0503128)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Учреждение ведет учет принятых бюджетных и денежных обязательств. В форме 0503128 «Отчет о бюджетных обязательствах» в графах 4-5 отражены принятые сметные назначения, в графе 7 отражены принятые бюджетные обязательства на 2024 год,  в графе 9 отражены принятые денежные обязательства на 2024 год, в графе 10 отражено исполнение денежных обязательств, согласно форме 0503127 «Отчет об исполнении бюджета». В 2024 году учреждение не принимало бюджетные и денежные обязательства сверх утвержденных назначений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у по разделу 3 (строки 700, 800) данной формы входят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1959500,00 рублей - утвержденные ассигнования бюджетных обязательств по расходам на 2025 год и плановый период 2026-2027гг. и 13986500,00 рублей – утвержденные лимиты бюджетных обязательств на 2025 год (графы 4 и 5)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илагаетс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б изменении остатков валюты баланса.</w:t>
            </w:r>
          </w:p>
          <w:p>
            <w:pPr>
              <w:pStyle w:val="Normal"/>
              <w:ind w:firstLine="4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ая деятельность.</w:t>
            </w:r>
          </w:p>
          <w:p>
            <w:pPr>
              <w:pStyle w:val="Normal"/>
              <w:ind w:firstLine="4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Форма 0503173)</w:t>
            </w:r>
          </w:p>
          <w:p>
            <w:pPr>
              <w:pStyle w:val="Normal"/>
              <w:ind w:firstLine="40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08"/>
              <w:jc w:val="both"/>
              <w:rPr/>
            </w:pPr>
            <w:r>
              <w:rPr>
                <w:rStyle w:val="Layout"/>
                <w:sz w:val="28"/>
                <w:szCs w:val="28"/>
              </w:rPr>
              <w:t>Информация, отраженная в «Сведениях об изменении остатков валюты баланса» (ф. 0503173) отражает показатели  остатков валюты баланса в</w:t>
            </w:r>
            <w:r>
              <w:rPr>
                <w:color w:val="000000"/>
                <w:sz w:val="28"/>
                <w:szCs w:val="28"/>
              </w:rPr>
              <w:t xml:space="preserve"> связи с преобразованием  Финансового управления Никольского муниципального района в Финансовое управление Никольского муниципального округа путем присоединения.</w:t>
            </w:r>
          </w:p>
          <w:p>
            <w:pPr>
              <w:pStyle w:val="Normal"/>
              <w:ind w:firstLine="4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5 "Прочие вопросы деятель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ъекта бюджетной отчетности"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вентаризация в целях составления годовой отчетности за 2024 год проведена с 02 декабря 2024 по 27 декабря 2024 года согласно  распоряжения № 26-р от  28.10.2024 года. Признаков обесценения нефинансовых активов не выявлено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 </w:t>
            </w:r>
            <w:r>
              <w:rPr>
                <w:color w:val="000000"/>
                <w:sz w:val="28"/>
                <w:szCs w:val="28"/>
              </w:rPr>
              <w:t xml:space="preserve">Таблицы 4, 11, 12, 16 текстовой части пояснительной записки    не заполняются и не представляются.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  на мероприятия в сфере информационно-коммуникационных технологий израсходовано 444245,76 рублей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отчетность по состоянию на 1 января 2025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>Учет ведется с использованием Единой централизованной информационной системы (ЕЦИС), предоставление отчетности осуществляется в ПК «WEB-Консолидация»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ная информация обрабатывается в единых регистрах бюджетного учета - журналах операц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совершенствования нормативно-правовой базы по вопросам бюджетного учета используется Консультант Плюс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учет ведется в соответствии с приказом Финансового управления  администрации  Никольского  муниципального района «Об утверждении Положения по единой учетной политике органов местного самоуправления, отраслевых организаций, входящих в состав администрации, муниципальных образований и муниципальных бюджетных учреждений района» от 15.02.2024 № 35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внутреннего контроля  проводились мероприятия по составлению сметы расходов на 2024 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.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, и в связи с отсутствием показателей, не предоставляются следующие формы отчетност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чет о бюджетных обязательствах (по национальным проектам) (ф.0503128-НП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сполнении мероприятий в рамках целевых программ (ф.050316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целевых иностранных кредитах (ф. 050316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едения о государственном (муниципальном) долге, предоставленных бюджетных кредитах» (ф. 050317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зменении валюты баланса. Средства во временном распоряжении (ф. 0503173 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доходах бюджета от перечисления части прибыли (ф.050317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инятых и неисполненных обязательствах получателя бюджетных средств (ф.050317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ведения об остатках денежных средств на счетах получателя бюджетных средств (ф. 0503178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ведения о вложениях в объекты недвижимого имущества, объектах незавершенного строительства  (ф. 0503190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ведения об исполнении судебных решений по денежным обязательствам бюджета (ф. 0503296);</w:t>
            </w:r>
          </w:p>
          <w:p>
            <w:pPr>
              <w:pStyle w:val="Normal"/>
              <w:jc w:val="both"/>
              <w:rPr/>
            </w:pPr>
            <w:r>
              <w:rPr/>
              <w:t>- Справка о суммах консолидируемых поступлений, подлежащих зачислению на счет бюджета  (ф. 0503184);</w:t>
            </w:r>
          </w:p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6"/>
              <w:gridCol w:w="1699"/>
              <w:gridCol w:w="849"/>
              <w:gridCol w:w="3682"/>
              <w:gridCol w:w="453"/>
              <w:gridCol w:w="566"/>
            </w:tblGrid>
            <w:tr>
              <w:trPr/>
              <w:tc>
                <w:tcPr>
                  <w:tcW w:w="311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3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20"/>
                  </w:tblGrid>
                  <w:tr>
                    <w:trPr/>
                    <w:tc>
                      <w:tcPr>
                        <w:tcW w:w="3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чальник Финансового управления администрации округ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36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90"/>
                  </w:tblGrid>
                  <w:tr>
                    <w:trPr/>
                    <w:tc>
                      <w:tcPr>
                        <w:tcW w:w="3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ородишенина Марина Ильинич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65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5"/>
                        </w:tblGrid>
                        <w:tr>
                          <w:trPr/>
                          <w:tc>
                            <w:tcPr>
                              <w:tcW w:w="601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ертификат: 47BE88490589DB7F68DB0BC022B3A2FE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Владелец: Городишенина Марина Ильинич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Действителен с 18.01.2024 по 12.04.20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vMerge w:val="restart"/>
                  <w:tcBorders/>
                </w:tcPr>
                <w:tbl>
                  <w:tblPr>
                    <w:tblW w:w="3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20"/>
                  </w:tblGrid>
                  <w:tr>
                    <w:trPr/>
                    <w:tc>
                      <w:tcPr>
                        <w:tcW w:w="3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чальник бюджетного отдел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6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90"/>
                  </w:tblGrid>
                  <w:tr>
                    <w:trPr/>
                    <w:tc>
                      <w:tcPr>
                        <w:tcW w:w="3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кшарова Галина Василье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65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5"/>
                        </w:tblGrid>
                        <w:tr>
                          <w:trPr/>
                          <w:tc>
                            <w:tcPr>
                              <w:tcW w:w="601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ертификат: 00899355E7FDE7E183EBF47AE57D5B217B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Владелец: Кокшарова Галина Василье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Действителен с 24.02.2025 по 20.05.202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vMerge w:val="restart"/>
                  <w:tcBorders/>
                </w:tcPr>
                <w:tbl>
                  <w:tblPr>
                    <w:tblW w:w="3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20"/>
                  </w:tblGrid>
                  <w:tr>
                    <w:trPr/>
                    <w:tc>
                      <w:tcPr>
                        <w:tcW w:w="3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иректор МКУ "ЦБУ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6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90"/>
                  </w:tblGrid>
                  <w:tr>
                    <w:trPr/>
                    <w:tc>
                      <w:tcPr>
                        <w:tcW w:w="3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шина Татьяна Леонид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65" w:type="dxa"/>
                  <w:gridSpan w:val="6"/>
                  <w:tcBorders/>
                  <w:vAlign w:val="center"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5"/>
                        </w:tblGrid>
                        <w:tr>
                          <w:trPr/>
                          <w:tc>
                            <w:tcPr>
                              <w:tcW w:w="601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ертификат: 0092A5E242C92ED436A4DBF07B7B22C8E9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Владелец: Тишина Татьяна Леонид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Действителен с 18.07.2024 по 11.10.20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vMerge w:val="restart"/>
                  <w:tcBorders/>
                </w:tcPr>
                <w:tbl>
                  <w:tblPr>
                    <w:tblW w:w="3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20"/>
                  </w:tblGrid>
                  <w:tr>
                    <w:trPr/>
                    <w:tc>
                      <w:tcPr>
                        <w:tcW w:w="3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лавный бухгалтер МКУ "ЦБУ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6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90"/>
                  </w:tblGrid>
                  <w:tr>
                    <w:trPr/>
                    <w:tc>
                      <w:tcPr>
                        <w:tcW w:w="3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огозина Елена Александ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65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5"/>
                        </w:tblGrid>
                        <w:tr>
                          <w:trPr/>
                          <w:tc>
                            <w:tcPr>
                              <w:tcW w:w="6015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ертификат: 00D11CA83D979D864B16864EBD98F6E773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Владелец: Рогозина Елена Александровна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Действителен с 20.02.2024 по 15.05.20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90" w:after="190"/>
              <w:ind w:firstLine="851"/>
              <w:jc w:val="both"/>
              <w:rPr/>
            </w:pPr>
            <w:r>
              <w:rPr/>
            </w:r>
          </w:p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566"/>
              <w:gridCol w:w="3401"/>
              <w:gridCol w:w="453"/>
              <w:gridCol w:w="566"/>
            </w:tblGrid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pBdr>
                      <w:top w:val="single" w:sz="6" w:space="0" w:color="000000"/>
                    </w:pBdr>
                    <w:snapToGrid w:val="false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93" w:type="dxa"/>
                  <w:gridSpan w:val="5"/>
                  <w:tcBorders/>
                </w:tcPr>
                <w:tbl>
                  <w:tblPr>
                    <w:tblW w:w="7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93"/>
                  </w:tblGrid>
                  <w:tr>
                    <w:trPr/>
                    <w:tc>
                      <w:tcPr>
                        <w:tcW w:w="7593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2 января 2025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1388"/>
              <w:gridCol w:w="1834"/>
              <w:gridCol w:w="1404"/>
              <w:gridCol w:w="1850"/>
            </w:tblGrid>
            <w:tr>
              <w:trPr>
                <w:trHeight w:val="258" w:hRule="atLeast"/>
              </w:trPr>
              <w:tc>
                <w:tcPr>
                  <w:tcW w:w="1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04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2"/>
                    <w:gridCol w:w="228"/>
                    <w:gridCol w:w="2550"/>
                    <w:gridCol w:w="970"/>
                    <w:gridCol w:w="774"/>
                    <w:gridCol w:w="1346"/>
                    <w:gridCol w:w="1884"/>
                    <w:gridCol w:w="1246"/>
                    <w:gridCol w:w="210"/>
                  </w:tblGrid>
                  <w:tr>
                    <w:trPr>
                      <w:trHeight w:val="274" w:hRule="atLeast"/>
                    </w:trPr>
                    <w:tc>
                      <w:tcPr>
                        <w:tcW w:w="8584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56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8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2778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7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323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56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10040" w:type="dxa"/>
                        <w:gridSpan w:val="9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9830" w:type="dxa"/>
                        <w:gridSpan w:val="8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1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6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5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1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1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Heading1"/>
                    <w:ind w:firstLine="851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/>
                    <w:t xml:space="preserve">           </w:t>
                  </w:r>
                </w:p>
                <w:tbl>
                  <w:tblPr>
                    <w:tblW w:w="6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0"/>
                    <w:gridCol w:w="1580"/>
                    <w:gridCol w:w="1140"/>
                    <w:gridCol w:w="1040"/>
                    <w:gridCol w:w="2086"/>
                  </w:tblGrid>
                  <w:tr>
                    <w:trPr>
                      <w:trHeight w:val="552" w:hRule="atLeast"/>
                    </w:trPr>
                    <w:tc>
                      <w:tcPr>
                        <w:tcW w:w="6686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8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4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85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344"/>
              <w:gridCol w:w="420"/>
              <w:gridCol w:w="325"/>
              <w:gridCol w:w="268"/>
              <w:gridCol w:w="242"/>
              <w:gridCol w:w="318"/>
              <w:gridCol w:w="612"/>
              <w:gridCol w:w="363"/>
              <w:gridCol w:w="1187"/>
              <w:gridCol w:w="95"/>
              <w:gridCol w:w="53"/>
              <w:gridCol w:w="3363"/>
              <w:gridCol w:w="2595"/>
            </w:tblGrid>
            <w:tr>
              <w:trPr/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11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3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900"/>
                    <w:jc w:val="both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7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  <w:bookmarkStart w:id="4" w:name="__bookmark_4"/>
                  <w:bookmarkStart w:id="5" w:name="__bookmark_4"/>
                  <w:bookmarkEnd w:id="5"/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055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6" w:name="__bookmark_17"/>
      <w:bookmarkStart w:id="7" w:name="__bookmark_17"/>
      <w:bookmarkEnd w:id="7"/>
    </w:p>
    <w:sectPr>
      <w:headerReference w:type="default" r:id="rId4"/>
      <w:footerReference w:type="default" r:id="rId5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Wmicallto">
    <w:name w:val="wmi-callto"/>
    <w:basedOn w:val="Style13"/>
    <w:qFormat/>
    <w:rPr/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7:29:00Z</dcterms:created>
  <dc:creator>buhgalter</dc:creator>
  <dc:description/>
  <cp:keywords/>
  <dc:language>en-US</dc:language>
  <cp:lastModifiedBy>Е.А.Шапкина</cp:lastModifiedBy>
  <cp:lastPrinted>2025-03-13T10:11:00Z</cp:lastPrinted>
  <dcterms:modified xsi:type="dcterms:W3CDTF">2025-03-20T05:53:00Z</dcterms:modified>
  <cp:revision>84</cp:revision>
  <dc:subject/>
  <dc:title/>
</cp:coreProperties>
</file>