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9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2947"/>
              <w:gridCol w:w="1587"/>
              <w:gridCol w:w="1587"/>
            </w:tblGrid>
            <w:tr>
              <w:trPr>
                <w:trHeight w:val="230" w:hRule="atLeast"/>
              </w:trPr>
              <w:tc>
                <w:tcPr>
                  <w:tcW w:w="929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</w:rPr>
                    <w:t>ПОЯСНИТЕЛЬНАЯ ЗАПИСКА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7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по ОКУД</w:t>
                  </w:r>
                </w:p>
              </w:tc>
              <w:tc>
                <w:tcPr>
                  <w:tcW w:w="1587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160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080" w:type="dxa"/>
                  <w:gridSpan w:val="2"/>
                  <w:tcBorders/>
                  <w:vAlign w:val="bottom"/>
                </w:tcPr>
                <w:tbl>
                  <w:tblPr>
                    <w:tblW w:w="4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0"/>
                  </w:tblGrid>
                  <w:tr>
                    <w:trPr/>
                    <w:tc>
                      <w:tcPr>
                        <w:tcW w:w="4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на 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.01.2023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распорядитель, распорядитель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РБС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атель бюджетных средств, главный администратор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ор доходов бюджета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ПО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28319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администратор, администрато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 финансирования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73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цита бюджета</w:t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Финансовое управление Никольского муниципального района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по БК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8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бюджета</w:t>
                  </w:r>
                </w:p>
              </w:tc>
              <w:tc>
                <w:tcPr>
                  <w:tcW w:w="294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Бюджет Никольского М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ублично-правового образования)</w:t>
                  </w:r>
                </w:p>
              </w:tc>
              <w:tc>
                <w:tcPr>
                  <w:tcW w:w="294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ТМО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634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ЕИ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93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3"/>
        <w:gridCol w:w="23"/>
      </w:tblGrid>
      <w:tr>
        <w:trPr>
          <w:tblHeader w:val="true"/>
        </w:trPr>
        <w:tc>
          <w:tcPr>
            <w:tcW w:w="935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основных направлениях деятельности.       Финансовое управление является главным распорядителем, получателем бюджетных средств и администратором доходов районного бюджета.       Финансовое управление является юридическим лицом, имеет самостоятельный баланс (смету), гербовую печать, штампы, бланки со своим наименованием. Управление осуществляет свою деятельность в соответствии с законодательством Российской Федерации, Вологодской области и нормативно- правовыми актами Никольского муниципального района. Решения Управления, принятые в пределах его компетенции, являются обязательными для исполнения органами местного самоуправления, учреждениями и организациями.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Бюджетный учет  осуществляется в соответствии с Бюджетным кодексом РФ, Федеральным законом «О бухгалтерском учете» № 402-ФЗ, Инструкцией по бюджетному учету, утвержденной приказом МФ РФ от 06.12.2010г. № 162н (с последующими изменениями).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Учетная политика учреждения реализуется Инструкцией  через план счетов бюджетного учета, порядок отражения операций по исполнению бюджетов на счетах бюджетного учета, иные вопросы организации бюджетного учета.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Управления является обеспечение реализации полномочий: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инансового органа района как органа местного самоуправления в сфере бюджетных правоотношений; 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инансового органа района как органа местного самоуправления в сфере налогов и сборов.</w:t>
            </w:r>
          </w:p>
          <w:p>
            <w:pPr>
              <w:pStyle w:val="Normal"/>
              <w:ind w:firstLine="7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о ведению бюджетного (бухгалтерского) учета фактов хозяйственной жизни, активов, обязательств, источников финансирования деятельности, доходов, расходов, иных объектов заказчика, составлению бюджетной (бухгалтерской), налоговой отчетности, отчетности в государственные внебюджетные фонды переданы МКУ «Центр бюджетного учета и отчетности Никольского муниципального района соглашением от 09.01.2019 г. ( ИНН3514006782 КПП 351401001Р/с4020481020000000005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Вологда г.Вологда БИК 041909001)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итель бухгалтерской отчетности Карачева Татьяна Владимировна, заместитель главного бухгалтера МКУ «Центр бюджетного учета и отчетности»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1 января 2023 года в Финансовом управлении  численность составляет </w:t>
            </w:r>
            <w:r>
              <w:rPr>
                <w:sz w:val="28"/>
                <w:szCs w:val="28"/>
              </w:rPr>
              <w:t>11 человек</w:t>
            </w:r>
            <w:r>
              <w:rPr>
                <w:color w:val="000000"/>
                <w:sz w:val="28"/>
                <w:szCs w:val="28"/>
              </w:rPr>
              <w:t xml:space="preserve"> (штатных единиц – </w:t>
            </w:r>
            <w:r>
              <w:rPr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). Имеется одна вакантная должность. 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ансовая стоимость имущества составляет 1012069,70 рублей. Управление  обеспечено основными средствами, исходя из реальной потребности: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) машины и оборудование: ПЭВМ в количестве 13 шт., ноутбуки 2 шт. - техническое состояние хорошее, амортизация оборудования составляет 100%, </w:t>
            </w:r>
          </w:p>
          <w:p>
            <w:pPr>
              <w:pStyle w:val="Normal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ринтеры  10 шт., сканеры 6 шт., МФУ 2 шт. - техническое состояние хорошее, амортизация составляет 100%, </w:t>
            </w:r>
          </w:p>
          <w:p>
            <w:pPr>
              <w:pStyle w:val="Normal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производственный и хозяйственный инвентарь: столы, шкафы, стулья - техническое состояние хорошее, амортизация составляет 100 %.</w:t>
            </w:r>
          </w:p>
          <w:p>
            <w:pPr>
              <w:pStyle w:val="Normal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портных средств в управлении не имеется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анализе основных фондов установлено, что износ основных средств в среднем составил 80%. Основные фонды со 100% амортизацией используются в учреждении, так как техническое состояние их хорошее. </w:t>
            </w:r>
          </w:p>
          <w:p>
            <w:pPr>
              <w:pStyle w:val="Normal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ми мероприятиями по улучшению и сохранности основных фондов являются: проведение инвентаризации, проверки сохранности материальных запасов.</w:t>
            </w:r>
          </w:p>
          <w:p>
            <w:pPr>
              <w:pStyle w:val="Normal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татки материалов составляют необходимый запас для потребности учреждения.</w:t>
            </w:r>
          </w:p>
          <w:p>
            <w:pPr>
              <w:pStyle w:val="Normal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целях повышения эффективности расходования бюджетных средств производим закупку товаров, например бумаги для распечатки документов, отчетности, входящей, исходящей корреспонденции через электронный магазин. Закуплено в 2022 году копировальной бумаги на 24800 рублей. Закупка канцелярских товаров производится в течении квартала в пределах до 9,0 тыс. рублей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ирование деятельности осуществлялось в пределах средств, предусмотренных бюджетом на 2022 год, утвержденных решением Представительного Собрания от 10.12.2021 года № 130 «О районном бюджете на 2022 год и плановый период 2023 и 2024 годов» в размере 56894800,00 руб., с учетом внесения изменений в отчетном периоде утвержденная сумма ассигнований на конец года составила 76909188,55 руб.        ДОХОДЫ     За 2022 год в районный бюджет поступило 856319734,92 руб., в том числе налоговых и неналоговых доходов в сумме 3927811,75 руб. В виде безвозмездных перечислений в районный бюджет поступило 852391923,17 руб. РАСХОДЫ  за  год составили  76909188,55 руб., или 100,0 % исполнение к утвержденному  плану. Расходы осуществлены в рамках реализации муниципальной программы "Управление муниципальными финансами Никольского муниципального района на 2020-2025 годы" по разделам  01 "Общегосударственные вопросы" и 14 " Межбюджетные трансферты общего характера бюджетам субъектов Российской Федерации", из н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подразделу  0106 «Обеспечение деятельности финансовых, налоговых и таможенных органов и органов финансового (финансово-бюджетного) надзора» на обеспечение деятельности Финансового управления направлено  9045788,55 руб. (100,0 % исполнение).Средства израсходованы на следующие цели: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211, 213, 266 ст.  в сумме 8120675,73 руб., - оплата труда с отчислениями в том числе  </w:t>
            </w:r>
            <w:r>
              <w:rPr>
                <w:sz w:val="28"/>
                <w:szCs w:val="28"/>
              </w:rPr>
              <w:t>за счет: межбюджетного трансферта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за счет средств  дотации (гранта)  в форме межбюджетного трансферта из федерального бюджета за достижение показателей деятельности органов исполнительной власти субъектов Российской Федерации-</w:t>
            </w:r>
            <w:r>
              <w:rPr>
                <w:color w:val="000000"/>
                <w:sz w:val="28"/>
                <w:szCs w:val="28"/>
              </w:rPr>
              <w:t xml:space="preserve"> 318451,00 руб.,  средств бюджетов поселений, передаваемых на осуществление части полномочий по внутреннему муниципальному финансовому контролю  (отдел КРР) -153900,00 руб., средств местного бюджета- 7648324,73 рубле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12 ст. за счет средств местного бюджета  в сумме  1200,00 руб.- командировочные расходы (суточные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21 ст. с сумме 69192,18 руб., в том числе : за счет средств местного бюджета в сумме 53853,30 руб., из них на: оплату услуг связи – 23691,90 руб., интернета – 29580,00 руб.; отправку корреспонденции и приобретение конвертов, почтовые расходы – 581,40 руб.; за счет средств поселений, передаваемых на выполнение полномочий по внутреннему муниципальному финансовому контролю в сумме 15338,88 руб., из них на:  оплату услуг связи – 6518,88 руб., интернета – 8820,00 руб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25 ст. за счет средств местного бюджета  в сумме  250000,00 руб.- на ремонт двух кабине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26 ст. в сумме 290876,64 руб. , в том числе: за счет средств местного бюджета  в сумме 277795,52 руб., из них на : оплату услуг по сопровождению программного продукта 1С и Консультант Плюс, АС-Бюджет – 229834,32 руб., программное обеспечение </w:t>
            </w:r>
            <w:r>
              <w:rPr>
                <w:color w:val="000000"/>
                <w:sz w:val="28"/>
                <w:szCs w:val="28"/>
                <w:lang w:val="en-US"/>
              </w:rPr>
              <w:t>D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color w:val="000000"/>
                <w:sz w:val="28"/>
                <w:szCs w:val="28"/>
              </w:rPr>
              <w:t xml:space="preserve"> –  11761,20 руб., участие в семинарах – 31700,00 руб., проживание в командировке – 4500,00 руб.; за счет средств поселений, передаваемых на выполнение полномочий по внутреннему муниципальному финансовому контролю на оплату  оказания информационных услуг Консультант Плюс – 13081,12 руб.;</w:t>
              <w:tab/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310 ст. в сумме 195257,00 руб. , в том числе: за счет средств местного бюджета в сумме  180597,00 руб., из них на: приобретение принтера – 73000,00 руб.; приобретение столов компьютерных – 90000,00 руб.; приобретение конвектора – 8497,00 руб.; приобретение настольных ламп – 9100,00 руб.; за счет средств поселений, передаваемых на выполнение полномочий по внутреннему муниципальному финансовому контролю на оплату  приобретение сканера – 14660,00 руб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44 ст. за счет средств местного бюджета  в сумме  16590,00 руб.- на приобретение обое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46 ст. в сумме 101997,00 руб., в том числе за счет средств местного бюджета 79077,00 руб., из них на приобретение бумаги и канцтоваров, конвертов  – 31237,00 руб., запчасти и комплектующие к компьютеру – 20460,00 руб., на приобретение тонера – 5440,00 руб., приобретение светодиодных панелей, светильников  – 21940,00 руб.; за счет средств поселений, передаваемых на выполнение полномочий по внутреннему муниципальному финансовому контролю в сумме 22920,00 руб., из них на : приобретение бумаги – 9920,00 руб.;  приобретение монитора к компьютеру – 13000,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подразделу 1401 «Дотации на выравнивание бюджетной обеспеченности субъектов Российской Федерации и муниципальных образований 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ечислены дотации поселениям на выравнивание бюджетной обеспеченности в сумме 16977800,00 рублей (100,0 % исполнение), в том числе за счет средств субвенции   на 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color w:val="000000"/>
                <w:sz w:val="28"/>
                <w:szCs w:val="28"/>
              </w:rPr>
              <w:t>существление отдельных государственных полномочий в сфере межбюджетных отношений в соответствии с законом области от 6 декабря 2013 года №3223-ОЗ 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 в сумме 3576400,00 рублей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 подразделу 1402 «Иные дотации»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ы дотации поселениям на  поддержку мер по обеспечению сбалансированности бюджетов в сумме 50885600,00 рублей (100,0 % исполнение), в том числе за счет средств дотации  на реализацию расходных обязательств муниципальных образований района в части обеспечения выплаты заработной платы работникам муниципальных учреждений в сумме 14042900,00 рублей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решению Представительного Собрания от 10.12.2021 года № 130 «О районном бюджете на 2022 год и плановый период 2023 и 2024 годов» утвержденная сумма ассигнований по бюджетной смете Финансового управления исполнена в полном объеме (таблица 3 к пояснительной записке)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решениями Представительного Собрания Никольского муниципального района от 25.02.2022г. №1; от 31.03.2022г. №17;  от </w:t>
            </w:r>
            <w:r>
              <w:rPr>
                <w:sz w:val="28"/>
                <w:szCs w:val="28"/>
              </w:rPr>
              <w:t>21.09.2022г. №82</w:t>
            </w:r>
            <w:r>
              <w:rPr>
                <w:color w:val="000000"/>
                <w:sz w:val="28"/>
                <w:szCs w:val="28"/>
              </w:rPr>
              <w:t>; от 3</w:t>
            </w:r>
            <w:r>
              <w:rPr>
                <w:sz w:val="28"/>
                <w:szCs w:val="28"/>
              </w:rPr>
              <w:t>1.10.2022г. №103</w:t>
            </w:r>
            <w:r>
              <w:rPr>
                <w:color w:val="000000"/>
                <w:sz w:val="28"/>
                <w:szCs w:val="28"/>
              </w:rPr>
              <w:t xml:space="preserve">; от 13.12.2022г. №121; от 28.12.2022г. №138 «О районном бюджете на 2022 год и плановый период 2023 и 2024 годов» были внесены изменения на сумму 20014388,55 руб. и утверждены ассигнования с учетом всех корректировок бюджета в сумме </w:t>
            </w:r>
            <w:r>
              <w:rPr>
                <w:sz w:val="28"/>
                <w:szCs w:val="28"/>
              </w:rPr>
              <w:t>76909188,55 руб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форме № 0503164  утвержденные бюджетные назначения по доходам бюджета  в сумме – 856319734,92руб., исполнено в сумме – 828615324,07 руб., процент исполнения  составляет 96,76% ;  по расходам исполнено 100,0%.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форме 0503123 по строке 4220 отражен возврат остатков субсидий прошлых лет  в областной бюджет в сумме 1681887,14 рублей (943176,10 руб. – возврат Департаменту дорожного хозяйства и транспорта ВО по акту проверки; 732136,12 руб. – горячее питание; 6574,92 руб. – остаток по областной субсиди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tbl>
            <w:tblPr>
              <w:tblW w:w="9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1231"/>
              <w:gridCol w:w="1602"/>
              <w:gridCol w:w="27"/>
              <w:gridCol w:w="214"/>
              <w:gridCol w:w="1506"/>
              <w:gridCol w:w="479"/>
              <w:gridCol w:w="1472"/>
              <w:gridCol w:w="87"/>
              <w:gridCol w:w="1542"/>
              <w:gridCol w:w="14"/>
            </w:tblGrid>
            <w:tr>
              <w:trPr>
                <w:trHeight w:val="70" w:hRule="atLeast"/>
              </w:trPr>
              <w:tc>
                <w:tcPr>
                  <w:tcW w:w="9234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2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2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8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58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 </w:t>
            </w:r>
            <w:r>
              <w:rPr>
                <w:b/>
                <w:color w:val="000000"/>
                <w:sz w:val="28"/>
                <w:szCs w:val="28"/>
              </w:rPr>
              <w:t>форме  0503168</w:t>
            </w:r>
            <w:r>
              <w:rPr>
                <w:color w:val="000000"/>
                <w:sz w:val="28"/>
                <w:szCs w:val="28"/>
              </w:rPr>
              <w:t xml:space="preserve"> указаны данные о приобретении в 2022 году  основных средств на сумму 195257,00 руб. Списаны три принтера на сумму 92334,48 руб. Поступило материальных запасов на сумму 156768,20 руб., в том числе: канцтовары, бумага, запчасти к компьютеру.  Выбыло МЗ на сумму 49790,11 руб. - израсходованы на нужды учреждения, списан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5"/>
              <w:gridCol w:w="1544"/>
              <w:gridCol w:w="2044"/>
              <w:gridCol w:w="1560"/>
              <w:gridCol w:w="2065"/>
            </w:tblGrid>
            <w:tr>
              <w:trPr>
                <w:trHeight w:val="277" w:hRule="atLeast"/>
              </w:trPr>
              <w:tc>
                <w:tcPr>
                  <w:tcW w:w="931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bookmarkStart w:id="3" w:name="RANGE!A1%3AE2"/>
                  <w:r>
                    <w:rPr>
                      <w:rFonts w:cs="Arial" w:ascii="Arial" w:hAnsi="Arial"/>
                      <w:color w:val="000000"/>
                    </w:rPr>
                    <w:t>Анализ состояния НФА на 01.01.2022 года и основные направления их поступления и выбытия:</w:t>
                  </w:r>
                  <w:bookmarkEnd w:id="3"/>
                </w:p>
              </w:tc>
            </w:tr>
            <w:tr>
              <w:trPr>
                <w:trHeight w:val="258" w:hRule="atLeast"/>
              </w:trPr>
              <w:tc>
                <w:tcPr>
                  <w:tcW w:w="21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НФА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ступление</w:t>
                    <w:br/>
                    <w:t>руб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ия поступления</w:t>
                    <w:br/>
                    <w:t>НФА в учрежд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бытие</w:t>
                    <w:br/>
                    <w:t>руб.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ия выбытия  НФА в учреждении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20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ые средства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2257,00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обретены комп. столы, настольные лампы, конвектор, принте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7597,00</w:t>
                  </w:r>
                </w:p>
              </w:tc>
              <w:tc>
                <w:tcPr>
                  <w:tcW w:w="20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основные средства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2257,00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орот кап.вложений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92257,00</w:t>
                  </w:r>
                </w:p>
              </w:tc>
              <w:tc>
                <w:tcPr>
                  <w:tcW w:w="20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борот кап.вложений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материальные активы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0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произведенные активы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0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атериальные запасы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18587,00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обретены канц.товары, бумага, монитор, светодиодные панели, комплект. и запчасти к комп.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0517,38</w:t>
                  </w:r>
                </w:p>
              </w:tc>
              <w:tc>
                <w:tcPr>
                  <w:tcW w:w="20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писаны на нужды учреждения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материальные запасы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0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b/>
                <w:color w:val="000000"/>
                <w:sz w:val="28"/>
                <w:szCs w:val="28"/>
              </w:rPr>
              <w:t>форме  0503169</w:t>
            </w:r>
            <w:r>
              <w:rPr>
                <w:color w:val="000000"/>
                <w:sz w:val="28"/>
                <w:szCs w:val="28"/>
              </w:rPr>
              <w:t xml:space="preserve"> отражена кредиторская, дебиторская задолженности. </w:t>
            </w:r>
          </w:p>
          <w:tbl>
            <w:tblPr>
              <w:tblW w:w="9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  <w:gridCol w:w="1720"/>
              <w:gridCol w:w="1560"/>
              <w:gridCol w:w="4104"/>
            </w:tblGrid>
            <w:tr>
              <w:trPr>
                <w:trHeight w:val="552" w:hRule="atLeast"/>
              </w:trPr>
              <w:tc>
                <w:tcPr>
                  <w:tcW w:w="930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bookmarkStart w:id="4" w:name="_GoBack"/>
                  <w:bookmarkEnd w:id="4"/>
                  <w:r>
                    <w:rPr>
                      <w:rFonts w:cs="Arial" w:ascii="Arial" w:hAnsi="Arial"/>
                      <w:color w:val="000000"/>
                    </w:rPr>
                    <w:t xml:space="preserve">Расшифровка дебиторской задолженности </w:t>
                    <w:br/>
                    <w:t>на конец отчетного периода по счетам уч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bookmarkStart w:id="5" w:name="RANGE!A3%3AD8"/>
                  <w:r>
                    <w:rPr>
                      <w:rFonts w:cs="Arial" w:ascii="Arial" w:hAnsi="Arial"/>
                      <w:color w:val="000000"/>
                    </w:rPr>
                    <w:t>Код счета</w:t>
                  </w:r>
                  <w:bookmarkEnd w:id="5"/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 них просроченная, рублей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4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5510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71286759,3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</w:rPr>
                    <w:t>Доходы будущих периодов по межбюджетным трансфертам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5610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</w:rPr>
                    <w:t>Доходы будущих периодов по капитальным вложения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 дебиторская задолженность: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71286759,3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930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асшифровка кредиторской задолженности </w:t>
                    <w:br/>
                    <w:t>на конец отчетного периода по счетам уч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 счет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 них просроченная, рублей</w:t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4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2210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26,0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 декабрь ПАО "Ростелеком" по услугам связ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 кредиторская задолженность: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26,0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b/>
                <w:color w:val="000000"/>
                <w:sz w:val="28"/>
                <w:szCs w:val="28"/>
              </w:rPr>
              <w:t xml:space="preserve">форме 0503172 </w:t>
            </w:r>
            <w:r>
              <w:rPr>
                <w:color w:val="000000"/>
                <w:sz w:val="28"/>
                <w:szCs w:val="28"/>
              </w:rPr>
              <w:t>сведения о государственном (муниципальном) долге, предоставленных бюджетных кредитах отражена погашенная задолженность от ООО "Сельхозпродукт" в сумме 29788 руб, предоставленном из районного бюджета в 1992-1996 год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Показатели счета 1 401 40 000 «Доходы будущих периодов» отражены в </w:t>
            </w:r>
            <w:r>
              <w:rPr>
                <w:b/>
                <w:color w:val="000000"/>
                <w:sz w:val="28"/>
                <w:szCs w:val="28"/>
              </w:rPr>
              <w:t>ф. 0503130</w:t>
            </w:r>
            <w:r>
              <w:rPr>
                <w:color w:val="000000"/>
                <w:sz w:val="28"/>
                <w:szCs w:val="28"/>
              </w:rPr>
              <w:t xml:space="preserve">  на конец года в сумме – 2171286759,34рублей, в том числе по КОСГУ 151 – 2171286759,34руб. (Доходы бюджетов бюджетной системы Российской Федерации в результате предоставления дотаций, субсидий, субвенций и иных межбюджетных трансфертов из других бюджетов бюджетной системы Российской Федерации, а также возврат неиспользованных межбюджетных трансфертов).</w:t>
            </w:r>
          </w:p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  <w:gridCol w:w="1580"/>
              <w:gridCol w:w="1580"/>
              <w:gridCol w:w="1946"/>
              <w:gridCol w:w="2534"/>
            </w:tblGrid>
            <w:tr>
              <w:trPr>
                <w:trHeight w:val="552" w:hRule="atLeast"/>
              </w:trPr>
              <w:tc>
                <w:tcPr>
                  <w:tcW w:w="922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 остатков на конец отчетного периода по счету 401 40 000 "Доходы будущих пери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/п</w:t>
                  </w:r>
                </w:p>
              </w:tc>
              <w:tc>
                <w:tcPr>
                  <w:tcW w:w="3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вида дохода будущих периодов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 аналитической</w:t>
                    <w:br/>
                    <w:t>группы подвида</w:t>
                    <w:br/>
                    <w:t>доходов бюджетов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оходы будущих периодов по капитальным вложениям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1</w:t>
                  </w:r>
                </w:p>
              </w:tc>
              <w:tc>
                <w:tcPr>
                  <w:tcW w:w="2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оходы будущих периодов по межбюджетным трансфертам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1</w:t>
                  </w:r>
                </w:p>
              </w:tc>
              <w:tc>
                <w:tcPr>
                  <w:tcW w:w="2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71286759,3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71286759,34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1231"/>
              <w:gridCol w:w="569"/>
              <w:gridCol w:w="1060"/>
              <w:gridCol w:w="214"/>
              <w:gridCol w:w="1506"/>
              <w:gridCol w:w="195"/>
              <w:gridCol w:w="284"/>
              <w:gridCol w:w="1559"/>
              <w:gridCol w:w="1542"/>
              <w:gridCol w:w="17"/>
            </w:tblGrid>
            <w:tr>
              <w:trPr>
                <w:trHeight w:val="222" w:hRule="atLeast"/>
              </w:trPr>
              <w:tc>
                <w:tcPr>
                  <w:tcW w:w="22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8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22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 имущества и обязательств на забалансовых счета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9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4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  <w:tc>
                <w:tcPr>
                  <w:tcW w:w="286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счета</w:t>
                  </w:r>
                </w:p>
              </w:tc>
              <w:tc>
                <w:tcPr>
                  <w:tcW w:w="17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3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86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  <w:tc>
                <w:tcPr>
                  <w:tcW w:w="17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  <w:tc>
                <w:tcPr>
                  <w:tcW w:w="3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286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атериальные ценности, принятые на хранение</w:t>
                  </w:r>
                </w:p>
              </w:tc>
              <w:tc>
                <w:tcPr>
                  <w:tcW w:w="17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0626,30</w:t>
                  </w:r>
                </w:p>
              </w:tc>
              <w:tc>
                <w:tcPr>
                  <w:tcW w:w="3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материальные ценности на хранении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</w:t>
                  </w:r>
                </w:p>
              </w:tc>
              <w:tc>
                <w:tcPr>
                  <w:tcW w:w="286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ые средства стоимостью до 10000 рублей включительно в эксплуатации</w:t>
                  </w:r>
                </w:p>
              </w:tc>
              <w:tc>
                <w:tcPr>
                  <w:tcW w:w="17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23353,18</w:t>
                  </w:r>
                </w:p>
              </w:tc>
              <w:tc>
                <w:tcPr>
                  <w:tcW w:w="3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сновные средства в эксплуатации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86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:</w:t>
                  </w:r>
                </w:p>
              </w:tc>
              <w:tc>
                <w:tcPr>
                  <w:tcW w:w="17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33979,48</w:t>
                  </w:r>
                </w:p>
              </w:tc>
              <w:tc>
                <w:tcPr>
                  <w:tcW w:w="3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а 4 текстовой части пояснительной записки  «Сведения об основных положениях учетной политики»  не заполняется и не представляется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ные распорядители, распорядители и получатели средств районного бюджета, организуют и ведут бюджетный учёт в соответствии с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color w:val="000000"/>
                <w:sz w:val="28"/>
                <w:szCs w:val="28"/>
              </w:rPr>
              <w:t xml:space="preserve"> от 06.12.2011 № 402-ФЗ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Приказом</w:t>
              </w:r>
            </w:hyperlink>
            <w:r>
              <w:rPr>
                <w:color w:val="000000"/>
                <w:sz w:val="28"/>
                <w:szCs w:val="28"/>
              </w:rPr>
              <w:t xml:space="preserve"> Минфина России от 01.12.2010 № 157н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Приказом</w:t>
              </w:r>
            </w:hyperlink>
            <w:r>
              <w:rPr>
                <w:color w:val="000000"/>
                <w:sz w:val="28"/>
                <w:szCs w:val="28"/>
              </w:rPr>
              <w:t xml:space="preserve"> Минфина России от 06.12.2010 № 162н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риказом</w:t>
              </w:r>
            </w:hyperlink>
            <w:r>
              <w:rPr>
                <w:color w:val="000000"/>
                <w:sz w:val="28"/>
                <w:szCs w:val="28"/>
              </w:rPr>
              <w:t xml:space="preserve"> Минфина России от 28.12.2010 № 191н, федеральными стандартами бухгалтерского учета для организаций государственного сектора, положением по единой учетной политике органов местного самоуправления, отраслевых организаций, входящих в состав администрации, муниципальных образований и муниципальных бюджетных учреждений района, утвержденным приказом Финансового управления от 20 апреля 2020 г № 33.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таблице №6  к пояснительной записке отражены сведения о проведении инвентаризации. В течении 2022 года была проведена инвентаризация перед составлением годовой бухгалтерской отчетности (Приказ Финансового управления о проведении инвентаризации № 97 от 28.11.2022года). Для проведения инвентаризации создана инвентаризационная комиссия в составе 4-х человек. Инвентаризация проведена в установленные сроки, недостач и хищений в ходе проверки выявлено не было. В связи с отсутствием расхождений по результатам инвентаризации, проведенной в целях подтверждения показателей годовой бюджетной отчетности, Таблица 6 не заполняется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2022 год ввиду отсутствия числовых показателей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 xml:space="preserve">0503175 </w:t>
            </w:r>
            <w:r>
              <w:rPr>
                <w:color w:val="000000"/>
                <w:sz w:val="28"/>
                <w:szCs w:val="28"/>
              </w:rPr>
              <w:t xml:space="preserve"> - Сведения о принятых и неисполненных обязательствах получателя бюджетных средств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 xml:space="preserve">0503178 - </w:t>
            </w:r>
            <w:r>
              <w:rPr>
                <w:color w:val="000000"/>
                <w:sz w:val="28"/>
                <w:szCs w:val="28"/>
              </w:rPr>
              <w:t>Сведения об остатках денежных средств на счетах получателя БС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 – Сведения об исполнении судебных решений по денежным обязательствам бюджета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7 – Сведения о целевых иностранных кредитах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6 – Сведения об исполнении мероприятий в рамках целевых програм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503168корр – Минусовый отчет по форме 168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84 – Справка о суммах консолидируемых поступлений, подлежащих зачислению на счет бюджета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324 – Отчет об использовании межбюджетных трансфертов из федерального бюджета субъектами РФ, МО и ТГВФ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324OBL – Отчет об использовании межбюджетных трансфертов из бюджета субъекта МО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503174 –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 - Сведения о вложениях в объекты недвижимого имущества, объектах незавершенного строительств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566"/>
              <w:gridCol w:w="3401"/>
              <w:gridCol w:w="453"/>
              <w:gridCol w:w="566"/>
            </w:tblGrid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bookmarkStart w:id="6" w:name="__bookmark_4"/>
                        <w:bookmarkEnd w:id="6"/>
                        <w:r>
                          <w:rPr>
                            <w:color w:val="000000"/>
                          </w:rPr>
                          <w:t>Начальник финансового управлени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Городишенина Марина Ильинич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уководитель планово-экономической службы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иректор МКУ "ЦБУ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Тишина Т.Л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лавный бухгалтер МКУ "ЦБУ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шеничниковаВалентина Викто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93" w:type="dxa"/>
                  <w:gridSpan w:val="5"/>
                  <w:tcBorders/>
                </w:tcPr>
                <w:tbl>
                  <w:tblPr>
                    <w:tblW w:w="7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93"/>
                  </w:tblGrid>
                  <w:tr>
                    <w:trPr/>
                    <w:tc>
                      <w:tcPr>
                        <w:tcW w:w="759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23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779"/>
        <w:gridCol w:w="281"/>
        <w:gridCol w:w="56"/>
        <w:gridCol w:w="3004"/>
        <w:gridCol w:w="56"/>
        <w:gridCol w:w="56"/>
        <w:gridCol w:w="3004"/>
        <w:gridCol w:w="56"/>
      </w:tblGrid>
      <w:tr>
        <w:trPr>
          <w:trHeight w:val="453" w:hRule="atLeast"/>
        </w:trPr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основных направлениях деятельност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7" w:name="__bookmark_7"/>
      <w:bookmarkStart w:id="8" w:name="__bookmark_7"/>
      <w:bookmarkEnd w:id="8"/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3006"/>
        <w:gridCol w:w="56"/>
        <w:gridCol w:w="56"/>
        <w:gridCol w:w="3006"/>
        <w:gridCol w:w="56"/>
        <w:gridCol w:w="56"/>
        <w:gridCol w:w="3006"/>
        <w:gridCol w:w="58"/>
      </w:tblGrid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цели деятельност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ая характеристик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овое обоснование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финансовых орган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ми задачами Управления является обеспечение реализации полномочий: - финансового органа района как органа местного самоуправления в сфере бюджетных правоотношений, в сфере налогов и сборов, по контролю в сфере закупок товаров, работ, услуг для обеспечения муниципальных нужд, по внутреннему муниципальному финансовому контролю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икольского муниципального района от  04.06.2015 года  № 441 «Об утверждении положения о финансовом управлении Никольского муниципального района»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055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3006"/>
        <w:gridCol w:w="56"/>
        <w:gridCol w:w="56"/>
        <w:gridCol w:w="3006"/>
        <w:gridCol w:w="56"/>
        <w:gridCol w:w="56"/>
        <w:gridCol w:w="3006"/>
        <w:gridCol w:w="58"/>
      </w:tblGrid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4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полнении текстовых статей</w:t>
              <w:br/>
              <w:t>закона (решений) о бюджете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татьи закона (решения) о бюджете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ы неисполнения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шение Представительного Собрания Никольского муниципального района от 10.12.2020 года № 130 " О районном бюджете на 2022 год и плановый период 2023 и 2024 годов" с изменениями и дополнениями. Последнее изменение по Решению Представительного Собрания от 28.12.2021года № 138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100%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055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304"/>
        <w:gridCol w:w="56"/>
        <w:gridCol w:w="1304"/>
        <w:gridCol w:w="1304"/>
        <w:gridCol w:w="1304"/>
        <w:gridCol w:w="1304"/>
        <w:gridCol w:w="1304"/>
        <w:gridCol w:w="56"/>
        <w:gridCol w:w="1304"/>
        <w:gridCol w:w="60"/>
      </w:tblGrid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проведении инвентаризаций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7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чета бухгалтерского учета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е годовой бухгалтерской отчетност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12.2022г.-09.12.2022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1.20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ждений нет</w:t>
            </w:r>
          </w:p>
        </w:tc>
        <w:tc>
          <w:tcPr>
            <w:tcW w:w="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00"/>
        <w:gridCol w:w="56"/>
        <w:gridCol w:w="2000"/>
        <w:gridCol w:w="56"/>
        <w:gridCol w:w="56"/>
        <w:gridCol w:w="2000"/>
        <w:gridCol w:w="56"/>
        <w:gridCol w:w="56"/>
        <w:gridCol w:w="2000"/>
        <w:gridCol w:w="56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результатах внешнего государственного (муниципального) финансового контроля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провер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контрольного орган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а проверк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ы проверк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по результатам проверк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9" w:name="__bookmark_17"/>
      <w:bookmarkStart w:id="10" w:name="__bookmark_17"/>
      <w:bookmarkEnd w:id="10"/>
    </w:p>
    <w:sectPr>
      <w:headerReference w:type="default" r:id="rId10"/>
      <w:footerReference w:type="default" r:id="rId11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AE996C40691654393C4422B6702763792395C742FD69E8ED84C4BBB23d1R3M" TargetMode="External"/><Relationship Id="rId3" Type="http://schemas.openxmlformats.org/officeDocument/2006/relationships/hyperlink" Target="consultantplus://offline/ref=9D8161AA42813FF2C5CEF20345109A18045E915A4D486592BF0D91A3DD55F1698951AD87C989255BD5FBE092C10199654393C4422B6702763792395C742FD69E8EDE4C4BBB23d1R3M" TargetMode="External"/><Relationship Id="rId4" Type="http://schemas.openxmlformats.org/officeDocument/2006/relationships/hyperlink" Target="consultantplus://offline/ref=9D8161AA42813FF2C5CEF20345109A18045E915A4D486592BF0D91A3DD55F1698951AD87C989255BD5FBE092C60399654393C4422B6702763792395C742FD69E8EDE4C4BBB23d1R3M" TargetMode="External"/><Relationship Id="rId5" Type="http://schemas.openxmlformats.org/officeDocument/2006/relationships/hyperlink" Target="consultantplus://offline/ref=9D8161AA42813FF2C5CEF20345109A18045E915A4D486592BF0D91A3DD55F1698951AD87C989255BD5FBE091C5079A654393C4422B6702763792395C742FD69E8EDE4C4BBB23d1R3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07:00Z</dcterms:created>
  <dc:creator>buhgalter</dc:creator>
  <dc:description/>
  <cp:keywords/>
  <dc:language>en-US</dc:language>
  <cp:lastModifiedBy>Е.А.Шапкина</cp:lastModifiedBy>
  <cp:lastPrinted>2023-01-30T08:20:00Z</cp:lastPrinted>
  <dcterms:modified xsi:type="dcterms:W3CDTF">2023-03-27T08:46:00Z</dcterms:modified>
  <cp:revision>11</cp:revision>
  <dc:subject/>
  <dc:title/>
</cp:coreProperties>
</file>