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 НИКОЛ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12.2018  года                                                                                 № 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 Кодов целевых статей  бюджетной классификации расходов, относящихся к районному бюджету на 2019 год и плановый период 2020 и 2021 годов, Порядка определения перечня и кодов целевых статей расходов местных бюджетов, осуществляемых за счет межбюджетных субсидий, субвенций  и иных межбюджетных трансфертов, имеющих целевое назначение, предоставляемых из районного бюджета, Порядка применения справочной информ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kstob"/>
        <w:spacing w:before="0" w:after="0"/>
        <w:ind w:firstLine="567"/>
        <w:jc w:val="both"/>
        <w:rPr/>
      </w:pPr>
      <w:r>
        <w:rPr>
          <w:sz w:val="28"/>
          <w:szCs w:val="28"/>
        </w:rPr>
        <w:t>В целях соблюдения единства в применении бюджетной классификации при формировании сводной бюджетной росписи и лимитов бюджетных обязательств районного бюджета,</w:t>
      </w:r>
    </w:p>
    <w:p>
      <w:pPr>
        <w:pStyle w:val="Teksto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Teksto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spacing w:before="0" w:after="0"/>
        <w:ind w:firstLine="567"/>
        <w:jc w:val="both"/>
        <w:rPr/>
      </w:pPr>
      <w:r>
        <w:rPr>
          <w:sz w:val="28"/>
          <w:szCs w:val="28"/>
        </w:rPr>
        <w:t>1. Утвердить Коды целевых статей бюджетной классификации расходов, относящихся к районному бюджету на 2019  год и плановый период 2020 и 2021 годов согласно приложению 1 к настоящему приказ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Утвердить Порядок определения перечня и кодов целевых статей расходов местных бюджетов, осуществляемых за счет межбюджетных субсидий, субвенций и иных межбюджетных трансфертов, имеющих целевое назначение, предоставляемых из районного бюджета,  согласно приложению 2 к настоящему приказ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Утвердить Порядок применения справочной информации согласно приложению 3 к настоящему приказу.</w:t>
      </w:r>
    </w:p>
    <w:p>
      <w:pPr>
        <w:pStyle w:val="Normal"/>
        <w:tabs>
          <w:tab w:val="clear" w:pos="708"/>
          <w:tab w:val="left" w:pos="9354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риказы финансового управления:</w:t>
      </w:r>
    </w:p>
    <w:p>
      <w:pPr>
        <w:pStyle w:val="Normal"/>
        <w:tabs>
          <w:tab w:val="clear" w:pos="708"/>
          <w:tab w:val="left" w:pos="9354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56 от 14.12.2017 года «Об утверждении  Кодов целевых статей  бюджетной классификации расходов, относящих к районному бюджету на 2018 год и плановый период 2019 и 2020 годов, Порядка определения перечня и кодов целевых статей расходов местных бюджетов, осуществляемых за счет межбюджетных субсидий, субвенций  и иных межбюджетных трансфертов, имеющих целевое назначение, предоставляемых из районного бюджета, Порядка применения справочной информации»,</w:t>
      </w:r>
    </w:p>
    <w:p>
      <w:pPr>
        <w:pStyle w:val="Normal"/>
        <w:tabs>
          <w:tab w:val="clear" w:pos="708"/>
          <w:tab w:val="left" w:pos="9354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3 от 26.03.2018 «О внесении изменений в приказ финансового управления Никольского муниципального района № 156 от 14.12.2017 года», </w:t>
      </w:r>
    </w:p>
    <w:p>
      <w:pPr>
        <w:pStyle w:val="Normal"/>
        <w:tabs>
          <w:tab w:val="clear" w:pos="708"/>
          <w:tab w:val="left" w:pos="9354" w:leader="none"/>
        </w:tabs>
        <w:ind w:right="-2" w:firstLine="56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1 от 20.07.2018 «О внесении изменений в приказ финансового управления Никольского муниципального района № 156 от 14.12.2017 года», </w:t>
      </w:r>
    </w:p>
    <w:p>
      <w:pPr>
        <w:pStyle w:val="Normal"/>
        <w:tabs>
          <w:tab w:val="clear" w:pos="708"/>
          <w:tab w:val="left" w:pos="9354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6 от 27.08.2018 «О внесении изменений в приказ финансового управления Никольского муниципального района № 156 от 14.12.2017 года»,</w:t>
      </w:r>
    </w:p>
    <w:p>
      <w:pPr>
        <w:pStyle w:val="Normal"/>
        <w:tabs>
          <w:tab w:val="clear" w:pos="708"/>
          <w:tab w:val="left" w:pos="9354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 от 17.12.2018 года  «О внесении изменений в приказ финансового управления Никольского муниципального района № 156 от 14.12.2017 год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стоящий приказ вступает в силу с 01.01.2019 года и подлежит размещению на официальном сайте Администрации Николь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 -                    Г.В.Кокш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  <w:br/>
        <w:t xml:space="preserve">к приказу Финансового управления </w:t>
        <w:br/>
        <w:t>от   21.12.2018  года №1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ИЯ ПЕРЕЧНЯ И КОДОВ  ЦЕЛЕВЫХ СТАТЕЙ РАСХОДОВ МЕСТНЫХ БЮДЖЕТОВ, ОСУЩЕСТВЛЯЕМЫХ  ЗА СЧЕТ  МЕЖБЮДЖЕТНЫХ СУБСИДИЙ, СУБВЕНЦИЙ И ИНЫХ МЕЖБЮДЖЕТНЫХ ТРАНСФЕРТОВ, ИМЕЮЩИХ ЦЕЛЕВОЕ НАЗНАЧЕНИЕ,  ПРЕДОСТАВЛЯЕМЫХ ИЗ РАЙО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реализации требований статьи 21 Бюджетного кодекса Российской Федерации и определяет правила отражения по соответствующим кодам целевых статей расходов местных бюджетов муниципальных образований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айонного бюджет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целевых статей расходов местных бюджетов, осуществляемых за счет межбюджетных субсидий, субвенций и иных межбюджетных трансфертов, имеющих целевое назначение, предоставляемых из районного бюджета, определяются в соответствии с приложением к настоящему порядку и утверждаются в составе ведомственной структуры  расходов решениями о местных бюджетах на соответствующий финансовый год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Отражение в доходах местных бюджетов поступлений межбюджетных субсидий, субвенций и иных межбюджетных трансфертов, имеющих целевое назначение, предоставляемых из районного бюджета, осуществляется в соответствии с приложением к настоящему порядку.</w:t>
      </w:r>
      <w:r>
        <w:br w:type="page"/>
      </w:r>
    </w:p>
    <w:p>
      <w:pPr>
        <w:pStyle w:val="Normal"/>
        <w:ind w:left="5670" w:hanging="0"/>
        <w:jc w:val="right"/>
        <w:rPr/>
      </w:pPr>
      <w:r>
        <w:rPr/>
        <w:t>Приложение 3</w:t>
      </w:r>
    </w:p>
    <w:p>
      <w:pPr>
        <w:pStyle w:val="Normal"/>
        <w:ind w:left="5670" w:hanging="0"/>
        <w:jc w:val="right"/>
        <w:rPr/>
      </w:pPr>
      <w:r>
        <w:rPr/>
        <w:t>к приказу Финансового управления от  21.12.2018 года № 116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ПОРЯДОК ПРИМЕНЕНИЯ СПРАВОЧНОЙ ИНФОРМАЦИИ </w:t>
      </w:r>
    </w:p>
    <w:p>
      <w:pPr>
        <w:pStyle w:val="Normal"/>
        <w:ind w:left="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рядок применения справочной информации (далее - Порядок) разработан в целях детализации расходов районного бюджета  и реализации возможности получения справочной информации при формировании сводной бюджетной росписи районного бюджета, лимитов бюджетных обязательств,  исполнении районного бюджета </w:t>
      </w:r>
      <w:r>
        <w:rPr>
          <w:sz w:val="28"/>
          <w:szCs w:val="28"/>
        </w:rPr>
        <w:t>и проведении операций со средствами муниципальных учреждений район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и формировании сводной бюджетной росписи и лимитов бюджетных обязательств районного бюджета, </w:t>
      </w:r>
      <w:r>
        <w:rPr>
          <w:sz w:val="28"/>
          <w:szCs w:val="28"/>
        </w:rPr>
        <w:t>расходам районного бюджета присваивается справочная информация «</w:t>
      </w:r>
      <w:r>
        <w:rPr>
          <w:sz w:val="28"/>
          <w:szCs w:val="26"/>
        </w:rPr>
        <w:t>Тип средств» и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«Суб КОСГУ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6"/>
        </w:rPr>
      </w:pPr>
      <w:r>
        <w:rPr>
          <w:sz w:val="28"/>
          <w:szCs w:val="28"/>
        </w:rPr>
        <w:t xml:space="preserve">В целях </w:t>
      </w:r>
      <w:r>
        <w:rPr>
          <w:sz w:val="28"/>
          <w:szCs w:val="26"/>
        </w:rPr>
        <w:t>применения справочной информации в автоматизированной системе «Бюджет» (далее – АС «Бюджет») ведутся справочники «Тип средств», «Суб КОСГУ» и «Коды субсидий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6"/>
        </w:rPr>
      </w:pPr>
      <w:r>
        <w:rPr>
          <w:sz w:val="28"/>
          <w:szCs w:val="26"/>
        </w:rPr>
        <w:t>Справочная информация «Тип средств» отражает  источник финансирования расходов  и состоит из 6 цифровых разрядов:</w:t>
      </w:r>
    </w:p>
    <w:p>
      <w:pPr>
        <w:pStyle w:val="Normal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4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/>
        <w:tc>
          <w:tcPr>
            <w:tcW w:w="9543" w:type="dxa"/>
            <w:tcBorders/>
            <w:vAlign w:val="bottom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pacing w:val="100"/>
                <w:sz w:val="28"/>
                <w:szCs w:val="26"/>
              </w:rPr>
            </w:pPr>
            <w:r>
              <w:rPr>
                <w:b/>
                <w:bCs/>
                <w:spacing w:val="100"/>
                <w:sz w:val="28"/>
                <w:szCs w:val="26"/>
              </w:rPr>
              <w:t>ХХ.ХХ.ХХ,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>где:</w:t>
      </w:r>
    </w:p>
    <w:p>
      <w:pPr>
        <w:pStyle w:val="Normal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>разряды с 1 по 2 –принимают следующие значения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3"/>
      </w:tblGrid>
      <w:tr>
        <w:trPr>
          <w:trHeight w:val="3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юджетные сред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от вышестоящего бюдж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о временном распоряжен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ого и автономного учреждения района на выполнение  муниципального задания, на оказание муниципальных услуг (выполнение работ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ого и бюджетного учреждения района на иные цели</w:t>
            </w:r>
          </w:p>
        </w:tc>
      </w:tr>
      <w:tr>
        <w:trPr>
          <w:trHeight w:val="2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ранты</w:t>
            </w:r>
          </w:p>
        </w:tc>
      </w:tr>
      <w:tr>
        <w:trPr>
          <w:trHeight w:val="2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езвозмездные поступления </w:t>
            </w:r>
          </w:p>
        </w:tc>
      </w:tr>
      <w:tr>
        <w:trPr>
          <w:trHeight w:val="2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выясненные поступ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выясненные поступления БУ А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от нижестоящих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нижестоящим бюджетам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>разряды с 3 по 6  отражают детализацию типа средств в разрезе направ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6"/>
        </w:rPr>
      </w:pPr>
      <w:r>
        <w:rPr>
          <w:sz w:val="28"/>
          <w:szCs w:val="26"/>
        </w:rPr>
        <w:t>Справочная информация «Коды субсидий» отражает  направления  бюджетных средств, передаваемых  муниципальным бюджетным и автономным учреждениям района, и состоит из  9 цифровых разрядов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4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/>
        <w:tc>
          <w:tcPr>
            <w:tcW w:w="95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jc w:val="center"/>
              <w:rPr>
                <w:b/>
                <w:b/>
                <w:bCs/>
                <w:spacing w:val="100"/>
                <w:sz w:val="28"/>
                <w:szCs w:val="26"/>
              </w:rPr>
            </w:pPr>
            <w:r>
              <w:rPr>
                <w:b/>
                <w:bCs/>
                <w:spacing w:val="100"/>
                <w:sz w:val="28"/>
                <w:szCs w:val="26"/>
              </w:rPr>
              <w:t>ХХХ.ХХ.ХХХХ,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ind w:firstLine="92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азряды с 1 по 3 – </w:t>
      </w:r>
      <w:r>
        <w:rPr>
          <w:sz w:val="28"/>
          <w:szCs w:val="28"/>
        </w:rPr>
        <w:t>соответствуют коду главного распорядителя бюджетных средств (ГРБС) в соответствии с ведомственной структурой расходов районного бюджета, утвержденной законом  на текущий финансовый год и плановый период;</w:t>
      </w:r>
    </w:p>
    <w:p>
      <w:pPr>
        <w:pStyle w:val="Normal"/>
        <w:tabs>
          <w:tab w:val="clear" w:pos="708"/>
          <w:tab w:val="left" w:pos="0" w:leader="none"/>
        </w:tabs>
        <w:ind w:left="567" w:firstLine="360"/>
        <w:jc w:val="both"/>
        <w:rPr/>
      </w:pPr>
      <w:r>
        <w:rPr>
          <w:sz w:val="28"/>
          <w:szCs w:val="26"/>
        </w:rPr>
        <w:t>разряды с 4 по 5 –принимают следующие значе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both"/>
              <w:rPr/>
            </w:pPr>
            <w:r>
              <w:rPr>
                <w:sz w:val="28"/>
                <w:szCs w:val="26"/>
              </w:rPr>
              <w:t>Субсидии на выполнение муниципального</w:t>
            </w:r>
            <w:r>
              <w:rPr>
                <w:color w:val="FF0000"/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зад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убсидии на иные цел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Бюджетные инвестиц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6"/>
        </w:rPr>
        <w:t>разряды с 6 по 9 – детализация направлений расходования средств в соответствии с целевыми статьями расходов, относящихся к районному бюджет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6"/>
        </w:rPr>
        <w:t xml:space="preserve">Справочная информация «Суб КОСГУ» отражает дальнейшую детализацию кода операций сектора  государственного управления и состоит из 7 цифровых разрядов: </w:t>
      </w:r>
    </w:p>
    <w:p>
      <w:pPr>
        <w:pStyle w:val="Normal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4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/>
        <w:tc>
          <w:tcPr>
            <w:tcW w:w="9543" w:type="dxa"/>
            <w:tcBorders/>
            <w:vAlign w:val="bottom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pacing w:val="100"/>
                <w:sz w:val="28"/>
                <w:szCs w:val="26"/>
              </w:rPr>
            </w:pPr>
            <w:r>
              <w:rPr>
                <w:b/>
                <w:bCs/>
                <w:spacing w:val="100"/>
                <w:sz w:val="28"/>
                <w:szCs w:val="26"/>
              </w:rPr>
              <w:t>ХХХ.ХХ.ХХ,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яды с 1 по 3 - принимаю</w:t>
      </w:r>
      <w:r>
        <w:rPr/>
        <w:t>т следующие значения:</w:t>
      </w:r>
    </w:p>
    <w:tbl>
      <w:tblPr>
        <w:tblW w:w="95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8789"/>
      </w:tblGrid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обслуживающего персонала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служивающего персонала по образовательным учреждениям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отопления и технологических нужд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отребления электрической энергии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водоснабжения помещений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педагогическим работникам  внешкольных учреждений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8"/>
          <w:szCs w:val="28"/>
        </w:rPr>
        <w:t>с 4 по 7 разряды – дальнейшая детализация направлений расходования бюджетных средств.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9:27:00Z</dcterms:created>
  <dc:creator>*</dc:creator>
  <dc:description/>
  <cp:keywords/>
  <dc:language>en-US</dc:language>
  <cp:lastModifiedBy>Е.Н.Баданина</cp:lastModifiedBy>
  <cp:lastPrinted>2018-12-24T10:55:00Z</cp:lastPrinted>
  <dcterms:modified xsi:type="dcterms:W3CDTF">2018-12-24T07:55:00Z</dcterms:modified>
  <cp:revision>266</cp:revision>
  <dc:subject/>
  <dc:title>В целях соблюдения единства в применении бюджетной классификации при составлении ведомственной структуры расходов бюджета города Москвы и сводной бюджетной росписи бюджета города Москвы приказываю:</dc:title>
</cp:coreProperties>
</file>