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ОВОЕ УПРА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ОЛЬ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6.06.2018 года                                                                                                           N  47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88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 утверждении Порядка взаимодействия </w:t>
      </w:r>
    </w:p>
    <w:p>
      <w:pPr>
        <w:pStyle w:val="Normal"/>
        <w:shd w:fill="FFFFFF" w:val="clear"/>
        <w:spacing w:lineRule="atLeast" w:line="288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Финансового управления Никольского </w:t>
      </w:r>
    </w:p>
    <w:p>
      <w:pPr>
        <w:pStyle w:val="Normal"/>
        <w:shd w:fill="FFFFFF" w:val="clear"/>
        <w:spacing w:lineRule="atLeast" w:line="288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униципального района с субъектами контроля,</w:t>
      </w:r>
    </w:p>
    <w:p>
      <w:pPr>
        <w:pStyle w:val="Normal"/>
        <w:shd w:fill="FFFFFF" w:val="clear"/>
        <w:spacing w:lineRule="atLeast" w:line="288"/>
        <w:textAlignment w:val="baseline"/>
        <w:rPr/>
      </w:pPr>
      <w:r>
        <w:rPr>
          <w:color w:val="000000"/>
          <w:spacing w:val="2"/>
          <w:sz w:val="24"/>
          <w:szCs w:val="24"/>
        </w:rPr>
        <w:t xml:space="preserve">предусмотренного частью 5 статьи 99 Федерального </w:t>
      </w:r>
    </w:p>
    <w:p>
      <w:pPr>
        <w:pStyle w:val="Normal"/>
        <w:shd w:fill="FFFFFF" w:val="clear"/>
        <w:spacing w:lineRule="atLeast" w:line="288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кона «О Контрактной системе в сфере закупок </w:t>
      </w:r>
    </w:p>
    <w:p>
      <w:pPr>
        <w:pStyle w:val="Normal"/>
        <w:shd w:fill="FFFFFF" w:val="clear"/>
        <w:spacing w:lineRule="atLeast" w:line="288"/>
        <w:textAlignment w:val="baseline"/>
        <w:rPr/>
      </w:pPr>
      <w:r>
        <w:rPr>
          <w:color w:val="000000"/>
          <w:spacing w:val="2"/>
          <w:sz w:val="24"/>
          <w:szCs w:val="24"/>
        </w:rPr>
        <w:t xml:space="preserve">товаров, работ, услуг </w:t>
      </w:r>
      <w:hyperlink r:id="rId2">
        <w:r>
          <w:rPr>
            <w:rStyle w:val="InternetLink"/>
            <w:color w:val="000000"/>
            <w:spacing w:val="2"/>
            <w:sz w:val="24"/>
            <w:szCs w:val="24"/>
          </w:rPr>
          <w:t>для обеспечения государственных</w:t>
        </w:r>
      </w:hyperlink>
    </w:p>
    <w:p>
      <w:pPr>
        <w:pStyle w:val="Normal"/>
        <w:shd w:fill="FFFFFF" w:val="clear"/>
        <w:spacing w:lineRule="atLeast" w:line="288"/>
        <w:textAlignment w:val="baseline"/>
        <w:rPr>
          <w:color w:val="3C3C3C"/>
          <w:spacing w:val="2"/>
          <w:sz w:val="24"/>
          <w:szCs w:val="24"/>
        </w:rPr>
      </w:pPr>
      <w:hyperlink r:id="rId3">
        <w:r>
          <w:rPr>
            <w:rStyle w:val="InternetLink"/>
            <w:color w:val="000000"/>
            <w:spacing w:val="2"/>
            <w:sz w:val="24"/>
            <w:szCs w:val="24"/>
          </w:rPr>
          <w:t>и муниципальных нужд»</w:t>
        </w:r>
      </w:hyperlink>
    </w:p>
    <w:p>
      <w:pPr>
        <w:pStyle w:val="Normal"/>
        <w:shd w:fill="FFFFFF" w:val="clear"/>
        <w:spacing w:lineRule="atLeast" w:line="288"/>
        <w:textAlignment w:val="baseline"/>
        <w:rPr>
          <w:color w:val="3C3C3C"/>
          <w:spacing w:val="2"/>
          <w:sz w:val="24"/>
          <w:szCs w:val="24"/>
        </w:rPr>
      </w:pPr>
      <w:r>
        <w:rPr>
          <w:color w:val="3C3C3C"/>
          <w:spacing w:val="2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682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>В целях реализации части 5 статьи 99 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2"/>
            <w:sz w:val="24"/>
            <w:szCs w:val="24"/>
          </w:rPr>
          <w:t>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</w:t>
        </w:r>
      </w:hyperlink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>, в соответствии с пунктом 11 Правил осуществления контроля, предусмотренного частью 5 статьи 99 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2"/>
            <w:sz w:val="24"/>
            <w:szCs w:val="24"/>
          </w:rPr>
          <w:t>Федерального закона "О контрактной системе в сфере закупок товаров, работ, услуг для обеспечения государственных и муниципальных нужд"</w:t>
        </w:r>
      </w:hyperlink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>, утвержденных 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2"/>
            <w:sz w:val="24"/>
            <w:szCs w:val="24"/>
          </w:rPr>
          <w:t>постановлением Правительства Российской Федерации от 12 декабря 2015 года N 1367</w:t>
        </w:r>
      </w:hyperlink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>, и с учетом общих требований к Порядку взаимодействия при осуществлении контроля финансовых органов субъектов Российской Федерации и муниципальных образований, органов управления государственными внебюджетными фондами с субъектами контроля, указанными в пунктах 4 и 5 Правил осуществления контроля, предусмотренного частью 5 статьи 99 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2"/>
            <w:sz w:val="24"/>
            <w:szCs w:val="24"/>
          </w:rPr>
          <w:t>Федерального закона "О контрактной системе в сфере закупок товаров, работ, услуг для обеспечения государственных и муниципальных нужд"</w:t>
        </w:r>
      </w:hyperlink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 xml:space="preserve">, утвержденных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2"/>
            <w:sz w:val="24"/>
            <w:szCs w:val="24"/>
          </w:rPr>
          <w:t>постановлением Правительства Российской Федерации от 12 декабря 2015 года N 1367</w:t>
        </w:r>
      </w:hyperlink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>, утвержденных 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2"/>
            <w:sz w:val="24"/>
            <w:szCs w:val="24"/>
          </w:rPr>
          <w:t>приказом Министерства финансов Российской Федерации от 22 июля 2016 года N 120н</w:t>
        </w:r>
      </w:hyperlink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>, пунктом 2 Приказа Департамента финансов Вологодской области от 20 июня 2017 года № 25 «Об утверждении порядка взаимодействия Департамента Финансов области с субъектами контроля при осуществлении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с пунктом 4 Решения Представительного собрания Никольского муниципального района Вологодской области от 12 декабря 2013 года № 79 (в редакции от 22.05.2015 года) приказываю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твердить прилагаемый Порядок взаимодействия Финансового управления  с субъектами контроля, указанными в пункте 4 Правил осуществления контроля, предусмотренного частью 5 статьи 99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pacing w:val="2"/>
            <w:sz w:val="24"/>
            <w:szCs w:val="24"/>
          </w:rPr>
          <w:t>Федерального закона "О контрактной системе в сфере закупок товаров, работ, услуг для обеспечения государственных и муниципальных нужд"</w:t>
        </w:r>
      </w:hyperlink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 силу приказ Финансового управления Никольского муниципального района от 29 декабря 2016 года № 165 «Об утверждении порядка взаимодействия при осуществлении контроля, Финансовым управлением Никольского муниципального района с субъектами контроля, указанными в пункте 4 правил осуществления контроля, предусмотренного частью 5 статья 99 Федерального закона от 05.04.2013 года № 44-ФЗ « 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 декабря 2015 года № 1367»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стоящий приказ вступает в силу с даты его подписания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Финансового управлен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ого муниципального района                                                      М.И.Городишени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приказом ознакомлены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контрольно-ревизионной работы Т.Н. Бурлова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 отдела контрольно-ревизионной работы  Е.Н.Панова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rFonts w:ascii="Times New Roman" w:hAnsi="Times New Roman" w:cs="Times New Roman"/>
          <w:color w:val="3C3C3C"/>
          <w:spacing w:val="2"/>
          <w:sz w:val="24"/>
          <w:szCs w:val="24"/>
        </w:rPr>
      </w:pPr>
      <w:r>
        <w:rPr>
          <w:rFonts w:cs="Times New Roman"/>
          <w:color w:val="3C3C3C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 xml:space="preserve">приказом Финансового управления </w:t>
      </w:r>
    </w:p>
    <w:p>
      <w:pPr>
        <w:pStyle w:val="ConsPlusNormal"/>
        <w:jc w:val="right"/>
        <w:rPr/>
      </w:pPr>
      <w:r>
        <w:rPr/>
        <w:t>Никольского муниципального района</w:t>
      </w:r>
    </w:p>
    <w:p>
      <w:pPr>
        <w:pStyle w:val="ConsPlusNormal"/>
        <w:jc w:val="right"/>
        <w:rPr/>
      </w:pPr>
      <w:r>
        <w:rPr/>
        <w:t>от 06 июня 2018 г. N 47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ПОРЯДОК ВЗАИМОДЕЙСТВИЯ ФИНАНСОВОГО УПРАВЛЕНИЯ НИКОЛЬСКОГО МУНИЦИПАЛЬНОГО РАЙОНА С СУБЪЕКТАМИ КОНТРОЛЯ ПРИ ОСУЩЕСТВЛЕНИИ КОНТРОЛЯ, ПРЕДУСМОТРЕННОГО ЧАСТЬЮ 5 СТАТЬИ 99 </w:t>
      </w:r>
      <w:hyperlink r:id="rId11">
        <w:r>
          <w:rPr>
            <w:rStyle w:val="InternetLink"/>
            <w:b/>
            <w:color w:val="000000"/>
            <w:spacing w:val="2"/>
            <w:sz w:val="24"/>
            <w:szCs w:val="24"/>
          </w:rPr>
          <w:t>ФЕДЕРАЛЬНОГО ЗАКОНА "О КОНТРАКТНОЙ СИСТЕМЕ В СФЕРЕ ЗАКУПОК ТОВАРОВ, РАБОТ, УСЛУГ ДЛЯ ОБЕСПЕЧЕНИЯ ГОСУДАРСТВЕННЫХ И МУНИЦИПАЛЬНЫХ НУЖД"</w:t>
        </w:r>
      </w:hyperlink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>
          <w:color w:val="000000"/>
          <w:spacing w:val="2"/>
          <w:sz w:val="24"/>
          <w:szCs w:val="24"/>
        </w:rPr>
        <w:t>(далее - Порядок)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br/>
        <w:t xml:space="preserve">         1. Настоящий Порядок разработан в соответствии с пунктом 11 Правил </w:t>
      </w:r>
      <w:r>
        <w:rPr>
          <w:color w:val="000000"/>
          <w:sz w:val="26"/>
          <w:szCs w:val="26"/>
        </w:rPr>
        <w:t>осуществления контроля, предусмотренного частью 5 статьи 99 </w:t>
      </w:r>
      <w:hyperlink r:id="rId12">
        <w:r>
          <w:rPr>
            <w:rStyle w:val="InternetLink"/>
            <w:color w:val="000000"/>
            <w:sz w:val="26"/>
            <w:szCs w:val="26"/>
          </w:rPr>
          <w:t>Федерального закона "О контрактной системе в сфере закупок товаров, работ, услуг для обеспечения государственных и муниципальных нужд"</w:t>
        </w:r>
      </w:hyperlink>
      <w:r>
        <w:rPr>
          <w:color w:val="000000"/>
          <w:sz w:val="26"/>
          <w:szCs w:val="26"/>
        </w:rPr>
        <w:t>, утвержденных </w:t>
      </w:r>
      <w:hyperlink r:id="rId13">
        <w:r>
          <w:rPr>
            <w:rStyle w:val="InternetLink"/>
            <w:color w:val="000000"/>
            <w:sz w:val="26"/>
            <w:szCs w:val="26"/>
          </w:rPr>
          <w:t>постановлением Правительства Российской Федерации от 12.12.2015 N 1367</w:t>
        </w:r>
      </w:hyperlink>
      <w:r>
        <w:rPr>
          <w:color w:val="000000"/>
          <w:sz w:val="26"/>
          <w:szCs w:val="26"/>
        </w:rPr>
        <w:t> (далее - Правила контроля), с учетом положений  </w:t>
      </w:r>
      <w:hyperlink r:id="rId14">
        <w:r>
          <w:rPr>
            <w:rStyle w:val="InternetLink"/>
            <w:color w:val="000000"/>
            <w:sz w:val="26"/>
            <w:szCs w:val="26"/>
          </w:rPr>
          <w:t>приказа Минфина России от 22.07.2016 N 120н "Об утверждении общих требований к порядку взаимодействия при осуществлении контроля финансовых органов субъектов Российской Федерации и муниципальных образований, органов управления государственными внебюджетными фондами с субъектами контроля, указанными в пунктах 4 и 5 Правил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</w:t>
        </w:r>
      </w:hyperlink>
      <w:r>
        <w:rPr>
          <w:color w:val="000000"/>
          <w:sz w:val="26"/>
          <w:szCs w:val="26"/>
        </w:rPr>
        <w:t xml:space="preserve">, утвержденных </w:t>
      </w:r>
      <w:hyperlink r:id="rId15">
        <w:r>
          <w:rPr>
            <w:rStyle w:val="InternetLink"/>
            <w:color w:val="000000"/>
            <w:sz w:val="26"/>
            <w:szCs w:val="26"/>
          </w:rPr>
          <w:t>постановлением Правительства Российской Федерации от 12 декабря 2015 года N 1367</w:t>
        </w:r>
      </w:hyperlink>
      <w:r>
        <w:rPr>
          <w:color w:val="000000"/>
          <w:sz w:val="26"/>
          <w:szCs w:val="26"/>
        </w:rPr>
        <w:t>"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 Настоящий Порядок определяет правила взаимодействия субъектов контроля, указанных в пункте 3 настоящего Порядка, с Финансовым управлением Никольского муниципального района (далее - финансовый орган):</w:t>
        <w:br/>
        <w:t>- при осуществлении финансовым органом контроля, предусмотренного частью 5 статьи 99 </w:t>
      </w:r>
      <w:hyperlink r:id="rId16">
        <w:r>
          <w:rPr>
            <w:rStyle w:val="InternetLink"/>
            <w:color w:val="000000"/>
            <w:sz w:val="26"/>
            <w:szCs w:val="26"/>
          </w:rPr>
          <w:t>Федерального закона от 05.04.2013 N 44-ФЗ "О контрактной системе в сфере закупок товаров, работ, услуг для обеспечения государственных и муниципальных нужд"</w:t>
        </w:r>
      </w:hyperlink>
      <w:r>
        <w:rPr>
          <w:sz w:val="26"/>
          <w:szCs w:val="26"/>
        </w:rPr>
        <w:t> (далее соответственно - контрольные процедуры, Федеральный закон N 44-ФЗ), информации, содержащейся в документах, подлежащих в соответствии с Федеральным законом N 44-ФЗ размещению субъектами контроля в единой информационной системе в сфере закупок, а также в документах, связанных с осуществлением закупок в соответствии с пунктами 4 и 5 части 1 статьи 93 Федерального закона N 44-ФЗ (далее - объекты контроля);</w:t>
        <w:br/>
      </w:r>
      <w:r>
        <w:rPr/>
        <w:t xml:space="preserve">         3</w:t>
      </w:r>
      <w:r>
        <w:rPr>
          <w:sz w:val="26"/>
          <w:szCs w:val="26"/>
        </w:rPr>
        <w:t>. Субъектами контроля, осуществляемого финансовым органом, являются</w:t>
      </w:r>
      <w:r>
        <w:rPr/>
        <w:t>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муниципальные заказчики, осуществляющие закупки от имени Никольского муниципального района и сельских поселений, входящих в состав Никольского муниципального района, за счет средств местных бюджетов, в том числе при передаче им полномочий муниципального заказчика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муниципальные бюджетные учреждения Никольского муниципального района и сельских поселений, входящих в состав Никольского муниципального района, осуществляющие закупки в соответствии с </w:t>
      </w:r>
      <w:hyperlink r:id="rId17">
        <w:r>
          <w:rPr>
            <w:rStyle w:val="InternetLink"/>
            <w:sz w:val="26"/>
            <w:szCs w:val="26"/>
          </w:rPr>
          <w:t>частью 1 статьи 15</w:t>
        </w:r>
      </w:hyperlink>
      <w:r>
        <w:rPr>
          <w:sz w:val="26"/>
          <w:szCs w:val="26"/>
        </w:rPr>
        <w:t xml:space="preserve"> Федерального закона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муниципальные автономные учреждения Никольского муниципального района и сельских поселений, входящих в состав Никольского муниципального района, осуществляющие закупки в соответствии с </w:t>
      </w:r>
      <w:hyperlink r:id="rId18">
        <w:r>
          <w:rPr>
            <w:rStyle w:val="InternetLink"/>
            <w:sz w:val="26"/>
            <w:szCs w:val="26"/>
          </w:rPr>
          <w:t>частью 4 статьи 15</w:t>
        </w:r>
      </w:hyperlink>
      <w:r>
        <w:rPr>
          <w:sz w:val="26"/>
          <w:szCs w:val="26"/>
        </w:rPr>
        <w:t xml:space="preserve"> 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г) муниципальные унитарные предприятия</w:t>
      </w:r>
      <w:r>
        <w:rPr>
          <w:sz w:val="26"/>
          <w:szCs w:val="26"/>
        </w:rPr>
        <w:t xml:space="preserve"> Никольского муниципального района</w:t>
      </w:r>
      <w:r>
        <w:rPr>
          <w:bCs/>
          <w:sz w:val="26"/>
          <w:szCs w:val="26"/>
        </w:rPr>
        <w:t>, осуществляющие закупки за счет средств субсидий, предоставленных им из бюджета района на осуществление капитальных вложений в объекты муниципальной собственности или приобретение объектов недвижимого имущества в собственность района.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 При осуществлении взаимодействия с субъектами контроля специалисты финансового органа, </w:t>
      </w:r>
      <w:r>
        <w:rPr>
          <w:color w:val="000000"/>
          <w:sz w:val="26"/>
          <w:szCs w:val="26"/>
        </w:rPr>
        <w:t>определенные приказом Финансового управления Никольского муниципального района (далее - уполномоченные лица)</w:t>
      </w:r>
      <w:r>
        <w:rPr>
          <w:sz w:val="26"/>
          <w:szCs w:val="26"/>
        </w:rPr>
        <w:t>, проверяют информацию, содержащуюся в следующих объектах контроля (закрытых объектах контроля):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1. Плане закупок.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2. Плане-графике закупок.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3. Извещении об осуществлении закупки.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4. Приглашении принять участие в определении поставщика (подрядчика, исполнителя).</w:t>
        <w:br/>
        <w:t xml:space="preserve">         4.5. Проекте контракта, заключаемого с единственным поставщиком (подрядчиком, исполнителем).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6. Документации о закупке.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7. Протоколе определения поставщика (подрядчика, исполнителя).</w:t>
        <w:br/>
        <w:t xml:space="preserve">         4.8. Проекте контракта, направляемого участнику закупки (возвращаемого участником закупки).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9. Информации, включаемой в реестр контрактов, заключенных государственными заказчиками, бюджетными (автономными) учреждениями, государственными унитарными предприятиями (далее - заказчики).</w:t>
        <w:br/>
        <w:t xml:space="preserve">         5. Взаимодействие субъектов контроля с финансовым органом при осуществлении контрольных процедур в отношении объектов контроля осуществляется с использованием единой информационной системы в сфере закупок (далее - единая информационная система).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 Объекты контроля формируются субъектами контроля в единой информационной системы в сфере закупок.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 В целях осуществления финансовым органом контрольных процедур субъекты контроля формируют следующие сведения об объектах контроля (закрытых объектах контроля):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1. Сведения о плане закупок товаров, работ, услуг для обеспечения нужд субъекта Российской Федерации на соответствующий финансовый год и на плановый период по форме согласно приложению N 1 к настоящему Порядку (далее - сведения о плане закупок).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2. Сведения о плане-графике закупок товаров, работ, услуг для обеспечения нужд субъекта Российской Федерации на соответствующий финансовый год по форме согласно приложению N 2 к настоящему Порядку (далее - сведения о плане-графике закупок).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3. Сведения об извещении об осуществлении закупки товаров, работ, услуг для обеспечения нужд субъекта Российской Федерации по форме согласно приложению N 3 к настоящему Порядку (далее - сведения об извещении об осуществлении закупки).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4. Сведения о приглашении принять участие в определении поставщика (подрядчика, исполнителя) по форме согласно приложению N 4 к настоящему Порядку.</w:t>
        <w:br/>
        <w:t xml:space="preserve">         7.5. Сведения о проекте контракта, заключаемого с единственным поставщиком (подрядчиком, исполнителем), по форме согласно приложению N 5 к настоящему Порядку.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6. Сведения о документации о закупке товаров, работ, услуг для обеспечения нужд субъекта Российской Федерации по форме согласно приложению N 6 к настоящему Порядку (далее - сведения о документации о закупке).</w:t>
        <w:br/>
        <w:t xml:space="preserve">         7.7. Сведения о протоколе определения поставщика (подрядчика, исполнителя) по форме согласно приложению N 7 к настоящему Порядку.</w:t>
        <w:br/>
        <w:t xml:space="preserve">         7.8. Сведения о проекте контракта, направляемого участнику закупки (возвращаемого участником закупки), по форме согласно приложению N 8 к настоящему Порядку.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9. Сведения об информации, включаемой в реестр контрактов, заключенных заказчиками, а также информации о договорах, заключенных в порядке, установленном в статье 93 Федерального закона N 44-ФЗ, по форме согласно приложению N 9 к настоящему Порядку (далее - Сведения о контракте).</w:t>
        <w:br/>
        <w:t xml:space="preserve">         Сведения об объектах контроля (их изменении) формируются субъектами контроля в единой информационной системы в сфере закупок, подписываются с применением усиленной квалифицированной электронной подписи.</w:t>
        <w:br/>
        <w:t xml:space="preserve">        </w:t>
      </w:r>
      <w:r>
        <w:rPr>
          <w:sz w:val="26"/>
          <w:szCs w:val="26"/>
          <w:u w:val="thick" w:color="0070C0"/>
        </w:rPr>
        <w:t>8. Финансовый орган в сроки, установленные пунктом 9 настоящего Порядка, осуществляет проверку</w:t>
      </w:r>
      <w:r>
        <w:rPr>
          <w:sz w:val="26"/>
          <w:szCs w:val="26"/>
        </w:rPr>
        <w:t>: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  <w:u w:val="thick" w:color="0070C0"/>
        </w:rPr>
        <w:t>8.1. Сведений о плане закупок: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сформированных государственным заказчиком, - на не превышение указанной в них информации об объемах финансового обеспечения над информацией:</w:t>
        <w:br/>
        <w:t>- о лимитах бюджетных обязательств на закупку товаров (работ, услуг) на соответствующий финансовый год и плановый период, доведенных в установленном порядке до государственного заказчика как получателя бюджетных средств;</w:t>
        <w:br/>
        <w:t>- об объемах средств, содержащихся в нормативных правовых актах, предусматривающих в соответствии с бюджетным законодательством Российской Федерации возможность заключения государственного контракта на срок, превышающий срок действия доведенных лимитов бюджетных обязательств;</w:t>
        <w:br/>
        <w:t xml:space="preserve">         б) сформированных бюджетным (автономным) учреждением, - на не превышение указанной в них информации об объеме финансового обеспечения над показателями выплат по расходам на закупки товаров (работ, услуг), включенными в планы финансово-хозяйственной деятельности указанных учреждений;</w:t>
        <w:br/>
        <w:t xml:space="preserve">         в) сформированных государственным унитарным предприятием, - на не превышение указанной в них информации об объеме финансового обеспечения над суммой бюджетных обязательств получателя бюджетных средств, заключившего соглашения о предоставлении государственному унитарному предприятию субсидий на осуществление капитальных вложений в соответствии со статьей 78.2 </w:t>
      </w:r>
      <w:hyperlink r:id="rId19">
        <w:r>
          <w:rPr>
            <w:rStyle w:val="InternetLink"/>
            <w:color w:val="000000"/>
            <w:sz w:val="26"/>
            <w:szCs w:val="26"/>
          </w:rPr>
          <w:t>Бюджетного кодекса Российской Федерации</w:t>
        </w:r>
      </w:hyperlink>
      <w:r>
        <w:rPr>
          <w:sz w:val="26"/>
          <w:szCs w:val="26"/>
        </w:rPr>
        <w:t>, поставленных на учет в финансовом органе.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8.2. </w:t>
      </w:r>
      <w:r>
        <w:rPr>
          <w:sz w:val="26"/>
          <w:szCs w:val="26"/>
          <w:u w:val="thick" w:color="0070C0"/>
        </w:rPr>
        <w:t>Сведений о плане-графике закупок</w:t>
      </w:r>
      <w:r>
        <w:rPr>
          <w:sz w:val="26"/>
          <w:szCs w:val="26"/>
        </w:rPr>
        <w:t xml:space="preserve"> - на не превышение содержащихся в них начальной (максимальной) цены контракта, цены контракта, заключаемого с единственным поставщиком (подрядчиком, исполнителем), по соответствующему идентификационному коду закупки над аналогичной информацией, содержащейся в плане закупок.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8.3. </w:t>
      </w:r>
      <w:r>
        <w:rPr>
          <w:sz w:val="26"/>
          <w:szCs w:val="26"/>
          <w:u w:val="thick" w:color="0070C0"/>
        </w:rPr>
        <w:t>Сведений об извещении</w:t>
      </w:r>
      <w:r>
        <w:rPr>
          <w:sz w:val="26"/>
          <w:szCs w:val="26"/>
        </w:rPr>
        <w:t>, об осуществлении закупки, сведений о приглашении принять участие в определении поставщика (подрядчика, исполнителя), сведений о проекте контракта, заключаемого с единственным поставщиком (подрядчиком, исполнителем), и (или) сведений о документации о закупке - на соответствие содержащейся в них информации о начальной (максимальной) цене контракта, цене контракта, заключаемого с единственным поставщиком (подрядчиком, исполнителем), и идентификационном коде закупки аналогичной информации, указанной в плане-графике закупок.</w:t>
        <w:br/>
        <w:t xml:space="preserve">         8.4. </w:t>
      </w:r>
      <w:r>
        <w:rPr>
          <w:sz w:val="26"/>
          <w:szCs w:val="26"/>
          <w:u w:val="thick" w:color="0070C0"/>
        </w:rPr>
        <w:t>Сведений о протоколе определения поставщика</w:t>
      </w:r>
      <w:r>
        <w:rPr>
          <w:sz w:val="26"/>
          <w:szCs w:val="26"/>
        </w:rPr>
        <w:t xml:space="preserve"> (подрядчика, исполнителя):</w:t>
        <w:br/>
        <w:t>- на не превышение указанных в них начальной (максимальной) цены контракта, цены контракта, заключаемого с единственным поставщиком (подрядчиком, исполнителем), над аналогичной информацией, содержащейся в документации о закупке;</w:t>
        <w:br/>
        <w:t>- соответствия указанного в них идентификационного кода закупки аналогичной информации, содержащейся в документации о закупке.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8.5. </w:t>
      </w:r>
      <w:r>
        <w:rPr>
          <w:sz w:val="26"/>
          <w:szCs w:val="26"/>
          <w:u w:val="thick" w:color="0070C0"/>
        </w:rPr>
        <w:t>Сведений о проекте контракта,</w:t>
      </w:r>
      <w:r>
        <w:rPr>
          <w:sz w:val="26"/>
          <w:szCs w:val="26"/>
        </w:rPr>
        <w:t xml:space="preserve"> направляемого участнику закупки (возвращаемого участником закупки), с которым заключается указанный контракт, - на соответствие содержащихся в них идентификационного кода закупки, цены контракта, аналогичной информации, содержащейся в протоколе определения поставщика (подрядчика, исполнителя).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8.6. </w:t>
      </w:r>
      <w:r>
        <w:rPr>
          <w:sz w:val="26"/>
          <w:szCs w:val="26"/>
          <w:u w:val="thick" w:color="0070C0"/>
        </w:rPr>
        <w:t>Сведений о контракте, включаемых в реестр контрактов,</w:t>
      </w:r>
      <w:r>
        <w:rPr>
          <w:sz w:val="26"/>
          <w:szCs w:val="26"/>
        </w:rPr>
        <w:t xml:space="preserve"> - на соответствие содержащихся в них идентификационного кода закупки и цены контракта аналогичной информации, содержащейся в условиях контракта.</w:t>
        <w:br/>
        <w:t xml:space="preserve">         9. Проведение финансовым органом проверки сведений об объектах контроля  осуществляется в следующие сроки: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- в течение 1 рабочего дня со дня направления субъекту контроля уведомления о начале проведения контроля.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Особенности осуществления финансовым органом контроля при проведении совместных конкурсов и аукционов в соответствии со статьей 25 Федерального закона N 44-ФЗ, определении поставщика (подрядчика, исполнителя) государственными органами, казенными учреждениями, на которые возложены полномочия, установленные статьей 26 Федерального закона N 44-ФЗ, а также при заключении в соответствии с частью 10 статьи 34 Федерального закона N 44-ФЗ контрактов с несколькими участниками закупки (далее соответственно - совместные закупки, организатор совместных закупок):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1. Сведения об объектах контроля при осуществлении совместных закупок формируются организаторами совместных закупок.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2. Проверка сведений об объектах контроля, поступивших от организаторов совместных конкурсов и аукционов, осуществляется финансовым органом в соответствии с контрольными процедурами, указанными в пунктах 8.3 и 8.4 настоящего Порядка, по каждому лоту соответствующего субъекта контроля.</w:t>
        <w:br/>
        <w:t xml:space="preserve">        11. В случае несоответствия информации, представленной в сведениях об объектах контроля, требованиям, установленным пунктом 8 настоящего Порядка, финансовый орган направляет посредством единой информационной системы с применением электронной подписи субъекту контроля протокол о несоответствии контролируемой информации требованиям, установленным частью 5 статьи 99 Федерального закона N 44-ФЗ, по форме согласно приложению N 10 к настоящему Порядку.</w:t>
        <w:br/>
        <w:t xml:space="preserve">        12. В случае соответствия информации, представленной в сведениях об объектах контроля, требованиям, установленным пунктом 8 настоящего Порядка, финансовый орган направляет посредством единой информационной системы в сфере закупок с применением электронной подписи субъекту контроля Уведомление о соответствии контролируемой информации (приложение 11).</w:t>
        <w:br/>
        <w:t>Объект контроля размещается субъектом контроля в единой информационной системе в сфере закупок одновременно с полученным от финансового органа Уведомлением о соответствии контролируемой информации.</w:t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3. Финансовый орган уведомляет в соответствии с пунктами 11, 12 субъект контроля о результатах контроля в течение 1 рабочего дня с момента формирования результатов контроля.</w:t>
      </w:r>
    </w:p>
    <w:sectPr>
      <w:type w:val="nextPage"/>
      <w:pgSz w:w="11906" w:h="16838"/>
      <w:pgMar w:left="1418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24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11838" TargetMode="External"/><Relationship Id="rId3" Type="http://schemas.openxmlformats.org/officeDocument/2006/relationships/hyperlink" Target="http://docs.cntd.ru/document/499011838" TargetMode="External"/><Relationship Id="rId4" Type="http://schemas.openxmlformats.org/officeDocument/2006/relationships/hyperlink" Target="http://docs.cntd.ru/document/499011838" TargetMode="External"/><Relationship Id="rId5" Type="http://schemas.openxmlformats.org/officeDocument/2006/relationships/hyperlink" Target="http://docs.cntd.ru/document/499011838" TargetMode="External"/><Relationship Id="rId6" Type="http://schemas.openxmlformats.org/officeDocument/2006/relationships/hyperlink" Target="http://docs.cntd.ru/document/420323789" TargetMode="External"/><Relationship Id="rId7" Type="http://schemas.openxmlformats.org/officeDocument/2006/relationships/hyperlink" Target="http://docs.cntd.ru/document/499011838" TargetMode="External"/><Relationship Id="rId8" Type="http://schemas.openxmlformats.org/officeDocument/2006/relationships/hyperlink" Target="http://docs.cntd.ru/document/420323789" TargetMode="External"/><Relationship Id="rId9" Type="http://schemas.openxmlformats.org/officeDocument/2006/relationships/hyperlink" Target="http://docs.cntd.ru/document/420376974" TargetMode="External"/><Relationship Id="rId10" Type="http://schemas.openxmlformats.org/officeDocument/2006/relationships/hyperlink" Target="http://docs.cntd.ru/document/499011838" TargetMode="External"/><Relationship Id="rId11" Type="http://schemas.openxmlformats.org/officeDocument/2006/relationships/hyperlink" Target="http://docs.cntd.ru/document/499011838" TargetMode="External"/><Relationship Id="rId12" Type="http://schemas.openxmlformats.org/officeDocument/2006/relationships/hyperlink" Target="http://docs.cntd.ru/document/499011838" TargetMode="External"/><Relationship Id="rId13" Type="http://schemas.openxmlformats.org/officeDocument/2006/relationships/hyperlink" Target="http://docs.cntd.ru/document/420323789" TargetMode="External"/><Relationship Id="rId14" Type="http://schemas.openxmlformats.org/officeDocument/2006/relationships/hyperlink" Target="http://docs.cntd.ru/document/420376974" TargetMode="External"/><Relationship Id="rId15" Type="http://schemas.openxmlformats.org/officeDocument/2006/relationships/hyperlink" Target="http://docs.cntd.ru/document/420323789" TargetMode="External"/><Relationship Id="rId16" Type="http://schemas.openxmlformats.org/officeDocument/2006/relationships/hyperlink" Target="http://docs.cntd.ru/document/499011838" TargetMode="External"/><Relationship Id="rId17" Type="http://schemas.openxmlformats.org/officeDocument/2006/relationships/hyperlink" Target="consultantplus://offline/ref=268B5996D50C52D7972F4D1752122761CB09A6586A9459074838C44C6E24F6740B2364BC2BE9378CJ4J8H" TargetMode="External"/><Relationship Id="rId18" Type="http://schemas.openxmlformats.org/officeDocument/2006/relationships/hyperlink" Target="consultantplus://offline/ref=268B5996D50C52D7972F4D1752122761CB09A6586A9459074838C44C6E24F6740B2364JBJ4H" TargetMode="External"/><Relationship Id="rId19" Type="http://schemas.openxmlformats.org/officeDocument/2006/relationships/hyperlink" Target="http://docs.cntd.ru/document/901714433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02:00Z</dcterms:created>
  <dc:creator>Щукина Н.И..</dc:creator>
  <dc:description/>
  <cp:keywords/>
  <dc:language>en-US</dc:language>
  <cp:lastModifiedBy>Щукина Н.И..</cp:lastModifiedBy>
  <cp:lastPrinted>2018-06-06T09:36:00Z</cp:lastPrinted>
  <dcterms:modified xsi:type="dcterms:W3CDTF">2019-02-13T13:20:00Z</dcterms:modified>
  <cp:revision>17</cp:revision>
  <dc:subject/>
  <dc:title/>
</cp:coreProperties>
</file>