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7230" w:leader="none"/>
        </w:tabs>
        <w:spacing w:lineRule="auto" w:line="240"/>
        <w:jc w:val="right"/>
        <w:rPr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ОВОЕ УПРА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КОЛЬ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tabs>
          <w:tab w:val="clear" w:pos="708"/>
          <w:tab w:val="left" w:pos="714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29.12.2017 г.</w:t>
        <w:tab/>
        <w:t xml:space="preserve">                №  172</w:t>
      </w:r>
    </w:p>
    <w:p>
      <w:pPr>
        <w:pStyle w:val="21"/>
        <w:tabs>
          <w:tab w:val="clear" w:pos="708"/>
          <w:tab w:val="left" w:pos="714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лана  контрольно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еятельности  Финансового  упра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ьского  муниципального райо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18 год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Положением о Финансовом управлении Никольского муниципального района, утвержденного постановлением администрации Никольского муниципального района от 04.06.2015 года № 441, утвердить План контрольной деятельности Финансового управления Никольского муниципального района на 2018 год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ущему специалисту контрольно-ревизионной работы (Бурловой Т.Н.) разместить План контрольной деятельности Финансового управления Никольского муниципального района на 2018 год на официальном сайте «Единой Информационной Системы в сфере закупок»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анту отдела учета и отчетности (Смолину Н.В.) обеспечить размещение  Плана контрольной деятельности Финансового управления Никольского муниципального района  на  2018 год на официальном сайте администрации Никольского муниципального района в разделе: Финансовое управление/ приказы.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приказ вступает в силу со дня его подписания.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ьского муниципального района                                                             М.И. Городишенина</w:t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знакомлены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едущий специалист отдела  контрольно-ревизионной работы Т.Н. Бурлова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нсультан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дела учета и отче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.В. Смолин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лавный специалист отдела контрольно-ревизионной работы  Е.Н. Панова</w:t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142" w:top="198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4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</w:rPr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3:33:00Z</dcterms:created>
  <dc:creator>User</dc:creator>
  <dc:description/>
  <cp:keywords/>
  <dc:language>en-US</dc:language>
  <cp:lastModifiedBy>Администратор</cp:lastModifiedBy>
  <cp:lastPrinted>2018-01-16T10:55:00Z</cp:lastPrinted>
  <dcterms:modified xsi:type="dcterms:W3CDTF">2018-01-16T07:59:00Z</dcterms:modified>
  <cp:revision>15</cp:revision>
  <dc:subject/>
  <dc:title> АКТ проверки  соблюдения  требования Федерального закона </dc:title>
</cp:coreProperties>
</file>