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394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 Финансов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 Никольск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№ 172  от  29 декабря 2017 г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ТРОЛЬНОЙ ДЕЯТЕЛЬНОСТИ ФИНАНСОВ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ГО МУНИЦИПАЛЬНОГО РАЙОНА НА 2018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64"/>
        <w:gridCol w:w="2692"/>
        <w:gridCol w:w="1787"/>
        <w:gridCol w:w="1875"/>
        <w:gridCol w:w="1829"/>
        <w:gridCol w:w="1889"/>
        <w:gridCol w:w="200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нтрольного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й пери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ряемые суммы финансового обеспечен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 контрольного меропри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 контрольного мероприят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</w:t>
            </w:r>
            <w:r>
              <w:rPr>
                <w:b/>
                <w:bCs/>
              </w:rPr>
              <w:t xml:space="preserve">онтроль за соблюдением бюджетного законодательств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иных нормативных правовых актов, регулирующих бюджетные правоотнош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firstLine="284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е бюджетное учреждение культуры «Информационно-методический центр культуры и туризма Никольского муниципального района Вологодской област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ое и эффективное использование бюджетных средств, выделенных на выполнение муниципального зад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2 381,6 </w:t>
            </w:r>
            <w:r>
              <w:rPr>
                <w:sz w:val="21"/>
                <w:szCs w:val="21"/>
              </w:rPr>
              <w:t>тыс. руб.</w:t>
            </w:r>
          </w:p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виз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культуры «Центр культуры и отдыха Завражского сельского поселени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Целевое и эффективное использование бюджетных средств, выделенных на выполнение муниципального задан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6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7,35 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виз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кт контрол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ма контрольного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веряемый пери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роверяемые суммы финансового обеспечения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тод контрольного меропри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иод проведения контрольного мероприят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Ответственный исполнитель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Муниципальное бюджетное образовательное учреждение «Пермасская основная общеобразовательная школ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ое и эффективное использование бюджетных и внебюджетных средств, в том числе выделенных на выполнение муниципального зад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391,87 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виз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II квартал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Муниципальное бюджетное дошкольное образовательное учреждение «Осиновский детский сад «Колосок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ое и эффективное использование бюджетных средств, выделенных на выполнение муниципального зад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91,97 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виз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Кемского сельского посел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ое и эффективное использование бюджетных средств, выделенных на выполнение муниципальной программы «Благоустройство территории Кемского сельского поселения на 2016-2018г.г.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7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,5 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виз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Никольского муниципальн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Детский оздоровительный лагерь имени А.Я.Яшин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ое и эффективное использование бюджетных и внебюджетных средств, в том числе выделенных на выполнение муниципального зад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6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404,41 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виз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V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>
          <w:trHeight w:val="717" w:hRule="atLeast"/>
        </w:trPr>
        <w:tc>
          <w:tcPr>
            <w:tcW w:w="15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 за соблюдением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сельского поселения Никольско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людение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2017 год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январь-март 2018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>
          <w:trHeight w:val="11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я, подведомственные Управлению образования Никольского муниципального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законодательства Российской Федерации при осуществлении закупок для государственных и муниципальных нужд у единственного поставщи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2017 год,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-апрель 2018 год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>
          <w:trHeight w:val="23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образовательное учреждение «Пермасская основная общеобразовательная школ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2017 год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-июнь 2018 год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 xml:space="preserve">II </w:t>
            </w:r>
            <w:r>
              <w:rPr>
                <w:sz w:val="21"/>
                <w:szCs w:val="21"/>
              </w:rPr>
              <w:t>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>
          <w:trHeight w:val="11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муниципального образования город Никольс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людение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7 год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-июнь 2018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 xml:space="preserve">II </w:t>
            </w:r>
            <w:r>
              <w:rPr>
                <w:sz w:val="21"/>
                <w:szCs w:val="21"/>
              </w:rPr>
              <w:t>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>
          <w:trHeight w:val="11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дошкольное образовательное учреждение «Осиновский детский сад «Колосок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людение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7 год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-август 2018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 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>
          <w:trHeight w:val="11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я, подведомственные Управлению образования Никольского муниципального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людение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7 год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-сентябр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>
          <w:trHeight w:val="11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бюджетное учреждение Никольского муниципальн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Детский оздоровительный лагерь имени А.Я.Яшина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людение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7 год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-октябр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V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  <w:tr>
        <w:trPr>
          <w:trHeight w:val="119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Никольского муниципального района, Администрация муниципального образования город Никольс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ие законодательства Российской Федерации о государственных и муниципальных закупках при заключении контрактов на поставку товаров, выполнение работ, оказание услуг в целях построения и развития АПК «Безопасный город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7 год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нварь-ноябрь 2018 го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лова Т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94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30:00Z</dcterms:created>
  <dc:creator>Комарова</dc:creator>
  <dc:description/>
  <cp:keywords/>
  <dc:language>en-US</dc:language>
  <cp:lastModifiedBy>Администратор</cp:lastModifiedBy>
  <cp:lastPrinted>2018-01-16T09:25:00Z</cp:lastPrinted>
  <dcterms:modified xsi:type="dcterms:W3CDTF">2018-01-16T07:17:00Z</dcterms:modified>
  <cp:revision>29</cp:revision>
  <dc:subject/>
  <dc:title>№ п/п</dc:title>
</cp:coreProperties>
</file>