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ФИНАНСОВОЕ УПРАВЛЕНИЕ НИКОЛЬСК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br/>
        <w:t>ПРИКАЗ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</w:rPr>
        <w:t>от  2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 xml:space="preserve">.03.2017   года                                                                                          № </w:t>
      </w:r>
      <w:r>
        <w:rPr>
          <w:sz w:val="28"/>
          <w:szCs w:val="28"/>
          <w:lang w:val="en-US"/>
        </w:rPr>
        <w:t>30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20"/>
          <w:tab w:val="left" w:pos="3969" w:leader="none"/>
        </w:tabs>
        <w:ind w:right="5719" w:hanging="0"/>
        <w:rPr>
          <w:sz w:val="28"/>
          <w:szCs w:val="28"/>
        </w:rPr>
      </w:pPr>
      <w:r>
        <w:rPr>
          <w:sz w:val="28"/>
          <w:szCs w:val="28"/>
        </w:rPr>
        <w:t>О внесении изменений в приказ</w:t>
      </w:r>
    </w:p>
    <w:p>
      <w:pPr>
        <w:pStyle w:val="Normal"/>
        <w:tabs>
          <w:tab w:val="clear" w:pos="720"/>
          <w:tab w:val="left" w:pos="3969" w:leader="none"/>
        </w:tabs>
        <w:ind w:right="5719" w:hanging="0"/>
        <w:jc w:val="both"/>
        <w:rPr>
          <w:sz w:val="28"/>
          <w:szCs w:val="28"/>
        </w:rPr>
      </w:pPr>
      <w:r>
        <w:rPr>
          <w:sz w:val="28"/>
          <w:szCs w:val="28"/>
        </w:rPr>
        <w:t>финансового управления Никольского муниципального района от 21.12.2016 года № 15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В соответствии с Решением  Представительного Собрания № 131 от  13.03.2017 года «О внесении изменений и дополнений в решение Представительного Собрания от 12.12.2016 года № 84  «О районном бюджете на 2017 год и плановый период 2018 и 2019 годов»,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ИКАЗЫВАЮ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нести в приказ финансового управления Никольского муниципального района от 21.12.2016 года № 152 «Об утверждении  Кодов целевых статей  бюджетной классификации расходов, относящих к районному бюджету, Порядка определения перечня и кодов целевых статей расходов местных бюджетов, осуществляемых за счет межбюджетных субсидий, субвенций  и иных межбюджетных трансфертов, имеющих целевое назначение, предоставляемых из районного бюджета, Порядка применения справочной информации» следующие изменения:</w:t>
      </w:r>
    </w:p>
    <w:p>
      <w:pPr>
        <w:pStyle w:val="Normal"/>
        <w:ind w:firstLine="709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блицу Приложения 1 «Коды целевых статей бюджетной классификации расходов, относящихся к районному бюджету на 2017 год и плановый период 2018 и 2019 годов» дополнить строками: </w:t>
      </w:r>
    </w:p>
    <w:p>
      <w:pPr>
        <w:pStyle w:val="Normal"/>
        <w:ind w:left="70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843"/>
      </w:tblGrid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ализация мероприятий, направленных на  поддержку и развитие предпринимательст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0062047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офилактике преступлений и иных правонарушения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2306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объектов коммунальной инфраструктуры государственной (муниципальной) собственности (проектно-сметная документация на строительство объекта "Столовая и спортзал для МБОУ "Средняя общеобразовательная школа № 1 города Никольска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94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объектов коммунальной инфраструктуры государственной (муниципальной) собственности ("Физкультурно-оздоровительный комплекс (ФОК) в городе Никольске Вологодской области"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00441200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роительство, реконструкция объектов социальной и коммунальной инфраструктуры муниципальной собственност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2097323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в области спорта и физической культур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20042160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01L0180</w:t>
            </w:r>
          </w:p>
        </w:tc>
      </w:tr>
      <w:tr>
        <w:trPr>
          <w:trHeight w:val="36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лучшение жилищных условий граждан, проживающих в сельской местности, в том числе молодых семей и молодых специалистов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02L0180</w:t>
            </w:r>
          </w:p>
        </w:tc>
      </w:tr>
      <w:tr>
        <w:trPr>
          <w:trHeight w:val="365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ероприятия государственной программы Российской Федерации "Доступная среда"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5101L027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оздание в общеобразовательных организациях, расположенных в сельской местности, условий для занятий физической культурой и спортом 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05201</w:t>
            </w:r>
            <w:r>
              <w:rPr>
                <w:sz w:val="28"/>
                <w:szCs w:val="28"/>
                <w:lang w:val="en-US"/>
              </w:rPr>
              <w:t>L</w:t>
            </w:r>
            <w:r>
              <w:rPr>
                <w:sz w:val="28"/>
                <w:szCs w:val="28"/>
              </w:rPr>
              <w:t>097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>Внедрение и (или) эксплуатация аппаратно-программного комплекса "Безопасный г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6104S106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твращению распространения сорного растения борщевик Сосн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202S140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ети муниципальных загородных 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301S1030</w:t>
            </w:r>
          </w:p>
        </w:tc>
      </w:tr>
      <w:tr>
        <w:trPr>
          <w:trHeight w:val="27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002S1350</w:t>
            </w:r>
          </w:p>
        </w:tc>
      </w:tr>
    </w:tbl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Строки Приложения 1 «Коды целевых статей бюджетной классификации расходов, относящихся к районному бюджету на 2017 год и плановый период 2018 и 2019 годов»  исключи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9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55"/>
        <w:gridCol w:w="1843"/>
      </w:tblGrid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 за счет средств федераль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0250180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8001L0181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  <w:lang w:val="en-US"/>
              </w:rPr>
              <w:t>08002L0181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учшение жилищных условий граждан, проживающих в сельской местности, в том числе молодых семей и молодых специалистов за счет средств област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8002R0181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недрение и (или) эксплуатация аппаратно-программного комплекса "Безопасный город"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10471060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 по предотвращению распространения сорного растения борщевик Сосновског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120271400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хранение и развитие сети муниципальных загородных  оздоровительных лагерей, создание условий для беспрепятственного доступа детей-инвалидов и детей с ограниченными возможностями здоровья к местам отдых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330171030</w:t>
            </w:r>
          </w:p>
        </w:tc>
      </w:tr>
      <w:tr>
        <w:trPr>
          <w:trHeight w:val="792" w:hRule="atLeast"/>
        </w:trPr>
        <w:tc>
          <w:tcPr>
            <w:tcW w:w="8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уществление дорожной деятельности в отношении автомобильных дорог общего пользования местного знач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0900271350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3. Приложение 2 к Порядку определения  </w:t>
      </w:r>
      <w:r>
        <w:rPr>
          <w:sz w:val="26"/>
          <w:szCs w:val="26"/>
        </w:rPr>
        <w:t>перечня и кодов целевых статей расходов местных бюджетов, осуществляемых за счет межбюджетных субсидий, субвенций и иных межбюджетных трансфертов, имеющих целевое назначение, предоставляемых из районного бюджета изложить в новой редакции (Приложение)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4. Настоящий приказ вступает в силу с момента подписания и распространяется на правоотношения, возникшие с 1 января 2017 года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5. Приказ подлежит размещению на сайте администрации Никольского муниципального райо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чальник  финансового управления -                          М.И.Городишенина</w:t>
      </w:r>
    </w:p>
    <w:sectPr>
      <w:type w:val="nextPage"/>
      <w:pgSz w:w="12240" w:h="15840"/>
      <w:pgMar w:left="1134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6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sz w:val="26"/>
      <w:szCs w:val="26"/>
    </w:rPr>
  </w:style>
  <w:style w:type="character" w:styleId="WW8Num3z0">
    <w:name w:val="WW8Num3z0"/>
    <w:qFormat/>
    <w:rPr>
      <w:sz w:val="26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sz w:val="24"/>
      <w:szCs w:val="24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1T08:18:00Z</dcterms:created>
  <dc:creator>Управление автоматизации</dc:creator>
  <dc:description/>
  <cp:keywords/>
  <dc:language>en-US</dc:language>
  <cp:lastModifiedBy>Е.Н.Баданина</cp:lastModifiedBy>
  <cp:lastPrinted>2017-03-31T15:18:00Z</cp:lastPrinted>
  <dcterms:modified xsi:type="dcterms:W3CDTF">2017-03-31T12:31:00Z</dcterms:modified>
  <cp:revision>350</cp:revision>
  <dc:subject/>
  <dc:title>ДЕПАРТАМЕНТ ФИНАНСОВ </dc:title>
</cp:coreProperties>
</file>