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Е УПРАВЛЕНИЕ НИ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12.2016 года                                                                                        № 164 </w:t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  <w:tab/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</w:t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rPr>
          <w:sz w:val="28"/>
          <w:szCs w:val="28"/>
        </w:rPr>
      </w:pP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tabs>
          <w:tab w:val="clear" w:pos="720"/>
          <w:tab w:val="right" w:pos="4678" w:leader="none"/>
        </w:tabs>
        <w:ind w:right="5010" w:hanging="0"/>
        <w:rPr/>
      </w:pPr>
      <w:r>
        <w:rPr>
          <w:sz w:val="28"/>
          <w:szCs w:val="28"/>
        </w:rPr>
        <w:t xml:space="preserve">от  31.12.2015  года  № 129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Решением  Представительного Собрания № 101 от 28.12.2016 года «О внесении изменений и дополнений в решение Представительного Собрания от 11.12.2015 года № 94 «О районном бюджете на 2016 год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приказ финансового управления Никольского муниципального района от 31.12.2015 года № 129 «Об утверждении кодов типов средств на 2016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аблицу Приложения 1 «Коды типов средств на 2016 год»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ий приказ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каз подлежит размещению на сайте администрации Николь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финансового управления -                           Г.В. Кокш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Е.Н.Баданина</cp:lastModifiedBy>
  <cp:lastPrinted>2016-12-30T15:24:00Z</cp:lastPrinted>
  <dcterms:modified xsi:type="dcterms:W3CDTF">2016-12-30T12:25:00Z</dcterms:modified>
  <cp:revision>340</cp:revision>
  <dc:subject/>
  <dc:title>ДЕПАРТАМЕНТ ФИНАНСОВ </dc:title>
</cp:coreProperties>
</file>