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НИКО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12.2016 года                                                                                          № 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</w:tabs>
        <w:ind w:right="57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финансового управления Никольского муниципального района от 31.12.2015 года № 128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шением  Представительного Собрания № 101 от 28.12.2016 года «О внесении изменений и дополнений в решение Представительного Собрания от 11.12.2015 года № 94 «О районном бюджете на 2016 год»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приказ финансового управления Никольского муниципального района от 31.12.2015 года № 128 «Об утверждении  Кодов целевых статей  бюджетной классификации расходов, относящих к районному бюджету, Порядка определения перечня и кодов целевых статей расходов местных бюджетов, осуществляемых за счет межбюджетных субсидий, субвенций  и иных межбюджетных трансфертов, имеющих целевое назначение, предоставляемых из районного бюджета, Порядка применения справочной информаци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Приложения 1 «Коды целевых статей бюджетной классификации расходов, относящихся к районному бюджету»  изложить в новой редакции согласно Приложению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Приложения </w:t>
      </w:r>
      <w:r>
        <w:rPr>
          <w:color w:val="000000"/>
          <w:sz w:val="28"/>
          <w:szCs w:val="28"/>
        </w:rPr>
        <w:t>к Порядку определения перечня и кодов целевых статей расходов местных бюджетов, осуществляемых за счет межбюджетных субсидий, субвенций и иных межбюджетных трансфертов, имеющих целевое назначение, предоставляемых из районного бюджета изложить в новой редакции согласно Приложению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 момента подписания и распространяется на правоотношения, возникшие с 1 янва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аз подлежит размещению на сайте администрации Ник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бюджетного отдела, </w:t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финансового управления -                           Г.В. Кокшаров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Управление автоматизации</dc:creator>
  <dc:description/>
  <cp:keywords/>
  <dc:language>en-US</dc:language>
  <cp:lastModifiedBy>Е.Н.Баданина</cp:lastModifiedBy>
  <cp:lastPrinted>2017-01-09T12:16:00Z</cp:lastPrinted>
  <dcterms:modified xsi:type="dcterms:W3CDTF">2017-01-09T09:16:00Z</dcterms:modified>
  <cp:revision>369</cp:revision>
  <dc:subject/>
  <dc:title>ДЕПАРТАМЕНТ ФИНАНСОВ </dc:title>
</cp:coreProperties>
</file>