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НАНСОВОЕ УПРАВЛЕНИЕ НИКО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>ПРИ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1.12.2016 года                                                                                                    № 1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одов типов средств </w:t>
      </w:r>
    </w:p>
    <w:p>
      <w:pPr>
        <w:pStyle w:val="Normal"/>
        <w:jc w:val="both"/>
        <w:rPr/>
      </w:pPr>
      <w:r>
        <w:rPr>
          <w:sz w:val="26"/>
          <w:szCs w:val="26"/>
        </w:rPr>
        <w:t>на 2017 год и плановый период 2018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9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соблюдения единства в применении справочной информации при формировании сводной бюджетной росписи и лимитов бюджетных обязательств районного бюджета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коды типов средств на 2017 год и плановый период 2018 и  2019 годов согласно приложению 1 к настоящему прика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Главным распорядителям и получателям бюджетных средств обеспечить безусловное применение данных кодов  в текущем финансовом году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риказ финансового управления № 129 от 31.12.2015 года «Об утверждении Кодов типов средст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ий приказ подлежит размещению на сайте администрации Никольского муниципального района и вступает в силу с 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бюджетного отдела,</w:t>
      </w:r>
    </w:p>
    <w:p>
      <w:pPr>
        <w:pStyle w:val="Normal"/>
        <w:jc w:val="both"/>
        <w:rPr/>
      </w:pPr>
      <w:r>
        <w:rPr>
          <w:sz w:val="26"/>
          <w:szCs w:val="26"/>
        </w:rPr>
        <w:t>зам. начальника финансового управления-                                        Г.В.Кокшаров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Управление автоматизации</dc:creator>
  <dc:description/>
  <cp:keywords/>
  <dc:language>en-US</dc:language>
  <cp:lastModifiedBy>Е.Н.Баданина</cp:lastModifiedBy>
  <cp:lastPrinted>2017-01-09T10:34:00Z</cp:lastPrinted>
  <dcterms:modified xsi:type="dcterms:W3CDTF">2017-01-09T07:34:00Z</dcterms:modified>
  <cp:revision>242</cp:revision>
  <dc:subject/>
  <dc:title>ДЕПАРТАМЕНТ ФИНАНСОВ </dc:title>
</cp:coreProperties>
</file>