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 НИКОЛЬ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21.12.2016 года                                                                        № 1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 Кодов целевых статей  бюджетной классификации расходов, относящих к районному бюджету на 2017 год и плановый период 2018 и 2019 годов, Порядка определения перечня и кодов целевых статей расходов местных бюджетов, осуществляемых за счет межбюджетных субсидий, субвенций  и иных межбюджетных трансфертов, имеющих целевое назначение, предоставляемых из районного бюджета, Порядка применения справочной информ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kstob"/>
        <w:spacing w:before="0" w:after="0"/>
        <w:ind w:firstLine="567"/>
        <w:jc w:val="both"/>
        <w:rPr/>
      </w:pPr>
      <w:r>
        <w:rPr>
          <w:sz w:val="26"/>
          <w:szCs w:val="26"/>
        </w:rPr>
        <w:t>В целях соблюдения единства в применении бюджетной классификации при формировании сводной бюджетной росписи и лимитов бюджетных обязательств районного бюджета,</w:t>
      </w:r>
    </w:p>
    <w:p>
      <w:pPr>
        <w:pStyle w:val="Tekstob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казываю:</w:t>
      </w:r>
    </w:p>
    <w:p>
      <w:pPr>
        <w:pStyle w:val="Tekstob"/>
        <w:spacing w:before="0" w:after="0"/>
        <w:ind w:firstLine="567"/>
        <w:jc w:val="both"/>
        <w:rPr/>
      </w:pPr>
      <w:r>
        <w:rPr>
          <w:sz w:val="26"/>
          <w:szCs w:val="26"/>
        </w:rPr>
        <w:t>1. Утвердить Коды целевых статей бюджетной классификации расходов, относящихся к районному бюджету на 2017 год и плановый период 2018 и 2019 годов согласно приложению 1 к настоящему приказ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. Утвердить Порядок определения перечня и кодов целевых статей расходов местных бюджетов, осуществляемых за счет межбюджетных субсидий, субвенций и иных межбюджетных трансфертов, имеющих целевое назначение, предоставляемых из районного бюджета,  согласно приложению 2 к настоящему приказ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3. Утвердить Порядок применения справочной информации согласно приложению 3 к настоящему приказу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ризнать утратившим силу приказы финансового управления № 128 от 31.12.2015 года «Об утверждении Кодов целевых статей бюджетной классификации расходов, относящихся к районному бюджету, порядка определения перечня и кодов целевых статей расходов местных бюджетов, осуществляемых за счет межбюджетных трансфертов, имеющих целевое назначение, предоставляемых из районного бюджета, Порядка применения справочной информации», № 26 от 29.02.2016 «О внесении изменений в приказ финансового управления Никольского муниципального района от 31.12.2015 года № 128», № 72 от 22.06.2016 «О внесении изменений в приказ финансового управления Никольского муниципального района от 31.12.2016 года № 128», №117 от 30.09.2016 года «О внесении изменений в приказ финансового управления Никольского муниципального района от 31.12.2016 года № 128»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Настоящий приказ подлежит размещению на сайте администрации Никольского муниципального района и вступает в силу с 1 января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бюджетного от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начальника Финансового управления -                                Г.В.Кокш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2 </w:t>
        <w:br/>
        <w:t xml:space="preserve">к приказу Финансового управления </w:t>
        <w:br/>
        <w:t>от 21.12.2016 года № 15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РЕДЕЛЕНИЯ ПЕРЕЧНЯ И КОДОВ  ЦЕЛЕВЫХ СТАТЕЙ РАСХОДОВ МЕСТНЫХ БЮДЖЕТОВ, ОСУЩЕСТВЛЯЕМЫХ  ЗА СЧЕТ  МЕЖБЮДЖЕТНЫХ СУБСИДИЙ, СУБВЕНЦИЙ И ИНЫХ МЕЖБЮДЖЕТНЫХ ТРАНСФЕРТОВ, ИМЕЮЩИХ ЦЕЛЕВОЕ НАЗНАЧЕНИЕ, ПРЕДОСТАВЛЯЕМЫХ ИЗ РАЙОН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целях реализации требований статьи 21 Бюджетного кодекса Российской Федерации и определяет правила отражения по соответствующим кодам целевых статей расходов местных бюджетов муниципальных образований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айонного бюджета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Перечень и коды целевых статей расходов местных бюджетов, осуществляемых за счет межбюджетных субсидий, субвенций и иных межбюджетных трансфертов, имеющих целевое назначение, предоставляемых из районного бюджета, определяются в соответствии с приложением к настоящему порядку и утверждаются в составе ведомственной структуры  расходов решениями о местных бюджетах на соответствующий финансовый год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Отражение в доходах местных бюджетов поступлений межбюджетных субсидий, субвенций и иных межбюджетных трансфертов, имеющих целевое назначение, предоставляемых из районного бюджета, осуществляется в соответствии с приложением к настоящему порядку.</w:t>
      </w:r>
      <w:r>
        <w:br w:type="page"/>
      </w:r>
    </w:p>
    <w:p>
      <w:pPr>
        <w:pStyle w:val="Normal"/>
        <w:ind w:left="5670" w:hanging="0"/>
        <w:rPr/>
      </w:pPr>
      <w:r>
        <w:rPr/>
        <w:t xml:space="preserve">Приложение 3 </w:t>
        <w:br/>
        <w:t>к приказу Финансового управления от 21.12.2016 года № 152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ПОРЯДОК ПРИМЕНЕНИЯ СПРАВОЧНОЙ ИНФОРМАЦИИ </w:t>
      </w:r>
    </w:p>
    <w:p>
      <w:pPr>
        <w:pStyle w:val="Normal"/>
        <w:ind w:left="567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орядок применения справочной информации (далее - Порядок) разработан в целях детализации расходов районного бюджета  и реализации возможности получения справочной информации при формировании сводной бюджетной росписи областного бюджета, лимитов бюджетных обязательств,  исполнении районного бюджета </w:t>
      </w:r>
      <w:r>
        <w:rPr>
          <w:sz w:val="28"/>
          <w:szCs w:val="28"/>
        </w:rPr>
        <w:t>и проведении операций со средствами муниципальных учреждений район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ри формировании сводной бюджетной росписи  и лимитов бюджетных обязательств районного бюджета, </w:t>
      </w:r>
      <w:r>
        <w:rPr>
          <w:sz w:val="28"/>
          <w:szCs w:val="28"/>
        </w:rPr>
        <w:t>расходам районного бюджета присваивается справочная информация «</w:t>
      </w:r>
      <w:r>
        <w:rPr>
          <w:sz w:val="28"/>
          <w:szCs w:val="26"/>
        </w:rPr>
        <w:t>Тип средств» и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>«Суб КОСГУ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6"/>
        </w:rPr>
      </w:pPr>
      <w:r>
        <w:rPr>
          <w:sz w:val="28"/>
          <w:szCs w:val="28"/>
        </w:rPr>
        <w:t xml:space="preserve">В целях </w:t>
      </w:r>
      <w:r>
        <w:rPr>
          <w:sz w:val="28"/>
          <w:szCs w:val="26"/>
        </w:rPr>
        <w:t>применения справочной информации в автоматизированной системе «Бюджет» (далее – АС «Бюджет») ведутся справочники «Тип средств», «Суб КОСГУ» и «Код субсидии на иные цели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6"/>
        </w:rPr>
      </w:pPr>
      <w:r>
        <w:rPr>
          <w:sz w:val="28"/>
          <w:szCs w:val="26"/>
        </w:rPr>
        <w:t>Справочная информация «Тип средств»  отражает  источник финансирования расходов  и состоит из 6 цифровых разрядов:</w:t>
      </w:r>
    </w:p>
    <w:p>
      <w:pPr>
        <w:pStyle w:val="Normal"/>
        <w:ind w:left="360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54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3"/>
      </w:tblGrid>
      <w:tr>
        <w:trPr/>
        <w:tc>
          <w:tcPr>
            <w:tcW w:w="9543" w:type="dxa"/>
            <w:tcBorders/>
            <w:vAlign w:val="bottom"/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pacing w:val="100"/>
                <w:sz w:val="28"/>
                <w:szCs w:val="26"/>
              </w:rPr>
            </w:pPr>
            <w:r>
              <w:rPr>
                <w:b/>
                <w:bCs/>
                <w:spacing w:val="100"/>
                <w:sz w:val="28"/>
                <w:szCs w:val="26"/>
              </w:rPr>
              <w:t>ХХ.ХХ.ХХ,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6"/>
        </w:rPr>
      </w:pPr>
      <w:r>
        <w:rPr>
          <w:sz w:val="28"/>
          <w:szCs w:val="26"/>
        </w:rPr>
        <w:t>где:</w:t>
      </w:r>
    </w:p>
    <w:p>
      <w:pPr>
        <w:pStyle w:val="Normal"/>
        <w:ind w:firstLine="360"/>
        <w:jc w:val="both"/>
        <w:rPr>
          <w:sz w:val="28"/>
          <w:szCs w:val="26"/>
        </w:rPr>
      </w:pPr>
      <w:r>
        <w:rPr>
          <w:sz w:val="28"/>
          <w:szCs w:val="26"/>
        </w:rPr>
        <w:t>разряды с 1 по 2 –принимают следующие значения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6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8"/>
                <w:szCs w:val="26"/>
              </w:rPr>
              <w:t>Средства районного бюдж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редства от иной приносящей доход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редства вышестоящего бюдж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редства во временном распоряжен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8"/>
                <w:szCs w:val="26"/>
              </w:rPr>
              <w:t>Средства  муниципальных бюджетных (автономных) учреждений района на финансовое обеспечение выполнение муниципального зад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редства муниципальных бюджетных (автономных) учреждений  района на иные це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Бюджетные инвестиции муниципальным бюджетным (автономным) учреждениям 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 </w:t>
            </w:r>
            <w:r>
              <w:rPr>
                <w:sz w:val="28"/>
                <w:szCs w:val="26"/>
              </w:rPr>
              <w:t>13, 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Невыясненные сред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Безвозмездные перечисления от нижестоящих бюдже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Безвозмездные перечисления нижестоящим бюджетам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6"/>
        </w:rPr>
      </w:pPr>
      <w:r>
        <w:rPr>
          <w:sz w:val="28"/>
          <w:szCs w:val="26"/>
        </w:rPr>
        <w:t>разряды с 3 по 6  отражают детализацию типа средств в разрезе направл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6"/>
        </w:rPr>
      </w:pPr>
      <w:r>
        <w:rPr>
          <w:sz w:val="28"/>
          <w:szCs w:val="26"/>
        </w:rPr>
        <w:t>Справочная информация «Код субсидии на иные цели » отражает  направления  бюджетных средств, передаваемых  муниципальным бюджетным и автономным учреждениям района на иные цели, и состоит из  9 цифровых разрядов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54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3"/>
      </w:tblGrid>
      <w:tr>
        <w:trPr/>
        <w:tc>
          <w:tcPr>
            <w:tcW w:w="95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60"/>
              <w:jc w:val="center"/>
              <w:rPr>
                <w:b/>
                <w:b/>
                <w:bCs/>
                <w:spacing w:val="100"/>
                <w:sz w:val="28"/>
                <w:szCs w:val="26"/>
              </w:rPr>
            </w:pPr>
            <w:r>
              <w:rPr>
                <w:b/>
                <w:bCs/>
                <w:spacing w:val="100"/>
                <w:sz w:val="28"/>
                <w:szCs w:val="26"/>
              </w:rPr>
              <w:t>ХХХ.ХХ.ХХХХ,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6"/>
        </w:rPr>
      </w:pPr>
      <w:r>
        <w:rPr>
          <w:sz w:val="28"/>
          <w:szCs w:val="26"/>
        </w:rPr>
        <w:t>где:</w:t>
      </w:r>
    </w:p>
    <w:p>
      <w:pPr>
        <w:pStyle w:val="Normal"/>
        <w:tabs>
          <w:tab w:val="clear" w:pos="708"/>
          <w:tab w:val="left" w:pos="0" w:leader="none"/>
        </w:tabs>
        <w:ind w:left="567" w:firstLine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разряды с 1 по 3 – </w:t>
      </w:r>
      <w:r>
        <w:rPr>
          <w:sz w:val="28"/>
          <w:szCs w:val="28"/>
        </w:rPr>
        <w:t>соответствуют коду главного распорядителя бюджетных средств (ГРБС) в соответствии с ведомственной структурой расходов районного бюджета, утвержденной законом  на текущий финансовый год и плановый период;</w:t>
      </w:r>
    </w:p>
    <w:p>
      <w:pPr>
        <w:pStyle w:val="Normal"/>
        <w:tabs>
          <w:tab w:val="clear" w:pos="708"/>
          <w:tab w:val="left" w:pos="0" w:leader="none"/>
        </w:tabs>
        <w:ind w:left="567" w:firstLine="360"/>
        <w:jc w:val="both"/>
        <w:rPr/>
      </w:pPr>
      <w:r>
        <w:rPr>
          <w:sz w:val="28"/>
          <w:szCs w:val="26"/>
        </w:rPr>
        <w:t>разряды с 4 по 5 –принимают следующие значения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2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34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34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убсидии на выполнение государственного зад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34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34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убсидии на иные цел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34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34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Бюджетные инвестиц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6"/>
        </w:rPr>
        <w:t>разряды с 6 по 9 – детализация направлений расходования средств в соответствии с целевыми статьями расходов, относящихся к районному бюджету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6"/>
        </w:rPr>
        <w:t xml:space="preserve">Справочная информация «Суб КОСГУ» отражает дальнейшую детализацию кода операций сектора государственного управления (далее - КОСГУ) и состоит из 7 цифровых разрядов: </w:t>
      </w:r>
    </w:p>
    <w:p>
      <w:pPr>
        <w:pStyle w:val="Normal"/>
        <w:ind w:left="360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54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3"/>
      </w:tblGrid>
      <w:tr>
        <w:trPr/>
        <w:tc>
          <w:tcPr>
            <w:tcW w:w="9543" w:type="dxa"/>
            <w:tcBorders/>
            <w:vAlign w:val="bottom"/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pacing w:val="100"/>
                <w:sz w:val="28"/>
                <w:szCs w:val="26"/>
              </w:rPr>
            </w:pPr>
            <w:r>
              <w:rPr>
                <w:b/>
                <w:bCs/>
                <w:spacing w:val="100"/>
                <w:sz w:val="28"/>
                <w:szCs w:val="26"/>
              </w:rPr>
              <w:t>ХХХ.ХХ.ХХ,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6"/>
        </w:rPr>
      </w:pPr>
      <w:r>
        <w:rPr>
          <w:sz w:val="28"/>
          <w:szCs w:val="26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</w:rPr>
        <w:t>разряды с 1 по 3 - принимаю</w:t>
      </w:r>
      <w:r>
        <w:rPr/>
        <w:t>т следующие значения:</w:t>
      </w:r>
    </w:p>
    <w:tbl>
      <w:tblPr>
        <w:tblW w:w="951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8789"/>
      </w:tblGrid>
      <w:tr>
        <w:trPr>
          <w:trHeight w:val="3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обслуживающего персонала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отопления и технологических нужд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потребления электрической энергии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водоснабжения помещений</w:t>
            </w:r>
          </w:p>
        </w:tc>
      </w:tr>
      <w:tr>
        <w:trPr>
          <w:trHeight w:val="104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обслуживающего персонала по образовательным учреждения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педагогическим работникам основного состава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8"/>
          <w:szCs w:val="28"/>
        </w:rPr>
        <w:t>с 4 по 7 разряды – дальнейшая детализация направлений расходования бюджетных средств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9:27:00Z</dcterms:created>
  <dc:creator>*</dc:creator>
  <dc:description/>
  <cp:keywords/>
  <dc:language>en-US</dc:language>
  <cp:lastModifiedBy>Е.Н.Баданина</cp:lastModifiedBy>
  <cp:lastPrinted>2017-01-09T10:26:00Z</cp:lastPrinted>
  <dcterms:modified xsi:type="dcterms:W3CDTF">2017-01-09T07:26:00Z</dcterms:modified>
  <cp:revision>255</cp:revision>
  <dc:subject/>
  <dc:title>В целях соблюдения единства в применении бюджетной классификации при составлении ведомственной структуры расходов бюджета города Москвы и сводной бюджетной росписи бюджета города Москвы приказываю:</dc:title>
</cp:coreProperties>
</file>