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5812" w:hanging="0"/>
        <w:rPr/>
      </w:pPr>
      <w:r>
        <w:rPr/>
        <w:t xml:space="preserve">к приказу Финансового управления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812" w:hanging="0"/>
        <w:rPr/>
      </w:pPr>
      <w:r>
        <w:rPr/>
        <w:t xml:space="preserve">от  21.12.2016 года  №  151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ды субсидий на иные цели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8 и 2019 год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126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сидии на иные ц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Субсидия бюджетным учреждениям на иные цели – «Мероприятия по оздоровлению детей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.20.033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Субсидия бюджетным учреждениям на иные цели – «Мероприятия по оздоровлению детей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.20.0331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убсидия бюджетным учреждениям на иные цели – «Организация временного трудоустройства граждан в возрасте от 14-18 лет в свободное от учебы врем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.20.033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Субсидия бюджетным учреждениям на иные цели – « Сохранение и развитие сети муниципальных загородных оздоровительных лагерей, создание условий для беспрепятственного доступа детей-инвалидов и детей с ограниченными возможностями здоровья к местам отдых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.20.710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. Субсидия бюджетным учреждениям на иные цели - «Профилактика преступлений и иных правонаруш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6.20.061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Субсидии бюджетным учреждениям на иные цели - «Поддержка и развитие малого и среднего предпринимательства в Никольском райо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.20.0703</w:t>
            </w:r>
          </w:p>
        </w:tc>
      </w:tr>
      <w:tr>
        <w:trPr>
          <w:trHeight w:val="565" w:hRule="atLeast"/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7.Субсидия бюджетным учреждениям на иные цели «Мероприятия по оздоровлению детей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.20.0331</w:t>
            </w:r>
          </w:p>
        </w:tc>
      </w:tr>
      <w:tr>
        <w:trPr>
          <w:trHeight w:val="750" w:hRule="atLeast"/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8.Субсидия бюджетным учреждениям на иные цели – «Организация временного трудоустройства граждан в возрасте от 14-18 лет в свободное от учебы врем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.20.0333</w:t>
            </w:r>
          </w:p>
        </w:tc>
      </w:tr>
      <w:tr>
        <w:trPr>
          <w:trHeight w:val="551" w:hRule="atLeast"/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9.Субсидия бюджетным учреждениям на иные цели «Мероприятия по проведению смотра-конкурса «Горизонты ле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.20.0334</w:t>
            </w:r>
          </w:p>
        </w:tc>
      </w:tr>
      <w:tr>
        <w:trPr>
          <w:trHeight w:val="540" w:hRule="atLeast"/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0. Субсидия бюджетным учреждениям на иные цели -  «Противодействие незаконному обороту наркотиков, снижение масштабов злоупотребления алкогольной продукции, профилактика алкоголизма и наркоман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.20.0636</w:t>
            </w:r>
          </w:p>
        </w:tc>
      </w:tr>
      <w:tr>
        <w:trPr>
          <w:trHeight w:val="240" w:hRule="atLeast"/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Субсидии бюджетным учреждениям на иные цели - «Средства на капитальные ремон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20.0502</w:t>
            </w:r>
          </w:p>
        </w:tc>
      </w:tr>
      <w:tr>
        <w:trPr>
          <w:trHeight w:val="240" w:hRule="atLeast"/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убсидии бюджетным учреждениям на иные цели - «Комплексная безопасность общеобразовательных учрежд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20.0504</w:t>
            </w:r>
          </w:p>
        </w:tc>
      </w:tr>
      <w:tr>
        <w:trPr>
          <w:trHeight w:val="240" w:hRule="atLeast"/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убсидии бюджетным учреждениям на иные цели – «Приобретение оборудования, основных средст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20.0506</w:t>
            </w:r>
          </w:p>
        </w:tc>
      </w:tr>
      <w:tr>
        <w:trPr>
          <w:trHeight w:val="240" w:hRule="atLeast"/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 Субсидии бюджетным учреждениям на иные цели – «Мероприятия по созданию в образовательных организациях универсальной безбарьерной среды для инклюзивного образования детей-инвали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20.0507</w:t>
            </w:r>
          </w:p>
        </w:tc>
      </w:tr>
      <w:tr>
        <w:trPr>
          <w:trHeight w:val="761" w:hRule="atLeast"/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 Субсидии бюджетным учреждениям на иные цели – «Энергосбережение и развитие жилищно-коммунального хозяйства Никольского муниципальн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20.011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 Субсидии бюджетным учреждениям на иные цели – «Развитие физической культуры и спорт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20.02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32:00Z</dcterms:created>
  <dc:creator>ГлавныйБухгалтер</dc:creator>
  <dc:description/>
  <cp:keywords/>
  <dc:language>en-US</dc:language>
  <cp:lastModifiedBy>Е.Н.Баданина</cp:lastModifiedBy>
  <cp:lastPrinted>2017-01-09T09:52:00Z</cp:lastPrinted>
  <dcterms:modified xsi:type="dcterms:W3CDTF">2017-01-09T06:53:00Z</dcterms:modified>
  <cp:revision>411</cp:revision>
  <dc:subject/>
  <dc:title>                                                        Приложение1</dc:title>
</cp:coreProperties>
</file>