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Е УПРАВЛЕНИЕ НИ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1.12. 2016 года                                                                                                    № 15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одов целевых субсид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17 год и 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риказом Минфина России №81н от 28.07.2010 года (с последующими изменениями и дополнениями), в целях качественного исполнения бюджета и финансового контроля  за использованием целевых субсиди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ды субсидий на иные цели на 2017 год и плановый период 2018 и 2019 годов согласно приложению 1 к настоящему приказ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ям и получателям бюджетных средств обеспечить безусловное применение данных кодов субсидии в текущем финансовом году.</w:t>
      </w:r>
    </w:p>
    <w:p>
      <w:pPr>
        <w:pStyle w:val="Normal"/>
        <w:numPr>
          <w:ilvl w:val="0"/>
          <w:numId w:val="1"/>
        </w:numPr>
        <w:ind w:left="1069" w:right="49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финансового управления № 127 от 31.12.2015 года «Об утверждении кодов целевых субсидий на 2016 год», № 70 от 22.06.2016 года «О внесении изменений в приказ финансового управления Никольского муниципального района от 31.12.2015 года № 127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ий приказ подлежит размещению на сайте администрации Никольского муниципального района и вступает в силу с 1 января 2017 года.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бюджетного отдел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начальника финансового управления    -                                    Г.В.Кокшарова                                       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Е.Н.Баданина</cp:lastModifiedBy>
  <cp:lastPrinted>2017-01-09T10:21:00Z</cp:lastPrinted>
  <dcterms:modified xsi:type="dcterms:W3CDTF">2017-01-09T07:22:00Z</dcterms:modified>
  <cp:revision>246</cp:revision>
  <dc:subject/>
  <dc:title>ДЕПАРТАМЕНТ ФИНАНСОВ </dc:title>
</cp:coreProperties>
</file>