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80" w:leader="none"/>
        </w:tabs>
        <w:ind w:left="6379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657860" cy="767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</w:t>
      </w:r>
    </w:p>
    <w:p>
      <w:pPr>
        <w:pStyle w:val="Normal"/>
        <w:spacing w:lineRule="auto" w:line="218"/>
        <w:jc w:val="both"/>
        <w:rPr>
          <w:spacing w:val="120"/>
          <w:sz w:val="16"/>
          <w:szCs w:val="16"/>
        </w:rPr>
      </w:pPr>
      <w:r>
        <w:rPr>
          <w:spacing w:val="120"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pacing w:val="80"/>
          <w:sz w:val="28"/>
          <w:szCs w:val="28"/>
        </w:rPr>
        <w:t>АДМИНИСТРАЦИЯ НИКОЛЬСКОГО</w:t>
      </w:r>
    </w:p>
    <w:p>
      <w:pPr>
        <w:pStyle w:val="TextBody"/>
        <w:jc w:val="center"/>
        <w:rPr/>
      </w:pPr>
      <w:r>
        <w:rPr>
          <w:b/>
          <w:spacing w:val="80"/>
          <w:sz w:val="28"/>
          <w:szCs w:val="28"/>
        </w:rPr>
        <w:t>МУНИЦИПАЛЬНОГО РАЙОНА</w:t>
      </w:r>
    </w:p>
    <w:p>
      <w:pPr>
        <w:pStyle w:val="TextBody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TextBody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28"/>
          <w:szCs w:val="28"/>
        </w:rPr>
        <w:t>ПОСТАНОВЛЕНИЕ</w:t>
      </w:r>
    </w:p>
    <w:p>
      <w:pPr>
        <w:pStyle w:val="TextBody"/>
        <w:jc w:val="left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16.12.2016 года</w:t>
        <w:tab/>
        <w:tab/>
        <w:t xml:space="preserve">                                                                                              № 968</w:t>
      </w:r>
    </w:p>
    <w:p>
      <w:pPr>
        <w:pStyle w:val="TextBody"/>
        <w:jc w:val="center"/>
        <w:rPr/>
      </w:pPr>
      <w:r>
        <w:rPr/>
        <w:t>г. Никольск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  <w:tab w:val="left" w:pos="4678" w:leader="none"/>
        </w:tabs>
        <w:ind w:right="4392" w:hanging="0"/>
        <w:rPr>
          <w:sz w:val="26"/>
          <w:szCs w:val="26"/>
        </w:rPr>
      </w:pPr>
      <w:r>
        <w:rPr/>
        <w:t>О внесении  изменений в Порядок осуществления Финансовым управлением Никольского муниципального района полномочий по внутреннему муниципальному финансовому контролю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69.2 Бюджетного кодекса Российской Федерации, статьей 99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пунктом 7.2 Решения Представительного Собрания Никольского муниципального района от 08.06.2012 года № 24 «Об утверждении Положения о бюджетном процессе в Никольском муниципальном районе», пунктом 5 Решения Представительного Собрания Никольского муниципального района от 12.12.2013 года № 79 «Об организации закупок товаров, работ, услуг для обеспечения муниципальных нужд района», статьей 33 Устава Николь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1. Внести в Порядок осуществления Финансовым управлением Никольского муниципального района полномочий по внутреннему муниципальному финансовому контролю, утвержденный постановлением администрации Никольского муниципального района № 430 от 29.05.2015 года «О Порядке осуществления Финансовым управлением Никольского муниципального района полномочий по внутреннему муниципальному финансовому контролю» (далее - Порядок)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Абзаца 3 пункта 4 Порядка дополнить следующими словами: «, а также достижения ими показателей результативности использования указанных средств, соответствующих целевым показателям и индикаторам, предусмотренным муниципальными программами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Пункт 7 Порядка дополнить абзацем 6 следующего содержания: «Перечень плановых проверок для включения в годовой план деятельности формируется с применением риск-ориентированного подхода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 В пункте 10 Порядка слова «официальном сайте Финансового управления» заменить словами «официальном сайте администрации Никольского муниципального район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4. Дополнить Порядок пунктом 19.1. следующего содержания: «Должностные лица, указанные в </w:t>
      </w:r>
      <w:hyperlink w:anchor="Par91">
        <w:r>
          <w:rPr>
            <w:rStyle w:val="InternetLink"/>
          </w:rPr>
          <w:t xml:space="preserve">пункте </w:t>
        </w:r>
      </w:hyperlink>
      <w:r>
        <w:rPr/>
        <w:t>18 настоящего Порядка,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облюдать требования нормативных правовых актов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оводить контрольные мероприятия в соответствии с приказом Финансов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знакомить руководителя или уполномоченное должностное лицо объекта контроля с копией приказа Финансового управления о проведении выездной проверки, с копиями приказов о внесении изменений в приказ о проведении выездной проверки, а также с результатами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ри выявлении факта совершения действия (бездействия), 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Пункт 20 Порядка изложить в новой редакции: «Должностные лица объектов контроля имеют следующие пра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исутствовать при проведении выездных контрольных мероприятий, давать объяснения по вопросам, относящимся к предмету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знакомиться с актами проверок (ревизий), заключений, подготовленных по результатам проведения обслед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бжаловать решения и действия (бездействие) Финансового управления и их должностных лиц в порядке, установленном настоящим Порядком и иными нормативными правовыми актами Российской Федерации;</w:t>
      </w:r>
    </w:p>
    <w:p>
      <w:pPr>
        <w:pStyle w:val="Normal"/>
        <w:ind w:firstLine="708"/>
        <w:jc w:val="both"/>
        <w:rPr/>
      </w:pPr>
      <w:r>
        <w:rPr/>
        <w:t>г) на возмещение в установленном законодательством Российской Федерации порядке реального ущерба, причиненного неправомерными действиями (бездействием) Финансового управления  и их должностных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Дополнить Порядок пунктом 20.1. следующего содержания: «Должностные лица объектов контроля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воевременно и в полном объеме представлять информацию, документы и материалы, необходимые для проведения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давать устные и письменные объяснения должностным лицам Финансов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едоставлять места для исполнения государственной функции в период проведения выездной проверки (ревизии) в служебном помещении по месту нахождения объекта контроля и (или) по месту фактического осуществления им деятельности, в том числе в случае проведения выездной проверки (ревизии) в обособленном структурном подразделении (территориальном органе) объекта контроля в служебном помещении по месту нахождения его обособленного структурного подразделения (территориального орга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обеспечить беспрепятственный допуск должностных лиц, входящих в состав проверочной (ревизионной) группы, к помещениям и территориям, предъявлять товары, результаты выполненных работ, оказанных услуг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выполнять иные законные требования должностных лиц, входящих  в состав проверочной (ревизионной) группы, а также не препятствовать законной деятельности указанных лиц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своевременно и в полном объеме исполнить требования представлений, предпис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обеспечить сохранность данных бухгалтерского (бюджетного) учета и других документов, предусмотренными законодательными и иными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обеспечить допуск специалистов и экспертов, привлекаемых в рамках контрольных мероприятий, в помещения, на территории, а также к объектам (предметам) исследований, эксперти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обеспечить необходимые условия для работы, в том числе предоставить отдельные помещения для работы, оргтехнику, средства связи (за исключением мобильной связи).</w:t>
      </w:r>
    </w:p>
    <w:p>
      <w:pPr>
        <w:pStyle w:val="Normal"/>
        <w:ind w:firstLine="708"/>
        <w:jc w:val="both"/>
        <w:rPr/>
      </w:pPr>
      <w:r>
        <w:rPr/>
        <w:t>к) нести иные обязанности, предусмотренные законодательством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/>
        <w:t>2.  Настоящее постановление вступает в силу после официального опубликования в газете «Авангард», за исключением пункта 1.2. настоящего постановления, вступающего в силу с 1 января 2017 года.</w:t>
      </w:r>
    </w:p>
    <w:p>
      <w:pPr>
        <w:pStyle w:val="Normal"/>
        <w:autoSpaceDE w:val="false"/>
        <w:ind w:firstLine="708"/>
        <w:jc w:val="both"/>
        <w:rPr/>
      </w:pPr>
      <w:r>
        <w:rPr/>
        <w:t>3. Настоящее постановление подлежит  размещению на официальном сайте администрации Николь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</w:t>
      </w:r>
      <w:r>
        <w:rPr/>
        <w:t>Глава района                                                            В.В. Панов</w:t>
      </w:r>
    </w:p>
    <w:sectPr>
      <w:footerReference w:type="default" r:id="rId3"/>
      <w:footerReference w:type="first" r:id="rId4"/>
      <w:type w:val="nextPage"/>
      <w:pgSz w:w="11906" w:h="16838"/>
      <w:pgMar w:left="1259" w:right="567" w:gutter="0" w:header="0" w:top="567" w:footer="567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5:00Z</dcterms:created>
  <dc:creator>Пользователь</dc:creator>
  <dc:description/>
  <cp:keywords/>
  <dc:language>en-US</dc:language>
  <cp:lastModifiedBy>АхуноваОВ</cp:lastModifiedBy>
  <cp:lastPrinted>2016-12-19T13:45:00Z</cp:lastPrinted>
  <dcterms:modified xsi:type="dcterms:W3CDTF">2016-12-19T10:45:00Z</dcterms:modified>
  <cp:revision>2</cp:revision>
  <dc:subject/>
  <dc:title>ПРАВИТЕЛЬСТВО ВОЛОГОДСКОЙ ОБЛАСТИ</dc:title>
</cp:coreProperties>
</file>