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85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left="14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  <w:p>
            <w:pPr>
              <w:pStyle w:val="Normal"/>
              <w:ind w:left="14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и Методике планирования бюджетных ассигнований районного бюджета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 бюджетных ассигнований на оплату коммун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ГРБС )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Нормативные затраты на потребление тепловой энергии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Отопление 223/021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ариф на потребление теплов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тепловой энергии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к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тепловой энерг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ова 340/021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(Всего потребность  на тепловую энергию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 Нормативные затраты на потребление электрической энергии (223/022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ариф на электрическую энерг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электрической энергии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т/ч;мВт/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 Нормативные затраты на водоснабжение (223/023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куб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 Нормативные затраты на водоотведение (223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уб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2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Таблица 3. Нормативные затраты по внештатной заработной плате (226/021)</w:t>
      </w:r>
    </w:p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984"/>
        <w:gridCol w:w="2410"/>
        <w:gridCol w:w="184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уб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42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8:00Z</dcterms:created>
  <dc:creator>Кузьмина НА</dc:creator>
  <dc:description/>
  <cp:keywords/>
  <dc:language>en-US</dc:language>
  <cp:lastModifiedBy>Г.В.Кокшарова</cp:lastModifiedBy>
  <dcterms:modified xsi:type="dcterms:W3CDTF">2018-06-26T14:11:00Z</dcterms:modified>
  <cp:revision>17</cp:revision>
  <dc:subject/>
  <dc:title/>
</cp:coreProperties>
</file>