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9.12.2021  года                                                      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  <w:tab/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</w:t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1.12.2020 года  №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 Представительного Собрания Никольского муниципального района от 24.12.2021 года № 141 «О внесении изменений и дополнений в решение Представительного Собрания Никольского муниципального района от 10.12.2020 года № 106 «О районном бюджете на 2021 год и плановый период 2022 и 2023 годов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приказ финансового управления Никольского муниципального района от 11.12.2020 года № 130  «Об утверждении кодов типов средств на 2021 год и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«Коды типов средств на 2021 год и плановый период 2022 и 2023 годов» изложить в новой редакции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подписания и распространяется на правоотношения, возникшие с 1 января 2021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подлежит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М.И.Городишенина</w:t>
      </w:r>
    </w:p>
    <w:sectPr>
      <w:type w:val="nextPage"/>
      <w:pgSz w:w="12240" w:h="15840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user1407</cp:lastModifiedBy>
  <cp:lastPrinted>2021-12-29T10:54:00Z</cp:lastPrinted>
  <dcterms:modified xsi:type="dcterms:W3CDTF">2021-12-29T12:01:00Z</dcterms:modified>
  <cp:revision>408</cp:revision>
  <dc:subject/>
  <dc:title>ДЕПАРТАМЕНТ ФИНАНСОВ </dc:title>
</cp:coreProperties>
</file>