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КО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0.12.2021 года                                                                                             № 1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кодов типов средств </w:t>
      </w:r>
    </w:p>
    <w:p>
      <w:pPr>
        <w:pStyle w:val="Normal"/>
        <w:jc w:val="both"/>
        <w:rPr/>
      </w:pPr>
      <w:r>
        <w:rPr>
          <w:sz w:val="28"/>
          <w:szCs w:val="28"/>
        </w:rPr>
        <w:t>на 2022 год и плановый период 2023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соблюдения единства в применении дополнительных кодов расходов классификации расходов районного бюджета при формировании сводной бюджетной росписи и лимитов бюджетных обязательств районного бюджета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851" w:leader="none"/>
          <w:tab w:val="left" w:pos="141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оды типов средств на 2022 год и плановый период 2023 и 2024 годов согласно приложению 1 к настоящему приказ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851" w:leader="none"/>
          <w:tab w:val="left" w:pos="141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ям и получателям бюджетных средств обеспечить безусловное применение данных кодов в текущем финансовом год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851" w:leader="none"/>
          <w:tab w:val="left" w:pos="1418" w:leader="none"/>
        </w:tabs>
        <w:ind w:left="0" w:firstLine="567"/>
        <w:jc w:val="both"/>
        <w:rPr/>
      </w:pPr>
      <w:r>
        <w:rPr>
          <w:sz w:val="28"/>
          <w:szCs w:val="28"/>
        </w:rPr>
        <w:t>Признать утратившим силу приказы финансового управления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1.12.2020 года № 130 «Об утверждении кодов типов средств на 2021 год и плановый период 2022 и 2023 годов»;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418" w:leader="none"/>
        </w:tabs>
        <w:ind w:firstLine="567"/>
        <w:jc w:val="both"/>
        <w:rPr/>
      </w:pPr>
      <w:r>
        <w:rPr>
          <w:sz w:val="28"/>
          <w:szCs w:val="28"/>
        </w:rPr>
        <w:t>от 19.02.2021 года № 16 «О внесении изменений в приказ финансового управления Никольского муниципального района от  11.12.2020 года  № 130»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418" w:leader="none"/>
        </w:tabs>
        <w:ind w:firstLine="567"/>
        <w:jc w:val="both"/>
        <w:rPr/>
      </w:pPr>
      <w:r>
        <w:rPr>
          <w:sz w:val="28"/>
          <w:szCs w:val="28"/>
        </w:rPr>
        <w:t>от 17.05.2021 года № 42 «О внесении изменений в приказ финансового управления Никольского муниципального района от  11.12.2020 года  № 130»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418" w:leader="none"/>
        </w:tabs>
        <w:ind w:firstLine="567"/>
        <w:jc w:val="both"/>
        <w:rPr/>
      </w:pPr>
      <w:r>
        <w:rPr>
          <w:sz w:val="28"/>
          <w:szCs w:val="28"/>
        </w:rPr>
        <w:t>от 18.06.2021 года № 54 «О внесении изменений в приказ финансового управления Никольского муниципального района от  11.12.2020 года  № 130»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2.10.2021 года № 104 «О внесении изменений в приказ финансового управления Никольского муниципального района от  11.12.2020 года  № 130»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418" w:leader="none"/>
        </w:tabs>
        <w:ind w:firstLine="567"/>
        <w:jc w:val="both"/>
        <w:rPr/>
      </w:pPr>
      <w:r>
        <w:rPr>
          <w:sz w:val="28"/>
          <w:szCs w:val="28"/>
        </w:rPr>
        <w:t>4.Настоящий приказ вступает в силу с 01.01.2022 года и подлежит размещению на официальном сайте Администрации Николь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-                                 М.И.Городишенина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18:00Z</dcterms:created>
  <dc:creator>Управление автоматизации</dc:creator>
  <dc:description/>
  <cp:keywords/>
  <dc:language>en-US</dc:language>
  <cp:lastModifiedBy>user1407</cp:lastModifiedBy>
  <cp:lastPrinted>2020-12-21T16:46:00Z</cp:lastPrinted>
  <dcterms:modified xsi:type="dcterms:W3CDTF">2021-12-20T08:12:00Z</dcterms:modified>
  <cp:revision>257</cp:revision>
  <dc:subject/>
  <dc:title>ДЕПАРТАМЕНТ ФИНАНСОВ </dc:title>
</cp:coreProperties>
</file>