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1.12.2020 года                                                                                               №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дов типов средств </w:t>
      </w:r>
    </w:p>
    <w:p>
      <w:pPr>
        <w:pStyle w:val="Normal"/>
        <w:jc w:val="both"/>
        <w:rPr/>
      </w:pPr>
      <w:r>
        <w:rPr>
          <w:sz w:val="28"/>
          <w:szCs w:val="28"/>
        </w:rPr>
        <w:t>на 2021 год и плановый период 2022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блюдения единства в применении дополнительных кодов расходов классификации расходов районного бюджета при формировании сводной бюджетной росписи и лимитов бюджетных обязательств районного бюджет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ды типов средств на 2021 год и плановый период 2022 и 2023 годов согласно приложению 1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 и получателям бюджетных средств обеспечить безусловное применение данных кодов в текущем финансовом го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приказы финансового управления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12.2019 года № 159 «Об утверждении кодов типов средств на 2020 год и плановый период 2021 и 2022 годов»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от 27.02.2020 года № 17 «О внесении изменений в приказ финансового управления Никольского муниципального района от  31.12.2019 года  № 159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от 31.03.2020 года № 29 «О внесении изменений в приказ финансового управления Никольского муниципального района от  31.12.2019 года  № 159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от 22.09.2020 года № 95 «О внесении изменений в приказ финансового управления Никольского муниципального района от  31.12.2019 года  № 159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2.11.2020 года № 113 «О внесении изменений в приказ финансового управления Никольского муниципального района от  31.12.2019 года  № 159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4.Настоящий приказ вступает в силу с 01.01.2021 года и подлежит размещению на официальном сайте Администрации Ни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-                                 М.И.Городишенин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8:00Z</dcterms:created>
  <dc:creator>Управление автоматизации</dc:creator>
  <dc:description/>
  <cp:keywords/>
  <dc:language>en-US</dc:language>
  <cp:lastModifiedBy>user1407</cp:lastModifiedBy>
  <cp:lastPrinted>2020-12-21T16:46:00Z</cp:lastPrinted>
  <dcterms:modified xsi:type="dcterms:W3CDTF">2020-12-21T13:46:00Z</dcterms:modified>
  <cp:revision>254</cp:revision>
  <dc:subject/>
  <dc:title>ДЕПАРТАМЕНТ ФИНАНСОВ </dc:title>
</cp:coreProperties>
</file>