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859"/>
        <w:gridCol w:w="1859"/>
        <w:gridCol w:w="1859"/>
        <w:gridCol w:w="1860"/>
      </w:tblGrid>
      <w:tr>
        <w:trPr>
          <w:trHeight w:val="1" w:hRule="atLeast"/>
        </w:trPr>
        <w:tc>
          <w:tcPr>
            <w:tcW w:w="92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92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4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5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1 </w:t>
                  </w:r>
                  <w:r>
                    <w:rPr>
                      <w:color w:val="000000"/>
                      <w:sz w:val="28"/>
                      <w:szCs w:val="28"/>
                    </w:rPr>
                    <w:t>янва</w:t>
                  </w:r>
                  <w:r>
                    <w:rPr>
                      <w:color w:val="000000"/>
                      <w:sz w:val="28"/>
                      <w:szCs w:val="28"/>
                    </w:rPr>
                    <w:t>р</w:t>
                  </w:r>
                  <w:r>
                    <w:rPr>
                      <w:color w:val="000000"/>
                      <w:sz w:val="28"/>
                      <w:szCs w:val="28"/>
                    </w:rPr>
                    <w:t>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202</w:t>
                  </w: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1" w:hRule="atLeast"/>
        </w:trPr>
        <w:tc>
          <w:tcPr>
            <w:tcW w:w="5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5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5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5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5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тдел городского хозяйства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</w:tr>
      <w:tr>
        <w:trPr>
          <w:trHeight w:val="1" w:hRule="atLeast"/>
        </w:trPr>
        <w:tc>
          <w:tcPr>
            <w:tcW w:w="3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Никольского муниципального округа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9</w:t>
                  </w: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</w:rPr>
                    <w:t>34</w:t>
                  </w:r>
                  <w:r>
                    <w:rPr>
                      <w:color w:val="000000"/>
                      <w:sz w:val="28"/>
                      <w:szCs w:val="28"/>
                    </w:rPr>
                    <w:t>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55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76"/>
            </w:tblGrid>
            <w:tr>
              <w:trPr/>
              <w:tc>
                <w:tcPr>
                  <w:tcW w:w="55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ериодичность: месячная, квартальная,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55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76"/>
            </w:tblGrid>
            <w:tr>
              <w:trPr/>
              <w:tc>
                <w:tcPr>
                  <w:tcW w:w="55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9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1549"/>
        <w:gridCol w:w="1549"/>
        <w:gridCol w:w="1549"/>
        <w:gridCol w:w="1549"/>
        <w:gridCol w:w="1550"/>
      </w:tblGrid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В соответствии с частью 8 статьи 37, частью 3 статьи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41</w:t>
              </w:r>
            </w:hyperlink>
            <w:r>
              <w:rPr>
                <w:sz w:val="28"/>
                <w:szCs w:val="28"/>
              </w:rPr>
              <w:t xml:space="preserve"> Федерального закона от 6 октября 2003 года № 131-ФЗ «Об общих принципах организации местного самоуправления в Российской Федерации», статьями 50.1, 51 Гражданского кодекса Российской Федерации, статьей 12 Федерального закона от8 августа 2001 года №129-ФЗ «О государственной регистрации юридических лиц и индивидуальных предпринимателей», законом Вологодской области от 10 мая 2023 года №5359-ОЗ «О преобразовании всех поселений, входящих в состав Ни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Никольского муниципального округа Вологодской области» Представительное Собрание Никольского муниципального округа Вологодской области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территориальный орган администрации Никольского муниципального округа Вологодской области – отдел городского хозяйства администрации Никольского муниципального округа Вологодской области в форме муниципального казенного учреждения и наделить его правами юридического лица.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Установить: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фициальное наименование – отдел городского хозяйства администрации Никольского муниципального округа Вологодской области;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официальное наименование – отдел городского хозяйства;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– Вологодская область, город Никольск.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твердить Положение об отделе городского хозяйства администрации Никольского муниципального округа Вологодской области согласно приложению к настоящему решению.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становить, что отдел городского хозяйства администрации Никольского муниципального округа Вологодской области приступает к осуществлению своей деятельности на соответствующей территории с 1 января 2024 года. 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городского хозяйства осуществляет свою деятельность в пределах территории город Никольск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нахождение отдела: Вологодская область, город Никольск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: 161440, Вологодская область, город Никольск, улица Советская, дом 107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дителем отдела является Никольский муниципальный округ Вологодской области. Функции и полномочия учредителя осуществляет администрация Никольского муниципального округа Вологодской области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ладает правами юридического лица, имеет в оперативном управлении обособленное имущество, самостоятельный баланс, круглую печать со своим наименованием и гербом, штампы, бланки установленного образца. Вправе выступать истцом и ответчиком в судебных органах, заключать договоры по вопросам своей компетенции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законами и иными нормативными правовыми актами  Вологодской области, муниципальными правовыми актами округа и настоящим положением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ивное руководство и контроль за деятельностью отдела осуществляет первый заместитель Главы Никольского муниципального округа, начальник управления строительства, жилищно-коммунального хозяйства и благоустройства администрации округа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отдела осуществляется за счет средств бюджета Никольского муниципального округа Вологодской области.</w:t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деятельности отдела</w:t>
            </w:r>
          </w:p>
          <w:p>
            <w:pPr>
              <w:pStyle w:val="Normal"/>
              <w:bidi w:val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деятельности отдела является эффективное управление соответствующей территорией.</w:t>
            </w:r>
          </w:p>
          <w:p>
            <w:pPr>
              <w:pStyle w:val="Normal"/>
              <w:bidi w:val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отдела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дел в границах территории: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осуществлении организационного и материально-технического обеспечения подготовки и проведения муниципальных выборов, местного референдума, голосования по отзыву депутата, главы Никольского муниципального округа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т бесхозяйное недвижимое имущество, в том числе бесхозяйные объекты тепловых, газовых сетей и сетей электроснабжения, водоснабжения и водоотведения, автомобильных дорог, внутриквартальных проездов, сетей ливневой канализации, сетей наружного освещения и направляет данную информацию в соответствующее структурное подразделение администрации округа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работу, содержание и развитие систем уличного освещения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мероприятиях по подготовке объектов, теплоснабжающих организаций, теплосетевых организаций, отдельных категорий потребителей к отопительному периоду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взаимодействие с организациями коммунального комплекса, организациями, осуществляющими управление многоквартирными домами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ует с фондом капитального ремонта многоквартирных домов Вологодской области: участвует в подготовке краткосрочных планов реализации Региональной программы, участвует в передаче дома для ремонта подрядной организации, а так же в приемке выполненных работ по завершению ремонта, осуществляет мониторинг жилищного фонда в соответствии с действующим законодательством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озникновении аварийных ситуаций обеспечивает информирование соответствующих служб, осуществляет контроль устранения аварий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обустройство мест для сбора и вывоза твердых коммунальных отходов и крупногабаритного мусора, обеспечивает проведение мероприятий по дератизации, дезинфекции, дезинсекции территории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содержание и уборку кладбищ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инвентаризации кладбищ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т несанкционированные свалки и организует их ликвидацию в установленном порядке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и проводит работу по благоустройству, озеленению и сносу аварийных деревьев, включая установку указателей с наименованиями улиц и номерами домов, размещение и содержание малых архитектурных форм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организации мероприятий по охране окружающей среды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обустройство мест массового отдыха населения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т учет площади произрастания сорного растения борщевик Сосновского, участвует в подготовке заявочной документации для предоставления субсидии на борьбу с борщевиком Сосновского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доведение до жителей территории информации по вопросам жизнеобеспечения и иным вопросам, затрагивающих права и обязанности граждан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ет в соответствующее структурное подразделение администрации округа заявки на отлов безнадзорных животных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осуществлении муниципального контроля в сфере благоустройства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содержание и ремонт автомобильных дорог общего пользования местного значения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осуществлении муниципального контроля на автомобильном транспорте и в дорожном хозяйстве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 в соответствующее структурное подразделение администрации округа предложения по изменению и развитию маршрутной сети регулярных перевозок пассажиров и багажа автомобильным транспортом общего пользования, расписанию движения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работе по присвоению адресов объектам адресации, изменении, аннулировании адресов, присвоении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е, аннулирование таких наименований, размещение информации в государственном адресном реестре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организацию проведения публичных слушаний (общественных обсуждений) по вопросам градостроительной деятельности, организацию участия населения в осуществлении местного самоуправления в иных формах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т самовольные постройки и передает данную информацию в соответствующее структурное подразделение администрации округа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содействие в организации и организует выставки, ярмарки и иные мероприятия в области общественного питания, торговли и бытового обслуживания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 предложения в схему размещения нестационарных торговых объектов на территории округа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т самовольно установленные и незаконно размещенные нестационарные торговые объекты и передает данную информацию в соответствующее структурное подразделение администрации округа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роведение работ по обустройству и содержанию источников противопожарного водоснабжения (искусственных водоемов), создает в целях пожаротушения условия для забора в любое время года воды из источников наружного водоснабжения, принимает меры по обеспечению беспрепятственного проезда пожарной техники к месту пожара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оснащение территорий общего пользования первичными средствами тушения пожаров и противопожарным инвентарем, организует и принимает меры по оповещению населения и подразделений Государственной противопожарной службы о пожаре, а также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организации добровольной пожарной охраны, обеспечивает участие граждан в обеспечении первичных мер пожарной безопасности в иных формах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ует население путем распространения памяток, выставления информационных знаков о запрете купания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ует места для массового отдыха у воды (пляжи) в соответствии с требования действующего законодательства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поддержку гражданам и их объединениям, участвующим в охране общественного порядка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содействие в создании народных дружин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предоставляет народным дружинам помещения, технические и иные материальные средства, необходимые для осуществления их деятельности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ет в организации культурно-массовых мероприятий; 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реализации молодежной политики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проведении физкультурных и массовых спортивных мероприятий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создании необходимых условий для деятельности и развития на территории объектов физической культуры и спорта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ет проекты «Народный бюджет» и участвует в их реализации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создании условий для развития сельскохозяйственного производства, расширения рынка сельскохозяйственной продукции, сырья и продовольствия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содействие развитию малого и среднего предпринимательства, социально ориентированных некоммерческих организаций, благотворительной деятельности и добровольчеству (волонтерству)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ет в организации в соответствии с федеральным законом выполнения комплексных кадастровых работ; 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проведении мероприятий по выявлению правообладателей ранее учтенных объектов недвижимости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деятельности по профилактике правонарушений и преступлений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ет в реализации выполнения стратегии социально- экономического развития Никольского муниципального округа; 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организации сбора статистических показателей, характеризующих состояние экономики и социальной сферы муниципального округа, и предоставлении указанной информации органам государственной власти в порядке, установленном Правительством Российской Федерации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т похозяйственные книги, выдает выписки из похозяйственных книг; 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на территории реализацию национальных проектов, в том числе заключает муниципальные контракты и обеспечивает контроль за их исполнением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иные полномочия, отнесенные к компетенции отдела решениями Представительного Собрания Никольского муниципального округа, постановлениями и распоряжениями главы Никольского муниципального округа, постановлениями и распоряжениями администрации Никольского муниципального округа;</w:t>
            </w:r>
          </w:p>
          <w:p>
            <w:pPr>
              <w:pStyle w:val="Waa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ет поручения Главы Никольского муниципального округа, </w:t>
            </w:r>
            <w:r>
              <w:rPr>
                <w:color w:val="000000"/>
                <w:sz w:val="28"/>
                <w:szCs w:val="28"/>
              </w:rPr>
              <w:t>перв</w:t>
            </w:r>
            <w:r>
              <w:rPr>
                <w:color w:val="000000"/>
                <w:sz w:val="28"/>
                <w:szCs w:val="28"/>
              </w:rPr>
              <w:t>ого</w:t>
            </w:r>
            <w:r>
              <w:rPr>
                <w:color w:val="000000"/>
                <w:sz w:val="28"/>
                <w:szCs w:val="28"/>
              </w:rPr>
              <w:t xml:space="preserve"> заместител</w:t>
            </w:r>
            <w:r>
              <w:rPr>
                <w:color w:val="000000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Главы Никольского муниципального округа, начальник управления строительства, жилищно-коммунального хозяйства и благоустройства администрации округа</w:t>
            </w:r>
            <w:r>
              <w:rPr>
                <w:sz w:val="28"/>
                <w:szCs w:val="28"/>
              </w:rPr>
              <w:t xml:space="preserve"> в соответствии с полномочиями отдела, а также в иных сферах деятельности администрации округа.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реализации полномочий отдела: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 правовые акты (распоряжения и приказы начальника отдела) по вопросам, относящимся к полномочиям отдела;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разработке муниципальных правовых актов округа и вносит предложения о внесении изменений в муниципальные правовые акты округа в пределах компетенции, в том числе разрабатывает проекты муниципальных правовых актов;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ет в формировании местного бюджета в части расходов на осуществление своих полномочий в границах территории; 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разработке и реализации муниципальных программ по вопросам деятельности отдела;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закупки товаров, работ и услуг для исполнения функций в соответствии с требованиями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в границах территории; 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 заявления и документы для предоставления муниципальных услуг и передает их в уполномоченные на предоставление соответствующих муниципальных услуг подразделения администрации округа, выдает результаты предоставления муниципальных услуг заявителю. Содействует и оказывает практическую помощь гражданам в подаче заявлений для предоставления муниципальных услуг в электронном виде;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работе с обращениями граждан и юридических лиц в установленном законодательством порядке;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деятельности комиссий и иных органов, созданных администрацией округа по вопросам, связанным с осуществлением функций отдела;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 информацию справочного характера, имеющуюся в распоряжении отдела;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ует созданию органов территориального общественного самоуправления, взаимодействует с органами территориального общественного самоуправления, общественными и иными некоммерческими организациями, религиозными объединениями в границах территории;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защиту интересов отдела в судебных, правоохранительных и иных органах;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учет и сохранность документов постоянного срока хранения и по личному составу, а также своевременную передачу их на государственное хранение в установленном порядке;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 информацию о своей деятельности органам государственной статистики и иным учреждениям в соответствии с законодательством, отчитывается о результатах своей деятельности в порядке и сроки, установленные законодательством;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реализацию мер по противодействию коррупции, в соответствии с законодательством;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функции получателя средств бюджета округа;</w:t>
            </w:r>
          </w:p>
          <w:p>
            <w:pPr>
              <w:pStyle w:val="Waa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иные действия в соответствии с законодательством.</w:t>
            </w:r>
          </w:p>
          <w:p>
            <w:pPr>
              <w:pStyle w:val="Waa"/>
              <w:tabs>
                <w:tab w:val="clear" w:pos="709"/>
                <w:tab w:val="left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ом городского хозяйства</w:t>
            </w:r>
            <w:r>
              <w:rPr>
                <w:bCs/>
                <w:sz w:val="28"/>
                <w:szCs w:val="28"/>
              </w:rPr>
              <w:t xml:space="preserve"> заключено соглашение о передаче полномочия по ведению бюджетного (бухгалтерского) учета фактов хозяйственной жизни, активов, обязательств, источников финансирования деятельности, доходов, расходов, иных объектов заказчика, составлению бюджетной (бухгалтерской), налоговой отчетности, отчетности в государственные внебюджетные фонды от 09.01.2024 г. с МКУ «Центр бюджетного учета и отчетности Никольского муниципального округа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МКУ «Центр бюджетного учета и отчетности Николь</w:t>
            </w:r>
            <w:r>
              <w:rPr>
                <w:bCs/>
                <w:sz w:val="28"/>
                <w:szCs w:val="28"/>
              </w:rPr>
              <w:t>ского муниципального округа-</w:t>
            </w:r>
            <w:r>
              <w:rPr>
                <w:bCs/>
                <w:sz w:val="28"/>
                <w:szCs w:val="28"/>
              </w:rPr>
              <w:t xml:space="preserve">Директор МКУ «ЦБУ» Тишина Татьяна Леонидовна, заместитель </w:t>
            </w:r>
            <w:r>
              <w:rPr>
                <w:bCs/>
                <w:sz w:val="28"/>
                <w:szCs w:val="28"/>
              </w:rPr>
              <w:t>директора, главный бухгалтер</w:t>
            </w:r>
            <w:r>
              <w:rPr>
                <w:bCs/>
                <w:sz w:val="28"/>
                <w:szCs w:val="28"/>
              </w:rPr>
              <w:t xml:space="preserve"> МКУ «ЦБУ» Рогозина Елена Александровна, реквизиты МКУ ЦБУ: </w:t>
            </w:r>
            <w:r>
              <w:rPr>
                <w:bCs/>
                <w:sz w:val="28"/>
                <w:szCs w:val="28"/>
              </w:rPr>
              <w:t>ИНН 3514006782 КПП 351401001 р/с 03231643196340003000 Банк: Отделение Вологда Банка России БИК 011909101, кор.счет 40102810445370000022</w:t>
            </w:r>
            <w:r>
              <w:rPr>
                <w:bCs/>
                <w:sz w:val="28"/>
                <w:szCs w:val="28"/>
              </w:rPr>
              <w:t xml:space="preserve"> исполнитель годовой отч</w:t>
            </w:r>
            <w:r>
              <w:rPr>
                <w:bCs/>
                <w:sz w:val="28"/>
                <w:szCs w:val="28"/>
              </w:rPr>
              <w:t>етности -  заместитель главного</w:t>
            </w:r>
            <w:r>
              <w:rPr>
                <w:bCs/>
                <w:sz w:val="28"/>
                <w:szCs w:val="28"/>
              </w:rPr>
              <w:t xml:space="preserve"> бухгалтер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 МКУ ЦБУ –</w:t>
            </w:r>
            <w:r>
              <w:rPr>
                <w:bCs/>
                <w:sz w:val="28"/>
                <w:szCs w:val="28"/>
              </w:rPr>
              <w:t xml:space="preserve"> Игумнова Галина Михайловна.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блица №11 </w:t>
            </w:r>
          </w:p>
          <w:tbl>
            <w:tblPr>
              <w:tblW w:w="9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1"/>
              <w:gridCol w:w="1162"/>
              <w:gridCol w:w="1162"/>
              <w:gridCol w:w="1162"/>
              <w:gridCol w:w="1161"/>
              <w:gridCol w:w="1162"/>
              <w:gridCol w:w="1162"/>
              <w:gridCol w:w="1163"/>
            </w:tblGrid>
            <w:tr>
              <w:trPr>
                <w:trHeight w:val="1" w:hRule="atLeast"/>
              </w:trPr>
              <w:tc>
                <w:tcPr>
                  <w:tcW w:w="9295" w:type="dxa"/>
                  <w:gridSpan w:val="8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б организационной структуре субъекта бюджетной отчетности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начение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авовое основание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яснения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тонахождение учреждения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(юридический / почтовый адрес)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161440, Вологодская область, г.  Никольск ул. Советская, д.107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рганизационно-правовая форма субъекта отчетности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7 54 04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ОКОПФ ОК 028-2012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Муниципальные казенные учреждения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зменение наименования субъекта отчетности за отчетный период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ечень основных нормативных правовых актов, регламентирующих деятельность субъекта отчетности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 xml:space="preserve">Федеральный Закон  от  06.10.2003 г   № 131-ФЗ «Об общих принципах организации местного самоуправления в </w:t>
                  </w:r>
                  <w:r>
                    <w:rPr>
                      <w:iCs/>
                      <w:color w:val="000000"/>
                      <w:sz w:val="24"/>
                      <w:szCs w:val="24"/>
                    </w:rPr>
                    <w:t>Российской Федерации; Положение о территориальном управлении Никольского муниципального округа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органа, осуществляющего внешний государственный (муниципальный) финансовый контроль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роки деятельности субъекта отчетности, созданного на определенный срок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 место публикации отчета, содержащего информацию о результатах исполнения бюджетной сметы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7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ичие государственных (муниципальных) унитарных и казенных предприятий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зменение количества государственных (муниципальных) унитарных и казенных предприятий, произошедшие за отчетный период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9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зменение состава бюджетных полномочий, произошедшее в отчетном периоде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едача полномочий по ведению бюджетного учета иному учреждению (централизованной бухгалтерии)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да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Соглашение от 09.01.2024 г.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МКУ «Центр бюджетного учета и отчетности Никольского муниципального округа»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Cs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95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* Общероссийский классификатор организационно-правовых форм ОК 028-2012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95"/>
            </w:tblGrid>
            <w:tr>
              <w:trPr/>
              <w:tc>
                <w:tcPr>
                  <w:tcW w:w="92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92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городского хозяйства осуществляет свою деятельность в пределах территории город Никольск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на конец отчетного периода составляет 5 ед.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ч.:1- муниципальный служащий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технический персонал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 обслуживающий персонал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4 год прошли обучение по 44-ФЗ 2 человек</w:t>
            </w: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Сведения о техническом состоянии, эффективности использования, обеспеченности субъекта бюджетной отчетности  основными фондами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родского хозяйства обеспечен основными фондами исходя из реальной потребности.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нализе основных фондов установлено, что износ  по нежилым помещениям  (зданиям, сооружениям) составляет 100 %,  т.е. здания используются, находятся в удовлетворительном состоянии;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нос по машинам и оборудованию (ПЭВМ, принтеры, копировальная техника, косилка и др.) составляет  100 %,  в основном требуется замена компьютерной техники, принтеров, состояние удовлетворительное,  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нос по транспортным средствам  составляет 100 %, состояние по автомобилю хорошее; 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по производственному  и хозяйственному инвентарю составляет 65,9 % (столы, стулья, шкафы,  наборы мебели, детское, спортивное оборудование), по мере необходимости обновляется, техническое состояние  хорошее;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по прочим основным средствам составляет 44,8 %, состояние  удовлетворительное.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ми мероприятиями по улучшению и сохранности основных фондов является проведение инвентаризации,  проверки сохранности материальных запасов. </w:t>
            </w:r>
          </w:p>
          <w:p>
            <w:pPr>
              <w:pStyle w:val="Wab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приходуются своевременно, остатки материалов составляют необходимый запас для потребности учрежд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лях своей деятельности специалистами Отдела городского хозяйства предоставлены услуги в выдаче различных видов справок для населения города в количестве 839 штук.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2024 год Отделом городского хозяйства принято16 приказов по личному составу и 86 приказов по основной деятельности. </w:t>
            </w:r>
          </w:p>
          <w:p>
            <w:pPr>
              <w:pStyle w:val="WConsPlusCell"/>
              <w:bidi w:val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24 году Отдел городского хозяйства продолжило, как и в прошлые годы, участвовать в проекте «Народный бюджет» государственной программы «Управление региональными финансами Вологодской области на 2024-2026 годы». По основным направлениям деятельности администрация Отдела городского хозяйства работала в рамках принятых муниципальных программ: «Развитие коммунальной инфраструктуры и охрана окружающей среды Никольского муниципального округа на 2024-2026 годы», «Благоустройство общественных территорий Никольского муниципального округа на 2024-2026 годы», «Обеспечение законности, правопорядка и общественной безопасности в Никольском муниципальном округе на 2024-2026 годы», «Дорожная деятельность и транспортное обслуживание населения Никольского муниципального округа на 2024-2026 годы», «Совершенствование муниципального управления администрации Никольского муниципального округа на 2024-2026 годы». </w:t>
            </w:r>
          </w:p>
          <w:tbl>
            <w:tblPr>
              <w:tblW w:w="9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95"/>
            </w:tblGrid>
            <w:tr>
              <w:trPr>
                <w:trHeight w:val="1" w:hRule="atLeast"/>
              </w:trPr>
              <w:tc>
                <w:tcPr>
                  <w:tcW w:w="9295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За 2024 год размещение муниципальных заказов осуществлялось в соответствии с Федеральным законом от 05.04.2013 № 44-ФЗ «О размещении заказов на поставки товаров, выполнение работ, оказание услуг для государственных и муниципальных нужд» с изменениями и дополнениями. Муниципальные контракты заключались по итогам конкурсных процедур, запросов котировок и аукционов. Реестр муниципальных закупок ведется в соответствии с Постановлением Правительства Российской Федерации  от 28 ноября 2013 № 1084 «О порядке ведения реестра контрактов, заключенных заказчиками, и реестра контрактов, содержащего сведения, составляющие государственную тайну» (с изменениями и дополнениями).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  <w:t xml:space="preserve">        </w:t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tbl>
            <w:tblPr>
              <w:tblW w:w="9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1"/>
              <w:gridCol w:w="1162"/>
              <w:gridCol w:w="1162"/>
              <w:gridCol w:w="1162"/>
              <w:gridCol w:w="1161"/>
              <w:gridCol w:w="1162"/>
              <w:gridCol w:w="1162"/>
              <w:gridCol w:w="1163"/>
            </w:tblGrid>
            <w:tr>
              <w:trPr>
                <w:trHeight w:val="1" w:hRule="atLeast"/>
              </w:trPr>
              <w:tc>
                <w:tcPr>
                  <w:tcW w:w="1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Таблица №12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95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 результатах деятельности субъекта бюджетной отчетности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ритерии</w:t>
                  </w:r>
                </w:p>
              </w:tc>
              <w:tc>
                <w:tcPr>
                  <w:tcW w:w="23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3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 учреждения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балансовая и остаточная стоимости временно неэксплуатируемых (неиспользуемых) объектов основных средств, тыс. руб.</w:t>
                  </w:r>
                </w:p>
              </w:tc>
              <w:tc>
                <w:tcPr>
                  <w:tcW w:w="23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 учреждения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1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балансовая стоимость объектов основных средств, находящихся в эксплуатации и имеющих нулевую остаточную стоимость, тыс. руб.</w:t>
                  </w:r>
                </w:p>
              </w:tc>
              <w:tc>
                <w:tcPr>
                  <w:tcW w:w="23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128,5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 учреждения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2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балансовая и остаточная стоимости объектов основных средств, изъятых из эксплуатации или удерживаемых до их выбытия, тыс. руб.</w:t>
                  </w:r>
                </w:p>
              </w:tc>
              <w:tc>
                <w:tcPr>
                  <w:tcW w:w="23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фонды субъекта отчетности (его структурных подразделений)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техническое состояние, эффективность использования, обеспеченность учреждения</w:t>
                  </w:r>
                </w:p>
              </w:tc>
              <w:tc>
                <w:tcPr>
                  <w:tcW w:w="23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 рабочие места оснащены современными техническими средствами, отвечающими требованиям безопасности.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фонды субъекта отчетности (его структурных подразделений)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1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основные мероприятия по улучшению состояния и сохранности</w:t>
                  </w:r>
                </w:p>
              </w:tc>
              <w:tc>
                <w:tcPr>
                  <w:tcW w:w="23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средства, непригодные к эксплуатации в связи с моральным и (или) физическим износом и нецелесообразностью их ремонта, списаны с балансового учета. Взамен приобретены новые объекты основных средств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фонды субъекта отчетности (его структурных подразделений)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2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характеристика комплектности</w:t>
                  </w:r>
                </w:p>
              </w:tc>
              <w:tc>
                <w:tcPr>
                  <w:tcW w:w="23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мплекты основных средств полностью соответствуют своим техническим характеристикам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2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  <w:shd w:fill="FFFF00" w:val="clear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00" w:val="clea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95"/>
            </w:tblGrid>
            <w:tr>
              <w:trPr/>
              <w:tc>
                <w:tcPr>
                  <w:tcW w:w="92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92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ъектом бюджетной отчетности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ная часть:</w:t>
            </w:r>
          </w:p>
          <w:p>
            <w:pPr>
              <w:pStyle w:val="Normal"/>
              <w:bidi w:val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ая часть ОГХ за 2024 год исполнена в объеме 147 573 025,42 рублей, при плановых назначениях 153 554 362,43 рублей, или на 96,1 %.</w:t>
            </w:r>
          </w:p>
          <w:p>
            <w:pPr>
              <w:pStyle w:val="Normal"/>
              <w:bidi w:val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</w:rPr>
              <w:t>0</w:t>
            </w:r>
            <w:r>
              <w:rPr>
                <w:b/>
                <w:i/>
                <w:sz w:val="28"/>
                <w:szCs w:val="28"/>
              </w:rPr>
              <w:t>1 «</w:t>
            </w:r>
            <w:r>
              <w:rPr>
                <w:b/>
                <w:i/>
                <w:sz w:val="28"/>
                <w:szCs w:val="28"/>
              </w:rPr>
              <w:t>ОБЩЕГОСУДАРСТВЕННЫЕ ВОПРОСЫ</w:t>
            </w:r>
            <w:r>
              <w:rPr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зделу 01 «Общегосударственные вопросы» расходы в Отделе городского хозяйства составили в объеме 4 322 227,08 рублей, из них:</w:t>
            </w:r>
          </w:p>
          <w:p>
            <w:pPr>
              <w:pStyle w:val="Normal"/>
              <w:bidi w:val="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ГХ составили 4 322 227,08 руб., в том числе: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заработную плату муниципальных служащих – 841 841,89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исления на выплаты по оплате труда муниципальных служащих – 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028,25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заработную плату технического персонала– 1 442 470,42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исления на выплаты по оплате труда технического персонала – 432 002,08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заработную плату младший обслуживающий персонал – 406 256,89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исления на выплаты по оплате труда младший обслуживающий персонал – 121 481,56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лата пособия по больничному листу младшего обслуживающего персонала – 2436,69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ировочные расходы – 3 000,00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 связи – 89 519,38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расходов (ТКО, водоснабжение, водоотведение) – 9 057,21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работ, услуг (медицинский осмотр водителя, учеба по 44-ФЗ, годовое обслуживание «МКД-расчёт», право на использование ПП «Гранд-Смета») – 82 865,20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 по содержанию имущества (мойка и технический осмотр легкового автомобиля) – 2 522,00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хование автомобиля – 14 560,26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ГСМ для автомобиля – 140 281,68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сновных средств – 81 900,00 руб. (компьютер в сборе, печать, штамп организации)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обретение: бумага, тонеры, строительные, канцелярские и хозяйственные товары  – 148 235,72 руб.; 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почтовых услуг – 7 013,30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отопления помещения – 199 350,00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за электроэнергию – 42 548,55 руб.;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лата транспортного налога – 1856,00 руб. 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 03 «НАЦИОНАЛЬНАЯ БЕЗОПАСНОСТЬ И </w:t>
            </w:r>
          </w:p>
          <w:p>
            <w:pPr>
              <w:pStyle w:val="Normal"/>
              <w:bidi w:val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ОХРАНИТЕЛЬНАЯ ДЕЯТЕЛЬНОСТЬ»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о разделу 03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Национальная безопасность и правоохранительная деятельность» расходы ОГХ за 2024 год составили 497 652,31 руб., 100% к утвержденным бюджетным назначениям.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 подразделу 10 «Защита населения и территории от чрезвычайных ситуаций природного и техногенного характера, пожарная безопасность» в рамках реализации МП «Обеспечение законности, правопорядка и общественной безопасности в Никольском муниципальном округе на 2024-2026 годы» осуществлены  расходы в сумме 497 652,31 руб., на реализацию мероприятий подпрограммы «Обеспечение пожарной безопасности на территории Никольского муниципального округа», в том числе: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слуги по пропиливанию и содержанию 12 пожарных прорубей в зимнее время на сумму 71 198,16 руб.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площадки 12х12 м, ремонт подъездных путей для забора воды – 423 884,15 руб.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расходных материалов – 2570,00 руб. (шурупы, сетка полимерная для проруби в Крещенье)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04 «НАЦИОНАЛЬНАЯ ЭКОНОМИКА»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sz w:val="28"/>
                <w:szCs w:val="28"/>
              </w:rPr>
              <w:t>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у 04 «Национальная экономика» расходы  составили 104 016 746,97 руб., на 99,7% от утвержденных бюджетных назначений.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 подразделу 09 «Дорожное хозяйство (дорожные фонды)» в рамках реализации МП «Дорожная деятельность и транспортное обслуживание населения Никольского муниципального округа на период 2024-2026 годы» расходы исполнены в сумме 104 016 746,97 руб., или на 99,99%, из них:</w:t>
            </w:r>
          </w:p>
          <w:p>
            <w:pPr>
              <w:pStyle w:val="Normal"/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ное мероприятие «Содержание автомобильных дорог и искусственных сооружений» направлено 6 780 110,25 руб.:</w:t>
            </w:r>
          </w:p>
          <w:p>
            <w:pPr>
              <w:pStyle w:val="Normal"/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ы муниципальные контракты по содержанию автомобильных дорог в летний и зимний период в объеме 57,3 км за счет средств бюджета Никольского муниципального округа – 5 272 718,13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анесение дорожной разметки пешеходных переходов и лежащих полицейских –        898 312,12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оставка дорожных знаков – 599 000,00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приобретение расходных материалов для установки дорожных знаков –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80,00 руб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ное мероприятие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Ремонт муниципальных дорог и искусственных сооружений»  направлено в сумме 97 236 636,72 рублей, из них за счет средств областного значения в сумме 95 291 903,98 рублей, за счет средств местного бюджета 1 944 732,74 рублей (софинансирование). В рамках выделенных средств осуществлен ремонт асфальтобетонного покрытия ул. Заречная на сумму 64 290 309,88 руб. (2,207 км.), устройство асфальтобетонного покрытия ул. Энергетиков на сумму 32 946 326,84 руб. (1,072 км)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i/>
                <w:sz w:val="28"/>
                <w:szCs w:val="28"/>
              </w:rPr>
              <w:t>РАЗДЕЛ 05 «ЖИЛИЩНО-КОММУНАЛЬНОЕ ХОЗЯЙСТВО»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 xml:space="preserve">По разделу 05 «Жилищно-коммунальное хозяйство» расходы составили 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 736 399,06 рублей, или 87,2 % , при годовых плановых показателях 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13 986,64 руб.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ab/>
              <w:t xml:space="preserve">По подразделу 03 «Благоустройство»  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амках реализации МП «Развитие коммунальной инфраструктуры и охрана окружающей среды Никольского муниципального округа на 2024-2026 годы» исполнение бюджетных расходов составило 38 736 399,06 рублей при плановых назначениях 44 413 986,64 рублей, или 87,2%, 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9"/>
                <w:tab w:val="decimal" w:pos="0" w:leader="none"/>
              </w:tabs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реализацию мероприятий подпрограммы «Развитие топливно-энергетического комплекса» в объеме </w:t>
            </w:r>
            <w:r>
              <w:rPr>
                <w:color w:val="000000"/>
                <w:sz w:val="28"/>
                <w:szCs w:val="28"/>
              </w:rPr>
              <w:t>6 795 382,68</w:t>
            </w:r>
            <w:r>
              <w:rPr>
                <w:color w:val="000000"/>
                <w:sz w:val="28"/>
                <w:szCs w:val="28"/>
              </w:rPr>
              <w:t xml:space="preserve"> руб., или 100,0%, от плановых назначений бюджета.</w:t>
            </w:r>
          </w:p>
          <w:p>
            <w:pPr>
              <w:pStyle w:val="Normal"/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1) на реализацию </w:t>
            </w:r>
            <w:r>
              <w:rPr>
                <w:color w:val="000000"/>
                <w:sz w:val="28"/>
                <w:szCs w:val="28"/>
              </w:rPr>
              <w:t xml:space="preserve">основного </w:t>
            </w:r>
            <w:r>
              <w:rPr>
                <w:color w:val="000000"/>
                <w:sz w:val="28"/>
                <w:szCs w:val="28"/>
              </w:rPr>
              <w:t>мероприяти</w:t>
            </w:r>
            <w:r>
              <w:rPr>
                <w:color w:val="000000"/>
                <w:sz w:val="28"/>
                <w:szCs w:val="28"/>
              </w:rPr>
              <w:t xml:space="preserve">я «Мероприятия по организации освещения улиц» </w:t>
            </w:r>
            <w:r>
              <w:rPr>
                <w:color w:val="000000"/>
                <w:sz w:val="28"/>
                <w:szCs w:val="28"/>
              </w:rPr>
              <w:t xml:space="preserve">на уличное освещение </w:t>
            </w:r>
            <w:r>
              <w:rPr>
                <w:color w:val="000000"/>
                <w:sz w:val="28"/>
                <w:szCs w:val="28"/>
              </w:rPr>
              <w:t>расходы составил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58 182,68 </w:t>
            </w:r>
            <w:r>
              <w:rPr>
                <w:color w:val="000000"/>
                <w:sz w:val="28"/>
                <w:szCs w:val="28"/>
              </w:rPr>
              <w:t>руб., из них:</w:t>
            </w:r>
          </w:p>
          <w:p>
            <w:pPr>
              <w:pStyle w:val="Normal"/>
              <w:bidi w:val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техническое обслуживание уличного освещения и проезд 419 043,30 руб.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риобретение уличных светильников 397 358,00,00 руб.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приобретение электротоваров для уличного освещения 41 781,38 руб.  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) на организацию уличного освещения </w:t>
            </w:r>
            <w:r>
              <w:rPr>
                <w:sz w:val="28"/>
                <w:szCs w:val="28"/>
              </w:rPr>
              <w:t>в сумме 5 937 200,00 руб.(</w:t>
            </w:r>
            <w:r>
              <w:rPr>
                <w:color w:val="000000"/>
                <w:sz w:val="28"/>
                <w:szCs w:val="28"/>
              </w:rPr>
              <w:t xml:space="preserve">за счет средств областной субсидии на организацию уличного освещения в сумме </w:t>
            </w:r>
            <w:r>
              <w:rPr>
                <w:color w:val="000000"/>
                <w:sz w:val="28"/>
                <w:szCs w:val="28"/>
              </w:rPr>
              <w:t>4 452 900</w:t>
            </w:r>
            <w:r>
              <w:rPr>
                <w:color w:val="000000"/>
                <w:sz w:val="28"/>
                <w:szCs w:val="28"/>
              </w:rPr>
              <w:t>,00</w:t>
            </w:r>
            <w:r>
              <w:rPr>
                <w:sz w:val="28"/>
                <w:szCs w:val="28"/>
              </w:rPr>
              <w:t xml:space="preserve"> руб., за счет средств бюджета Никольского муниципального округа исполнено в сумме 1 484 300,00 руб.), в т.ч.: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техническое обслуживание уличного освещения и проезд 530 497,80 руб.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обретение уличных светильников 655 040,00 руб.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лата электроэнергии – 4 751 662,20 руб.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 подпрограммы «Благоустройство и содержание территорий», основное мероприятие «Содержание и ремонт объектов благоустройства» на прочее благоустройство расходы составили - 1 703 165,66 рублей, исполнение составило 100,0 %, из них: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на содержание смотрителя кладбищ-  262 180,56 руб.; 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за вывоз ТКО с кладбищ – 191 007,60 руб.; 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акарицидная обработка кладбищ  от клещей на городском кладбище 6,2 га, на Осиновском 4,9 га на общую сум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54 158,69 руб.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бустройство мостика между кладбищами -599 634,00 руб.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уборка сухостойных деревьев на территории кладбища – 566 885,87 руб.;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уборка крупногабаритного мусора – 29 297,94 руб.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Благоустройство и содержание территорий», основное мероприятие «Содержание и ремонт объектов благоустройства» на благоустройство и содержание мест общего пользования на территориях населенных пунктов расходы составили -  4 293 640,48 рублей, или на 100,0 % от годовых назначений, из них: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по благоустройству (дворники) – 2 033 277,91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электроэнергии – 48 242,49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родника по улице Строителей – 325 394,16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бот по устройству водоотведения ул. Беляева – 374 000,57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акарицидной обработки парков – 17 906,52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ые, хозяйственные материалы, гирлянды для украшений, газ – 346 245,38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сновных средств: измерительное колесо, лестница-стремянка, снегоуборщика, уличные световые консоли «Три звезды» -4 штуки, световой мотив подвесной «Звездный мотив, белый» -6 штук) – 233 926,00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аварийных деревьев на территории города – 659 860,00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металлического каркаса, разработка грунта для детской площадки – 11 975,77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деревянных тротуаров – 237 561,68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Камаза - 5250,00 руб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дпрограммы «Рациональное природопользование и охрана окружающей среды», основное мероприятие «Мероприятия по обеспечению экологической безопасности и экологическому просвещению», на организацию сбора и вывоза твердых коммунальных отходов» исполнены на 810 397,82 руб., или на 100,0 %, в т.ч.: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ыполнение работ по содержанию контейнерных площадок – 799 996,82 руб.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запасных частей для контейнеров (колесо поворотное, педаль) – 10 401,00 руб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роекта «Народный бюджет» - 25 133 812,42 руб., исполнение составило 81,57 %, при плане 30 811 400,00 руб.,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контейнерных площадок г. Никольск – 1 250 000,00 руб., в т.ч. ОБ – 875 000,00 руб., МБ – 312 500,00 руб., ФЛ – 62 500,00 руб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тротуаров по ул. Заречная, д. Мелентьево (1,2,3,4 этапы) (780 п.м., площадь 780 кв.м.– 5 050 000,00 руб., в т.ч. ОБ – 3 535 000,00 руб., МБ – 1 262 500,00 руб., ФЛ – 252 500,00 руб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тротуаров по улице Заречная  г. Никольска (1,2 этапы, от ул. Кузнецова до пер. Кузнецова) (800 п.м., площадь 800 кв.м.) – 4 500 000,00 руб., в т.ч. ОБ – 3 150 000,00 руб., МБ – 1 125 000,00 руб., ФЛ – 225 000,00 руб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тротуаров по улице Беляева (1,2 этапы, от ул. М.Конева до пер. Беляева) г. Никольска (791 п.м., площадь 791 кв.м.)  – 4 175 000,00 руб., в т.ч. ОБ – 2 922 500,00 руб., МБ – 1 043 750,00 руб., ФЛ – 208 750,00 руб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тротуаров по улице Советская (от пер. Советский до ул. Советской, д. 62; от ул. Ленина до ул. К.Маркса) г. Никольска (371,3 п.м., площадь 446 кв.м.)  – 2 330 000,00 руб., в т.ч. ОБ – 1 631 000,00 руб., МБ – 582 500,00 руб., ФЛ – 116 500,00 руб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обустройство тротуаров по улице Красная (от ул. Михайлова до ул. Восточной) г. Никольска 1 и 2 этапы  (401 п.м., площадь 401 кв.м.)– 1 701 155,49 руб., в т.ч. ОБ – 1 190 808,84 руб., МБ – 425 288,87 руб., ФЛ – 85057,78 руб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дорожки из брусчатки в парке по ул. Советской (84 п.м., площадь 168 кв.м.) – 800 000,00 руб., в т.ч. ОБ – 560 000,00 руб., МБ – 200 000,00 руб., ФЛ – 40 000,00 руб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я из резиновой крошки в парке г. Никольска, ул. Советская (3 и 4 этапы) – 3 498 396,33 руб., в т.ч. ОБ – 2 448 877,43 руб., МБ – 874 599,08 руб., ФЛ – 174 919,82 руб.;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ремонт подвесного моста через реку Юг в г. Никольске, ул. Заречная – 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 829 260,60 руб., в т.ч. ОБ – 1 280 482,00 руб., МБ – 457 315,00 руб., ФЛ –      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1 463,00 руб.</w:t>
            </w:r>
          </w:p>
          <w:p>
            <w:pPr>
              <w:pStyle w:val="Normal"/>
              <w:bidi w:val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  <w:r>
              <w:rPr>
                <w:b/>
                <w:sz w:val="28"/>
                <w:szCs w:val="28"/>
              </w:rPr>
              <w:t>орма 0503164 «Сведения об исполнении бюджета»</w:t>
            </w:r>
          </w:p>
          <w:p>
            <w:pPr>
              <w:pStyle w:val="Normal"/>
              <w:bidi w:val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округа за Отделом городского хозяйства не закреплялись. Утвержденные бюджетные назначения по строке 200 «Сведения об исполнении бюджета» (форма  0503164) соответствуют показателям строки 200 раздела 2 «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форма 0503127).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4 год Отделу городского хозяйства, как получателю бюджетных средств,  первоначально утверждено назначений по расходам в сумме 18843766,67 рублей. В течение 2024 года были корректировки бюджетных назначений в сторону увеличения, бюджетной росписью с учетом изменений на отчетную дату утверждено 153554362,43 рубля. </w:t>
            </w:r>
          </w:p>
          <w:p>
            <w:pPr>
              <w:pStyle w:val="Normal"/>
              <w:bidi w:val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оцент исполнения сметы по расходам не превышает минимальный порог в 95% . Исполнение по расходам составляет 147573025,42 рубл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или 96,1 %  от общего объема расходов. Форма прилагается.</w:t>
            </w:r>
          </w:p>
          <w:p>
            <w:pPr>
              <w:pStyle w:val="WConsPlusNormal"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00" w:val="clear"/>
              </w:rPr>
            </w:r>
          </w:p>
          <w:p>
            <w:pPr>
              <w:pStyle w:val="WConsPlusNormal"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00" w:val="clear"/>
              </w:rPr>
            </w:r>
          </w:p>
          <w:tbl>
            <w:tblPr>
              <w:tblW w:w="9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1"/>
              <w:gridCol w:w="1162"/>
              <w:gridCol w:w="1162"/>
              <w:gridCol w:w="1162"/>
              <w:gridCol w:w="1161"/>
              <w:gridCol w:w="1162"/>
              <w:gridCol w:w="1162"/>
              <w:gridCol w:w="1163"/>
            </w:tblGrid>
            <w:tr>
              <w:trPr>
                <w:trHeight w:val="1" w:hRule="atLeast"/>
              </w:trPr>
              <w:tc>
                <w:tcPr>
                  <w:tcW w:w="1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3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95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Анализ отчета об исполнении бюджета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бъектом бюджетной отчетности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464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64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464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тклонение отсутствует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бюджета (ф.0503164): код "99 - иные причины" по графе 8 раздела 2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464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бюджета (ф.0503164): по графе 8 раздела 2 несколько причин отклонения одновременно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464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</w:t>
                  </w:r>
                </w:p>
              </w:tc>
              <w:tc>
                <w:tcPr>
                  <w:tcW w:w="464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</w:t>
                  </w:r>
                </w:p>
              </w:tc>
              <w:tc>
                <w:tcPr>
                  <w:tcW w:w="464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состоянию на 1 января 2024 года   денежные обязательства сверх доведенных ЛБО не принимались.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0</w:t>
                  </w:r>
                </w:p>
              </w:tc>
              <w:tc>
                <w:tcPr>
                  <w:tcW w:w="464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48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</w:t>
                  </w:r>
                </w:p>
              </w:tc>
              <w:tc>
                <w:tcPr>
                  <w:tcW w:w="464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WConsPlusNormal"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00" w:val="clear"/>
              </w:rPr>
            </w:r>
          </w:p>
          <w:tbl>
            <w:tblPr>
              <w:tblW w:w="92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95"/>
            </w:tblGrid>
            <w:tr>
              <w:trPr>
                <w:trHeight w:val="1" w:hRule="atLeast"/>
              </w:trPr>
              <w:tc>
                <w:tcPr>
                  <w:tcW w:w="92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Раздел 4 «Анализ показателей бухгалтерской отчетности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бъекта бюджетной отчетности»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9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  <w:gridCol w:w="715"/>
                    <w:gridCol w:w="715"/>
                    <w:gridCol w:w="715"/>
                    <w:gridCol w:w="715"/>
                    <w:gridCol w:w="715"/>
                    <w:gridCol w:w="715"/>
                    <w:gridCol w:w="715"/>
                    <w:gridCol w:w="715"/>
                    <w:gridCol w:w="715"/>
                    <w:gridCol w:w="715"/>
                    <w:gridCol w:w="715"/>
                    <w:gridCol w:w="716"/>
                  </w:tblGrid>
                  <w:tr>
                    <w:trPr>
                      <w:trHeight w:val="1" w:hRule="atLeast"/>
                    </w:trPr>
                    <w:tc>
                      <w:tcPr>
                        <w:tcW w:w="71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3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3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аблица №14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9295" w:type="dxa"/>
                        <w:gridSpan w:val="1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Анализ показателей отчетности субъекта бюджетной отчетности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3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формы по ОКУД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троки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ь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яснения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8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и со знаком "минус" в графе 7 разделов 1 и 2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Показатели со знаком «минус» отсутствуют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9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2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и со знаком "минус" в графах 5 - 8 раздела 1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Показатели со знаком «минус» отсутствуют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9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7 - "05 - иные причины возникновения просроченнойкредиторской задолженности" раздела 2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9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4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2 графа 7 - "89 - иные причины возникновения просроченной дебиторской задолженности"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9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есколько причин возникновения просроченной дебиторской (кредиторской) задолженности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73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6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1 графа 9 - "06 - иные причины"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73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7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4 графа 7 - "03.5 - иные причины"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75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8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1 графа 7 - "99 - иные причины"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75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2 графа 7 - "75 - иные причины"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90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7 - "09 - иной статус"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90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8 - "09 - иной статус"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90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7 - "28 - иное основание выбытия"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90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8 - "28 - иное основание выбытия"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27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4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формация (пояснения) о некассовых операциях</w:t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42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0</w:t>
                        </w:r>
                      </w:p>
                    </w:tc>
                    <w:tc>
                      <w:tcPr>
                        <w:tcW w:w="2145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006" w:type="dxa"/>
                        <w:gridSpan w:val="7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 движении нефинансовых активов (Форма 0503168)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связи с переходом на Федеральный стандарт «Основные средства», утвержденный приказом МФ РФ от 31.12.2016 года № 257-н,  проводилась </w:t>
                  </w:r>
                  <w:r>
                    <w:rPr>
                      <w:color w:val="000000"/>
                      <w:sz w:val="28"/>
                      <w:szCs w:val="28"/>
                    </w:rPr>
                    <w:t>инвентаризация активов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обретено за счет отдела городского хозяйства основных средств на сумму 1967224,00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рубл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в том числе 2 печатей - 2700,00 рублей, 1 штамп - 1250,00 рублей, 1 компьютер - 77950,00 рублей, 207 дорожных знаков - 599000,00 рублей, 1 измерительное колесо - 3491,00 рублей, 1 лестница стремянка - 5455,00 рублей, 10 новогодних гирлянд - 169460,00 рублей, 1 снегоуборщик - 55520,00 рублей, 297 уличных светильника - 1052398,00 рублей.  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тупило безвозмездно основных средств от администрации Никольского муниципального округа на сумму 20416412,09 рублей </w:t>
                  </w:r>
                  <w:r>
                    <w:rPr>
                      <w:rStyle w:val="Wlayout"/>
                      <w:sz w:val="28"/>
                      <w:szCs w:val="28"/>
                    </w:rPr>
                    <w:t>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вяз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 преобразованием  Администрации Никольского муниципального района в Администрацию Никольского муниципального округа путем объединения  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а основании </w:t>
                  </w:r>
                  <w:r>
                    <w:rPr>
                      <w:sz w:val="28"/>
                      <w:szCs w:val="28"/>
                    </w:rPr>
                    <w:t>Закона Вологодской области от 10.05.2023 N 5359-ОЗ (ред. от 05.12.2024) "О преобразовании всех поселений, входящих в состав Ни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Никольского муниципального округа Вологодской области" (принят Постановлением ЗС Вологодской области от 26.04.2023 N 168) (вместе с "Перечнем населенных пунктов, входящих в состав территории Никольского муниципального округа Вологодской области") и Решения Представительного Собрания Никольского муниципального округа от 20.09.2023 N 11 "О вопросах правопреемства органов местного самоуправления"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писание основных средств за 2024 год производилось на сумму </w:t>
                  </w:r>
                  <w:r>
                    <w:rPr>
                      <w:color w:val="000000"/>
                      <w:sz w:val="28"/>
                      <w:szCs w:val="28"/>
                    </w:rPr>
                    <w:t>1672886,36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, из них отнесено на заб</w:t>
                  </w:r>
                  <w:r>
                    <w:rPr>
                      <w:color w:val="000000"/>
                      <w:sz w:val="28"/>
                      <w:szCs w:val="28"/>
                    </w:rPr>
                    <w:t>алансовый счет в сумме 1672886,36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. 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конец года стоимость основных средств составила 25574491,66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Амортизация основных средств составила 17421366,09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рубл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ли 68,1%. Остаточная стоимость на начало 2025 года составила 8153125,57 рублей. Начислено амортизации за 2024 год составило в сумме 3771434,22 рубля.</w:t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В течении года все вновь приобретенные основные средства проведены через счет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06.00</w:t>
                  </w:r>
                  <w:r>
                    <w:rPr>
                      <w:sz w:val="28"/>
                      <w:szCs w:val="28"/>
                    </w:rPr>
                    <w:t xml:space="preserve"> «Вложения в основные средства». 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таток по счету 106.00 на конец отчетного периода составил 0,00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произведенных активов - 2 земельных участка за отчетный период поступило в сумме 31569,93 рубля. 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бесценение активов </w:t>
                  </w:r>
                  <w:r>
                    <w:rPr>
                      <w:sz w:val="28"/>
                      <w:szCs w:val="28"/>
                    </w:rPr>
                    <w:t>за 2024 год не производилось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ложения в объекты недвижимого имущества и в объекты незавершенного строительства не осуществлялись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териальные запасы относятся к краткосрочным активам, так как они предназначены для потребления, передачи в течение 12 месяцев после отчетной даты (п.27 подпункт в) федерального стандарта «Представление бухгалтерской (финансовой) отчетности» № 260н от 31.12.2016 года.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течение 2024 года </w:t>
                  </w:r>
                  <w:r>
                    <w:rPr>
                      <w:color w:val="000000"/>
                      <w:sz w:val="28"/>
                      <w:szCs w:val="28"/>
                    </w:rPr>
                    <w:t>приобретен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атериалов на сумму </w:t>
                  </w:r>
                  <w:r>
                    <w:rPr>
                      <w:color w:val="000000"/>
                      <w:sz w:val="28"/>
                      <w:szCs w:val="28"/>
                    </w:rPr>
                    <w:t>699593,48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, в том числе приобретены тонеры,  канцтовары, мониторы, стройматериалы.</w:t>
                  </w:r>
                  <w:r>
                    <w:rPr>
                      <w:sz w:val="28"/>
                      <w:szCs w:val="28"/>
                    </w:rPr>
                    <w:t xml:space="preserve"> Принято безвозмездно на сумму 50762,94 рубля, в том числе ГСМ, дрова. </w:t>
                  </w:r>
                  <w:r>
                    <w:rPr>
                      <w:color w:val="000000"/>
                      <w:sz w:val="28"/>
                      <w:szCs w:val="28"/>
                    </w:rPr>
                    <w:t>Списан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атериальных запасов за 2024 на нужды учреждения составило в сумме </w:t>
                  </w:r>
                  <w:r>
                    <w:rPr>
                      <w:color w:val="000000"/>
                      <w:sz w:val="28"/>
                      <w:szCs w:val="28"/>
                    </w:rPr>
                    <w:t>681830,16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. Остаток материальных запасов на 01.01.2025 года с учетом выбытия составил в сумме </w:t>
                  </w:r>
                  <w:r>
                    <w:rPr>
                      <w:color w:val="000000"/>
                      <w:sz w:val="28"/>
                      <w:szCs w:val="28"/>
                    </w:rPr>
                    <w:t>68526,26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ру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блей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tbl>
                  <w:tblPr>
                    <w:tblW w:w="9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2"/>
                    <w:gridCol w:w="1033"/>
                    <w:gridCol w:w="1033"/>
                    <w:gridCol w:w="1032"/>
                    <w:gridCol w:w="1033"/>
                    <w:gridCol w:w="1033"/>
                    <w:gridCol w:w="1032"/>
                    <w:gridCol w:w="1033"/>
                    <w:gridCol w:w="1034"/>
                  </w:tblGrid>
                  <w:tr>
                    <w:trPr>
                      <w:trHeight w:val="1" w:hRule="atLeast"/>
                    </w:trPr>
                    <w:tc>
                      <w:tcPr>
                        <w:tcW w:w="7228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bookmarkStart w:id="3" w:name="RANGE!A1%3AE2"/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нализ состояния НФА на 01.01.2025 года и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bookmarkStart w:id="4" w:name="RANGE!A1%3AE2"/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направления их поступления и выбытия</w:t>
                        </w:r>
                        <w:bookmarkEnd w:id="4"/>
                      </w:p>
                    </w:tc>
                    <w:tc>
                      <w:tcPr>
                        <w:tcW w:w="2067" w:type="dxa"/>
                        <w:gridSpan w:val="2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066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067" w:type="dxa"/>
                        <w:gridSpan w:val="2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065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именование НФА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ступление</w:t>
                          <w:br/>
                          <w:t>руб.</w:t>
                        </w:r>
                      </w:p>
                    </w:tc>
                    <w:tc>
                      <w:tcPr>
                        <w:tcW w:w="2066" w:type="dxa"/>
                        <w:gridSpan w:val="2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правления поступления</w:t>
                          <w:br/>
                          <w:t>НФА в учреждение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ыбытие</w:t>
                          <w:br/>
                          <w:t>руб.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правления выбытия  НФА в учреждении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065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2066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065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сновные средства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5 280 154,02</w:t>
                        </w:r>
                      </w:p>
                    </w:tc>
                    <w:tc>
                      <w:tcPr>
                        <w:tcW w:w="2066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иобретены и приняты безвозмездно основные средства-компьютер, дорожные знаки, уличные светильники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672 886,36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писаны основные средства до 10000,00 рублей на забалансовый счет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065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Амортизация основных средств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2066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7 421 366,09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числено амортизации, принято амортизации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065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ожения в основные средства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967 224,00</w:t>
                        </w:r>
                      </w:p>
                    </w:tc>
                    <w:tc>
                      <w:tcPr>
                        <w:tcW w:w="2066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се вновь приобретенные основные средства проведены через 10600000 счет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967 224,00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сновные средства оприходованы на 10100000 счет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065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ематериальные активы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2066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065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Амортизация нематериальных активов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2066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065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ожения в нематериальные активы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2066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065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епроизведенные активы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2066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065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ожения в непроизведенные активы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2066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065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атериальные запасы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50 356,42</w:t>
                        </w:r>
                      </w:p>
                    </w:tc>
                    <w:tc>
                      <w:tcPr>
                        <w:tcW w:w="2066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иобретены материальные запасы:ГСМ, строительные материалы, канцелярские товары, хозяйственный инвентарь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81 830,16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писаны материальные запасы:ГСМ, строительные материалы, канцелярские товары, хозяйственный инвентарь на нужды учреждения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065" w:type="dxa"/>
                        <w:gridSpan w:val="2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ожения в материальные запасы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2066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2065" w:type="dxa"/>
                        <w:gridSpan w:val="2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ава пользования активами (Счет 111.00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таток по счету «Права пользования программным обеспечением и базами данных» 111.61.000 на 01.01.2025 года составил 14600,00 рублей (с начисленной амортизацией в сумме 14600,00 рублей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шифровка имущества и обязательств 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забалансовых счетах</w:t>
                  </w:r>
                </w:p>
                <w:tbl>
                  <w:tblPr>
                    <w:tblW w:w="9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3"/>
                    <w:gridCol w:w="2324"/>
                    <w:gridCol w:w="2323"/>
                    <w:gridCol w:w="2325"/>
                  </w:tblGrid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омер счета</w:t>
                        </w:r>
                      </w:p>
                    </w:tc>
                    <w:tc>
                      <w:tcPr>
                        <w:tcW w:w="2324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счета</w:t>
                        </w:r>
                      </w:p>
                    </w:tc>
                    <w:tc>
                      <w:tcPr>
                        <w:tcW w:w="2323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, рублей</w:t>
                        </w:r>
                      </w:p>
                    </w:tc>
                    <w:tc>
                      <w:tcPr>
                        <w:tcW w:w="2325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шифровка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7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ступления денежных средств на счета учреждения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4227,51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ступление денежных средств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8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бытия денежных средств со счетов учреждения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6727,51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бытие денежных средств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1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средства стоимостью до 10000 рублей включительно в эксплуатации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119723,39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средств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эксплуатации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: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440678,41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Форма 0503169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«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Сведения по дебиторской и кредиторской задолженности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»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сшифровка дебиторской задолженности </w:t>
                    <w:br/>
                    <w:t>на конец отчетного периода по счетам учета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9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3"/>
                    <w:gridCol w:w="2324"/>
                    <w:gridCol w:w="2323"/>
                    <w:gridCol w:w="2325"/>
                  </w:tblGrid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од счета</w:t>
                        </w:r>
                      </w:p>
                    </w:tc>
                    <w:tc>
                      <w:tcPr>
                        <w:tcW w:w="2324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, рублей</w:t>
                        </w:r>
                      </w:p>
                    </w:tc>
                    <w:tc>
                      <w:tcPr>
                        <w:tcW w:w="2323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з них просроченная, рублей</w:t>
                        </w:r>
                      </w:p>
                    </w:tc>
                    <w:tc>
                      <w:tcPr>
                        <w:tcW w:w="2325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сшифровка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634004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,68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Аванс ГСМ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 дебиторская задолженность: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,68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сшифровка кредиторской задолженности </w:t>
                    <w:br/>
                    <w:t>на конец отчетного периода по счетам учета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9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3"/>
                    <w:gridCol w:w="2324"/>
                    <w:gridCol w:w="2323"/>
                    <w:gridCol w:w="2325"/>
                  </w:tblGrid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од счета</w:t>
                        </w:r>
                      </w:p>
                    </w:tc>
                    <w:tc>
                      <w:tcPr>
                        <w:tcW w:w="2324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, рублей</w:t>
                        </w:r>
                      </w:p>
                    </w:tc>
                    <w:tc>
                      <w:tcPr>
                        <w:tcW w:w="2323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з них просроченная, рублей</w:t>
                        </w:r>
                      </w:p>
                    </w:tc>
                    <w:tc>
                      <w:tcPr>
                        <w:tcW w:w="2325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сшифровка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221004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631,43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Услуги связи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223004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7572,70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Электроэнергия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 кредиторская задолженность: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01204,13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9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95"/>
                  </w:tblGrid>
                  <w:tr>
                    <w:trPr/>
                    <w:tc>
                      <w:tcPr>
                        <w:tcW w:w="929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Анализ изменения доли просроченной кредиторской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дебиторской) задолженности в общем объеме задолженности</w:t>
                  </w:r>
                </w:p>
                <w:p>
                  <w:pPr>
                    <w:pStyle w:val="Normal"/>
                    <w:bidi w:val="0"/>
                    <w:ind w:hanging="0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9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2"/>
                    <w:gridCol w:w="1033"/>
                    <w:gridCol w:w="1033"/>
                    <w:gridCol w:w="1032"/>
                    <w:gridCol w:w="1033"/>
                    <w:gridCol w:w="1033"/>
                    <w:gridCol w:w="1032"/>
                    <w:gridCol w:w="1033"/>
                    <w:gridCol w:w="1034"/>
                  </w:tblGrid>
                  <w:tr>
                    <w:trPr>
                      <w:trHeight w:val="1" w:hRule="atLeast"/>
                    </w:trPr>
                    <w:tc>
                      <w:tcPr>
                        <w:tcW w:w="103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3098" w:type="dxa"/>
                        <w:gridSpan w:val="3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 начало года</w:t>
                        </w:r>
                      </w:p>
                    </w:tc>
                    <w:tc>
                      <w:tcPr>
                        <w:tcW w:w="3098" w:type="dxa"/>
                        <w:gridSpan w:val="3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 конец года</w:t>
                        </w:r>
                      </w:p>
                    </w:tc>
                    <w:tc>
                      <w:tcPr>
                        <w:tcW w:w="1033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ост (сокращение) доли просроченной задолженности в общей сумме задолженности</w:t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ичина роста доли просро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ченной задолженности в общей сумме задолженности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3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сего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просроченная </w:t>
                        </w:r>
                      </w:p>
                    </w:tc>
                    <w:tc>
                      <w:tcPr>
                        <w:tcW w:w="103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осроченная</w:t>
                        </w:r>
                      </w:p>
                    </w:tc>
                    <w:tc>
                      <w:tcPr>
                        <w:tcW w:w="103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оля просроченной в общем объеме задол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женности,%</w:t>
                        </w:r>
                      </w:p>
                    </w:tc>
                    <w:tc>
                      <w:tcPr>
                        <w:tcW w:w="1033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034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32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</w:t>
                        </w:r>
                      </w:p>
                    </w:tc>
                    <w:tc>
                      <w:tcPr>
                        <w:tcW w:w="103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=3/2*100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</w:t>
                        </w:r>
                      </w:p>
                    </w:tc>
                    <w:tc>
                      <w:tcPr>
                        <w:tcW w:w="103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=6/5*100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=7-4</w:t>
                        </w:r>
                      </w:p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32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того дебиторская задолженность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,68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1032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того кредиторская задолженность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1204,13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2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03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ведения об остатках денежных средств на счетах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лучателя бюджетных средств (Форма 0503178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татков средств на лицевых счетах получателей бюджетных средств по бюджетной деятельности нет.               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статок средств по временному распоряжению на начало года </w:t>
                  </w:r>
                  <w:r>
                    <w:rPr>
                      <w:bCs/>
                      <w:sz w:val="28"/>
                      <w:szCs w:val="28"/>
                    </w:rPr>
                    <w:t>0,00</w:t>
                  </w:r>
                  <w:r>
                    <w:rPr>
                      <w:bCs/>
                      <w:sz w:val="28"/>
                      <w:szCs w:val="28"/>
                    </w:rPr>
                    <w:t xml:space="preserve"> рублей на конец года </w:t>
                  </w:r>
                  <w:r>
                    <w:rPr>
                      <w:bCs/>
                      <w:sz w:val="28"/>
                      <w:szCs w:val="28"/>
                    </w:rPr>
                    <w:t>7500</w:t>
                  </w:r>
                  <w:r>
                    <w:rPr>
                      <w:bCs/>
                      <w:sz w:val="28"/>
                      <w:szCs w:val="28"/>
                    </w:rPr>
                    <w:t>,00</w:t>
                  </w:r>
                  <w:r>
                    <w:rPr>
                      <w:bCs/>
                      <w:sz w:val="28"/>
                      <w:szCs w:val="28"/>
                    </w:rPr>
                    <w:t xml:space="preserve"> рублей. Сумма средств  на счете </w:t>
                  </w:r>
                  <w:r>
                    <w:rPr>
                      <w:bCs/>
                      <w:sz w:val="28"/>
                      <w:szCs w:val="28"/>
                    </w:rPr>
                    <w:t>включает в себя</w:t>
                  </w:r>
                  <w:r>
                    <w:rPr>
                      <w:bCs/>
                      <w:sz w:val="28"/>
                      <w:szCs w:val="28"/>
                    </w:rPr>
                    <w:t xml:space="preserve"> средства на обес</w:t>
                  </w:r>
                  <w:r>
                    <w:rPr>
                      <w:bCs/>
                      <w:sz w:val="28"/>
                      <w:szCs w:val="28"/>
                    </w:rPr>
                    <w:t>печение исполнения муниципального контракта на поставку ГСМ</w:t>
                  </w:r>
                  <w:r>
                    <w:rPr>
                      <w:b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казатели баланса  по счетам</w:t>
                  </w:r>
                </w:p>
                <w:p>
                  <w:pPr>
                    <w:pStyle w:val="Normal"/>
                    <w:bidi w:val="0"/>
                    <w:ind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Расшифровка остатков на конец отчетного периода по счету 401 60 000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"Резервы предстоящих расходов"</w:t>
                  </w:r>
                </w:p>
                <w:tbl>
                  <w:tblPr>
                    <w:tblW w:w="9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3"/>
                    <w:gridCol w:w="2324"/>
                    <w:gridCol w:w="2323"/>
                    <w:gridCol w:w="2325"/>
                  </w:tblGrid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/п</w:t>
                        </w:r>
                      </w:p>
                    </w:tc>
                    <w:tc>
                      <w:tcPr>
                        <w:tcW w:w="2324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Наименование вида резервов предстоящих расходов</w:t>
                        </w:r>
                      </w:p>
                    </w:tc>
                    <w:tc>
                      <w:tcPr>
                        <w:tcW w:w="2323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ОСГУ</w:t>
                        </w:r>
                      </w:p>
                    </w:tc>
                    <w:tc>
                      <w:tcPr>
                        <w:tcW w:w="2325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езерв на оплату отпусков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11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1877,74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2323" w:type="dxa"/>
                        <w:tcBorders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324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езерв на оплату отпусков в части страховых взносов</w:t>
                        </w:r>
                      </w:p>
                    </w:tc>
                    <w:tc>
                      <w:tcPr>
                        <w:tcW w:w="2323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13</w:t>
                        </w:r>
                      </w:p>
                    </w:tc>
                    <w:tc>
                      <w:tcPr>
                        <w:tcW w:w="2325" w:type="dxa"/>
                        <w:tcBorders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7747,06</w:t>
                        </w:r>
                      </w:p>
                    </w:tc>
                  </w:tr>
                  <w:tr>
                    <w:trPr>
                      <w:trHeight w:val="1" w:hRule="atLeast"/>
                    </w:trPr>
                    <w:tc>
                      <w:tcPr>
                        <w:tcW w:w="6970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</w:t>
                        </w:r>
                      </w:p>
                    </w:tc>
                    <w:tc>
                      <w:tcPr>
                        <w:tcW w:w="232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19624,8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29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5 «Прочие вопросы деятельности субъекта бюджетной отчетности»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аблицы 1, 3, 4, 6, 15, 16 текстовой части пояснительной записки  в составе отчетности за 2024 год не заполняются и не представляются. 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инвентаризации  по Никольскому территориальному управлению осуществлено на основании Приказа №79а от 02.12.2024 года. По результатам проведения инвентаризации излишков и недостач не выявлено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ый учет в учреждении осуществляется по единому плану счетов бухгалтерского учета в соответствии с инструкцией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, внесенными приказом Министерства финансов Российской Федерации), с приказом Минфина России от 06.12.10 № 162н «Об утверждении плана счетов бюджетного учета и инструкции по его применению», которые устанавливают единый порядок ведения бухгалтерского учета в казенных учреждениях (с изменениями, внесенными приказами Министерства финансов Российской Федерации), локальными актами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ая отчетность по состоянию на 1 января 2025 года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с изменениями, внесенными приказами Министерства финансов Российской Федерации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ет ведется с использованием Единой централизованной информационной системы (ЕЦИС), предоставление отчетности осуществляется в ПК «WEB-Консолидация». Также используется программа электронного документооборота с налоговой инспекцией, пенсионным фондом, фондом социального страхования, Вологдастатом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тная информация обрабатывается в единых регистрах бюджетного учета - журналах операций. 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ый учет ведется в соответствии с приказом Финансового управления  администрации Никольского муниципального округа «Об утверждении Положения по единой учетной политике органов местного самоуправления, отраслевых организаций, входящих в состав администрации, муниципальных образований и муниципальных бюджетных учреждений округа» от 15.02.2024 года № 35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целях внутреннего контроля  проводились мероприятия по составлению сметы расходов на 2024год (соответствие сумм расходов нормам бюджетного законодательства), осуществлялся текущий контроль за соответствием заключаемых договоров объемам ассигнований и лимитам бюджетных средств, соответствия остатков денежных средств на лицевых счетах в ОФК остаткам, выданным в регистрах бухгалтерского учета, контроль за целевым использованием средств бюджета. В учреждении осуществляется предварительный контроль - в процессе исполнения бюджета за соответствием заключаемых договоров объемам плановых назначений. Последующий контроль - проверка соответствия перечня полученных учреждением товаров (работ, услуг) перечню и номенклатуре оплаченных товаров (работ, услуг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п.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 191н, и в связи с отсутствием показателей, не предоставляются следующие формы отчетности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03110_130_КОРР – Минусовый отчет по ф. 110_130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28-НП – Отчет о бюджетных обязательствах (по национальным проектам)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66 – Сведения об исполнении мероприятий в рамках целевых программ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67 – Сведения о целевых иностранных кредитах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68К –  Сведения о движении нефинансовых активов (в части имущества казны)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71 – Сведения о финансовых вложениях ПБС, АИФ дефицита бюджета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72 – Сведения о государственном (муниципальном) долге, предоставленных бюджетных кредитах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0503173 - 1 – Сведения об изменении остатков валюты баланса. Бюджетная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деятельность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73 - 3 – Сведения об изменении остатков валюты баланса. Средства во временном распоряжении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74 —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75 – Сведения о принятых и неисполненных обязательствах получателя бюджетных средств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78 — 1 — Сведения об остатках денежных средств на счетах ПБС. Бюджетная деятельность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84 – Справка о суммах консолидируемых поступлений, подлежащих зачислению на счет бюджета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90 – Сведения о вложениях в объекты недвижимого имущества, объектах незавершенного строительства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0503296 – Сведения об исполнении судебных решений по денежным обязательствам бюджета; 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R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5 005 – Сведения о вложениях в объекты недвижимого имущества, объектах незавершенного строительства. 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R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5 0503125 – Справка по безвозмездным неденежным поступлениям и передачам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9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95"/>
                  </w:tblGrid>
                  <w:tr>
                    <w:trPr/>
                    <w:tc>
                      <w:tcPr>
                        <w:tcW w:w="929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1" w:hRule="atLeast"/>
        </w:trPr>
        <w:tc>
          <w:tcPr>
            <w:tcW w:w="92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1" w:hRule="atLeast"/>
        </w:trPr>
        <w:tc>
          <w:tcPr>
            <w:tcW w:w="92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4"/>
      <w:bookmarkStart w:id="6" w:name="__bookmark_4"/>
      <w:bookmarkEnd w:id="6"/>
    </w:p>
    <w:tbl>
      <w:tblPr>
        <w:tblW w:w="9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1549"/>
        <w:gridCol w:w="1549"/>
        <w:gridCol w:w="1549"/>
        <w:gridCol w:w="1549"/>
        <w:gridCol w:w="1550"/>
      </w:tblGrid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5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9"/>
            </w:tblGrid>
            <w:tr>
              <w:trPr/>
              <w:tc>
                <w:tcPr>
                  <w:tcW w:w="15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О Начальника отдела городского хозяйств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данина Валентина Александ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5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9"/>
            </w:tblGrid>
            <w:tr>
              <w:trPr/>
              <w:tc>
                <w:tcPr>
                  <w:tcW w:w="15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по финансовым вопроса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рбина Светлана Василь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5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9"/>
            </w:tblGrid>
            <w:tr>
              <w:trPr/>
              <w:tc>
                <w:tcPr>
                  <w:tcW w:w="15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 МКУ "ЦБУ"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ишина Татьяна Леонид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5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9"/>
            </w:tblGrid>
            <w:tr>
              <w:trPr/>
              <w:tc>
                <w:tcPr>
                  <w:tcW w:w="15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г</w:t>
                  </w:r>
                  <w:r>
                    <w:rPr>
                      <w:color w:val="000000"/>
                      <w:sz w:val="28"/>
                      <w:szCs w:val="28"/>
                    </w:rPr>
                    <w:t>лавн</w:t>
                  </w:r>
                  <w:r>
                    <w:rPr>
                      <w:color w:val="000000"/>
                      <w:sz w:val="28"/>
                      <w:szCs w:val="28"/>
                    </w:rPr>
                    <w:t>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бухгалтер</w:t>
                  </w:r>
                  <w:r>
                    <w:rPr>
                      <w:color w:val="000000"/>
                      <w:sz w:val="28"/>
                      <w:szCs w:val="28"/>
                    </w:rPr>
                    <w:t>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КУ "ЦБУ"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гумнова Галина Михайл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7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45"/>
            </w:tblGrid>
            <w:tr>
              <w:trPr/>
              <w:tc>
                <w:tcPr>
                  <w:tcW w:w="77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3" w:h="16835"/>
      <w:pgMar w:left="1134" w:right="1474" w:gutter="0" w:header="1191" w:top="1418" w:footer="1191" w:bottom="147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295"/>
    </w:tblGrid>
    <w:tr>
      <w:trPr>
        <w:trHeight w:val="1" w:hRule="atLeast"/>
      </w:trPr>
      <w:tc>
        <w:tcPr>
          <w:tcW w:w="929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295"/>
    </w:tblGrid>
    <w:tr>
      <w:trPr>
        <w:trHeight w:val="1" w:hRule="atLeast"/>
      </w:trPr>
      <w:tc>
        <w:tcPr>
          <w:tcW w:w="929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295"/>
    </w:tblGrid>
    <w:tr>
      <w:trPr>
        <w:trHeight w:val="1" w:hRule="atLeast"/>
      </w:trPr>
      <w:tc>
        <w:tcPr>
          <w:tcW w:w="929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295"/>
    </w:tblGrid>
    <w:tr>
      <w:trPr>
        <w:trHeight w:val="1" w:hRule="atLeast"/>
      </w:trPr>
      <w:tc>
        <w:tcPr>
          <w:tcW w:w="929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0%.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0%.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ConsPlusNormal0">
    <w:name w:val="wConsPlusNormal0"/>
    <w:qFormat/>
    <w:rPr>
      <w:b w:val="false"/>
      <w:bCs w:val="false"/>
    </w:rPr>
  </w:style>
  <w:style w:type="character" w:styleId="W20">
    <w:name w:val="w20"/>
    <w:basedOn w:val="Wa0"/>
    <w:qFormat/>
    <w:rPr/>
  </w:style>
  <w:style w:type="character" w:styleId="Wa5">
    <w:name w:val="wa5"/>
    <w:basedOn w:val="Wa0"/>
    <w:qFormat/>
    <w:rPr/>
  </w:style>
  <w:style w:type="character" w:styleId="W22">
    <w:name w:val="w22"/>
    <w:basedOn w:val="Wa0"/>
    <w:qFormat/>
    <w:rPr/>
  </w:style>
  <w:style w:type="character" w:styleId="Wa7">
    <w:name w:val="wa7"/>
    <w:basedOn w:val="Wa0"/>
    <w:qFormat/>
    <w:rPr/>
  </w:style>
  <w:style w:type="character" w:styleId="Wa9">
    <w:name w:val="wa9"/>
    <w:basedOn w:val="Wa0"/>
    <w:qFormat/>
    <w:rPr/>
  </w:style>
  <w:style w:type="character" w:styleId="Wac">
    <w:name w:val="wac"/>
    <w:basedOn w:val="Wa0"/>
    <w:qFormat/>
    <w:rPr/>
  </w:style>
  <w:style w:type="character" w:styleId="Wlayout">
    <w:name w:val="wlayout"/>
    <w:basedOn w:val="Wa0"/>
    <w:qFormat/>
    <w:rPr/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ConsPlusNonformat">
    <w:name w:val="wConsPlusNonformat"/>
    <w:qFormat/>
    <w:pPr>
      <w:widowControl w:val="false"/>
      <w:autoSpaceDE w:val="false"/>
      <w:bidi w:val="0"/>
    </w:pPr>
    <w:rPr>
      <w:rFonts w:ascii="Courier New" w:hAnsi="Courier New" w:cs="Courier New" w:eastAsia="Times New Roman"/>
      <w:color w:val="auto"/>
      <w:kern w:val="2"/>
      <w:sz w:val="20"/>
      <w:szCs w:val="20"/>
      <w:lang w:val="ru-RU" w:eastAsia="ru-RU" w:bidi="sa-SA"/>
    </w:rPr>
  </w:style>
  <w:style w:type="paragraph" w:styleId="WConsPlusNormal">
    <w:name w:val="wConsPlusNormal"/>
    <w:qFormat/>
    <w:pPr>
      <w:widowControl w:val="false"/>
      <w:autoSpaceDE w:val="false"/>
      <w:bidi w:val="0"/>
      <w:ind w:hanging="0"/>
    </w:pPr>
    <w:rPr>
      <w:rFonts w:ascii="Arial" w:hAnsi="Arial" w:eastAsia="Times New Roman" w:cs="Times New Roman"/>
      <w:color w:val="auto"/>
      <w:kern w:val="2"/>
      <w:sz w:val="22"/>
      <w:szCs w:val="22"/>
      <w:lang w:val="ru-RU" w:eastAsia="ru-RU" w:bidi="sa-SA"/>
    </w:rPr>
  </w:style>
  <w:style w:type="paragraph" w:styleId="W2">
    <w:name w:val="w2"/>
    <w:basedOn w:val="Wa"/>
    <w:qFormat/>
    <w:pPr>
      <w:spacing w:lineRule="auto" w:line="480" w:before="0" w:after="0"/>
    </w:pPr>
    <w:rPr/>
  </w:style>
  <w:style w:type="paragraph" w:styleId="Wa4">
    <w:name w:val="wa4"/>
    <w:basedOn w:val="Wa"/>
    <w:qFormat/>
    <w:pPr>
      <w:spacing w:before="0" w:after="0"/>
      <w:ind w:left="0" w:hanging="0"/>
    </w:pPr>
    <w:rPr/>
  </w:style>
  <w:style w:type="paragraph" w:styleId="WConsPlusCell">
    <w:name w:val="wConsPlusCell"/>
    <w:qFormat/>
    <w:pPr>
      <w:widowControl w:val="false"/>
      <w:autoSpaceDE w:val="false"/>
      <w:bidi w:val="0"/>
    </w:pPr>
    <w:rPr>
      <w:rFonts w:ascii="Arial" w:hAnsi="Arial" w:cs="Arial" w:eastAsia="Times New Roman"/>
      <w:color w:val="auto"/>
      <w:kern w:val="2"/>
      <w:sz w:val="20"/>
      <w:szCs w:val="20"/>
      <w:lang w:val="ru-RU" w:eastAsia="ru-RU" w:bidi="sa-SA"/>
    </w:rPr>
  </w:style>
  <w:style w:type="paragraph" w:styleId="W21">
    <w:name w:val="w21"/>
    <w:basedOn w:val="Wa"/>
    <w:qFormat/>
    <w:pPr>
      <w:spacing w:lineRule="auto" w:line="480" w:before="0" w:after="0"/>
      <w:ind w:left="0" w:hanging="0"/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Wa8">
    <w:name w:val="wa8"/>
    <w:basedOn w:val="Wa"/>
    <w:qFormat/>
    <w:pPr>
      <w:tabs>
        <w:tab w:val="clear" w:pos="709"/>
        <w:tab w:val="right" w:pos="0" w:leader="none"/>
      </w:tabs>
    </w:pPr>
    <w:rPr/>
  </w:style>
  <w:style w:type="paragraph" w:styleId="Waa">
    <w:name w:val="waa"/>
    <w:basedOn w:val="Wa"/>
    <w:qFormat/>
    <w:pPr>
      <w:ind w:left="0" w:hanging="0"/>
    </w:pPr>
    <w:rPr/>
  </w:style>
  <w:style w:type="paragraph" w:styleId="Wab">
    <w:name w:val="wab"/>
    <w:basedOn w:val="Wa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5832&amp;dst=100525&amp;field=134&amp;date=09.08.202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212</TotalTime>
  <Application>LibreOffice/7.4.7.2$Linux_X86_64 LibreOffice_project/40$Build-2</Application>
  <HyperlinkBase/>
  <AppVersion>15.0000</AppVersion>
  <Pages>1</Pages>
  <Words>7326</Words>
  <CharactersWithSpaces>41760</CharactersWithSpaces>
  <Paragraphs>97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15:00Z</dcterms:created>
  <dc:creator/>
  <dc:description/>
  <cp:keywords/>
  <dc:language>en-US</dc:language>
  <cp:lastModifiedBy>User</cp:lastModifiedBy>
  <dcterms:modified xsi:type="dcterms:W3CDTF">2025-03-10T12:01:00Z</dcterms:modified>
  <cp:revision>6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