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5167091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Никольское территориальное управ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Никольского МО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9534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00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В соответствии с частью 8 статьи 37, частью 3 статьи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41</w:t>
              </w:r>
            </w:hyperlink>
            <w:r>
              <w:rPr>
                <w:sz w:val="28"/>
                <w:szCs w:val="28"/>
              </w:rPr>
              <w:t xml:space="preserve"> Федерального закона от 6 октября 2003 года № 131-ФЗ «Об общих принципах организации местного самоуправления в Российской Федерации», статьями 50.1, 51 Гражданского кодекса Российской Федерации, статьей 12 Федерального закона от8 августа 2001 года №129-ФЗ «О государственной регистрации юридических лиц и индивидуальных предпринимателей», </w:t>
            </w:r>
            <w:r>
              <w:rPr>
                <w:sz w:val="28"/>
              </w:rPr>
              <w:t>законом Вологодской области от 10 мая 2023 года №5359-ОЗ «О преобразовании всех поселений, входящих в состав Ни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Никольского муниципального округа Вологодской области» Представительное Собрание Никольского муниципального округа Вологодской области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О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территориальный орган администрации Никольского муниципального округа Вологодской области – Никольское территориальное управление администрации Никольского муниципального округа Вологодской области в форме муниципального казенного учреждения и наделить его правами юридического лиц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Установить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лное официальное наименование – Никольское территориальное управление  администрации Никольского муниципального округа Вологодской об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окращенное официальное наименование – Никольское территориальное управлени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– Вологодская область, город Никольс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Утвердить Положение о Никольском территориальном управлении администрации Никольского муниципального округа Вологодской области согласно приложению к настоящему решени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становить, что Никольское территориальное управление администрации Никольского муниципального округа Вологодской области приступает к осуществлению своей деятельности на соответствующей территории с 1 января 2024 год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рриториальное управление осуществляет свою деятельность в пределах территории Аргуновского, Байдаровского, Вахневского, Зеленцовского, Кумбисерского, Лобовского, Милофановского, Теребаевского, Нигинского, сельсоветов, за исключением территории деревень Бутова Курья и Ивантец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онахождение отдела: Вологодская область, город Никольск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чтовый адрес: 161440, Вологодская область, город Никольск, переулок Заводской, дом 1В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редителем отдела является Никольский муниципальный округ Вологодской области. Функции и полномочия учредителя осуществляет администрация Никольского муниципального округа Вологодской области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е управление обладает правами юридического лица, имеет в оперативном управлении обособленное имущество, самостоятельный баланс, круглую печать со своим наименованием и гербом, штампы, бланки установленного образца. Вправе выступать истцом и ответчиком в судебных органах, заключать договоры по вопросам своей компетенции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совершения нотариальных действий территориальное управление по работе с территориями использует печать с изображением Государственного герба Российской Федераци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рриториальное управление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законами и иными нормативными правовыми актами  Вологодской области, муниципальными правовыми актами округа и настоящим положением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еративное руководство и контроль за деятельностью отдела осуществляет первый заместитель Главы Никольского муниципального округа, начальник управления строительства, жилищно-коммунального хозяйства и благоустройства администрации округ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ирование территориального управления осуществляется за счет средств бюджета Никольского муниципального округа Вологодской области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</w:rPr>
              <w:t>олномочия по ведению бюджетного учета и формированию отчетности переданы в центр бухгалтерского учета</w:t>
            </w:r>
            <w:r>
              <w:rPr>
                <w:sz w:val="28"/>
                <w:szCs w:val="28"/>
                <w:lang w:eastAsia="ar-SA"/>
              </w:rPr>
              <w:t xml:space="preserve"> на основании соглашения б/н от 09.01.2024 года с МКУ «Центр бюджетного учета и отчетности», который возглавляет директор Тишина Т.Л.,</w:t>
            </w:r>
            <w:r>
              <w:rPr>
                <w:bCs/>
                <w:sz w:val="28"/>
                <w:szCs w:val="28"/>
              </w:rPr>
              <w:t xml:space="preserve"> главный бухгалтер Рогозина Елена Александровна, реквизиты МКУ ЦБУ: ИНН 3514006782 КПП 351401001 р/с 03231643196340003000 Банк: Отделение Вологда Банка России БИК 011909101, кор.счет 40102810445370000022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сполнителем составленной бухгалтерской отчетности является заместитель  главного бухгалтера </w:t>
            </w:r>
            <w:r>
              <w:rPr>
                <w:sz w:val="28"/>
                <w:szCs w:val="28"/>
              </w:rPr>
              <w:t xml:space="preserve">МКУ «Центр бюджетного учета и отчетности» Игумнова Галина Михайловна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блица №11 </w:t>
            </w:r>
          </w:p>
          <w:tbl>
            <w:tblPr>
              <w:tblW w:w="9930" w:type="dxa"/>
              <w:jc w:val="left"/>
              <w:tblInd w:w="14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5"/>
              <w:gridCol w:w="1465"/>
              <w:gridCol w:w="939"/>
              <w:gridCol w:w="1466"/>
              <w:gridCol w:w="939"/>
              <w:gridCol w:w="939"/>
              <w:gridCol w:w="939"/>
              <w:gridCol w:w="2158"/>
            </w:tblGrid>
            <w:tr>
              <w:trPr>
                <w:trHeight w:val="593" w:hRule="atLeast"/>
              </w:trPr>
              <w:tc>
                <w:tcPr>
                  <w:tcW w:w="9930" w:type="dxa"/>
                  <w:gridSpan w:val="8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б организационной структуре субъекта бюджетной отчетности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0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4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215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начение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овое основание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я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стонахождение учреждения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(юридический / почтовый адрес)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61440, Вологодская область, г.  Никольск пер. Заводской, д.1В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рганизационно-правовая форма субъекта отчетности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7 54 04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КОПФ ОК 028-2012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униципальные казенные учреждения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зменение наименования субъекта отчетности за отчетный период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ечень основных нормативных правовых актов, регламентирующих деятельность субъекта отчетности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Федеральный Закон  от  06.10.2003 г   № 131-ФЗ «Об общих принципах организации местного самоуправления в Российской Федерации; Положение о территориальном управлении Никольского муниципального округа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органа, осуществляющего внешний государственный (муниципальный) финансовый контроль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оки деятельности субъекта отчетности, созданного на определенный срок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и место публикации отчета, содержащего информацию о результатах исполнения бюджетной сметы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ичие государственных (муниципальных) унитарных и казенных предприятий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зменение количества государственных (муниципальных) унитарных и казенных предприятий, произошедшие за отчетный период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зменение состава бюджетных полномочий, произошедшее в отчетном периоде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едача полномочий по ведению бюджетного учета иному учреждению (централизованной бухгалтерии)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а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оглашение от 09.01.2024 г.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КУ «Центр бюджетного учета и отчетности Никольского муниципального округа»</w:t>
                  </w:r>
                </w:p>
              </w:tc>
            </w:tr>
            <w:tr>
              <w:trPr>
                <w:trHeight w:val="3817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541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5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60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8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930" w:type="dxa"/>
                  <w:gridSpan w:val="8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* Общероссийский классификатор организационно-правовых форм ОК 028-2012</w:t>
                  </w:r>
                </w:p>
              </w:tc>
            </w:tr>
          </w:tbl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деятельности территориального управления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сновной целью деятельности территориального управления является эффективное управление соответствующей территорией.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территориального управления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рриториальное управление в границах территории: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существлении организационного и материально-технического обеспечения подготовки и проведения муниципальных выборов, местного референдума, голосования по отзыву депутата, главы Никольского муниципального округа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т бесхозяйное недвижимое имущество, в том числе бесхозяйные объекты тепловых, газовых сетей и сетей электроснабжения, водоснабжения и водоотведения, автомобильных дорог, внутриквартальных проездов, сетей ливневой канализации, сетей наружного освещения и направляет данную информацию в соответствующее структурное подразделение администрации округа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работу, содержание и развитие систем уличного освещения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мероприятиях по подготовке объектов, теплоснабжающих организаций, теплосетевых организаций, отдельных категорий потребителей к отопительному периоду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взаимодействие с организациями коммунального комплекса, организациями, осуществляющими управление многоквартирными домами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озникновении аварийных ситуаций обеспечивает информирование соответствующих служб, осуществляет контроль устранения аварий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обслуживание общественных колодцев и родников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обустройство мест для сбора и вывоза твердых коммунальных отходов и крупногабаритного мусора, обеспечивает проведение мероприятий по дератизации, дезинфекции, дезинсекции территории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содержание и уборку кладбищ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инвентаризации кладбищ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т несанкционированные свалки и организует их ликвидацию в установленном порядке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и проводит работу по благоустройству, озеленению и сносу аварийных деревьев, включая установку указателей с наименованиями улиц и номерами домов, размещение и содержание малых архитектурных форм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рганизации мероприятий по охране окружающей среды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обустройство мест массового отдыха населения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Осуществляет сбор информации для  учет площади произрастания сорного растения борщевик Сосновского, и направляет данную информацию  в соответствующее структурное подразделение администрации округа участвует в подготовке заявочной документации для предоставления субсидии на борьбу с борщевиком Сосновского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доведение до жителей территории информации по вопросам жизнеобеспечения и иным вопросам, затрагивающих права и обязанности граждан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ет в соответствующее структурное подразделение администрации округа заявки на отлов безнадзорных животных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существлении муниципального контроля в сфере благоустройства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содержание и ремонт автомобильных дорог общего пользования местного значения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существлении муниципального контроля на автомобильном транспорте и в дорожном хозяйстве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 в соответствующее структурное подразделение администрации округа предложения по изменению и развитию маршрутной сети регулярных перевозок пассажиров и багажа автомобильным транспортом общего пользования, расписанию движения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работе по присвоению адресов объектам адресации, изменении, аннулировании адресов, присвоении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е, аннулирование таких наименований, размещение информации в государственном адресном реестре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разработке и вносит предложения о внесении изменений в документы территориального планирования округа, правила землепользования и застройки, документацию по планировке территории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организацию проведения публичных слушаний (общественных обсуждений) по вопросам градостроительной деятельности, организацию участия населения в осуществлении местного самоуправления в иных формах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т самовольные постройки и передает данную информацию в соответствующее структурное подразделение администрации округа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содействие в организации и организует выставки, ярмарки и иные мероприятия в области общественного питания, торговли и бытового обслуживания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 предложения в схему размещения нестационарных торговых объектов на территории округа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т самовольно установленные и незаконно размещенные нестационарные торговые объекты и передает данную информацию в соответствующее структурное подразделение администрации округа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роведение работ по обустройству и содержанию источников противопожарного водоснабжения (искусственных водоемов), создает в целях пожаротушения условия для забора в любое время года воды из источников наружного водоснабжения, принимает меры по обеспечению беспрепятственного проезда пожарной техники к месту пожара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оснащение территорий общего пользования первичными средствами тушения пожаров и противопожарным инвентарем, организует и принимает меры по оповещению населения и подразделений Государственной противопожарной службы о пожаре, а также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рганизации добровольной пожарной охраны, обеспечивает участие граждан в обеспечении первичных мер пожарной безопасности в иных формах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ует население путем распространения памяток, выставления информационных знаков о запрете купания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ует места для массового отдыха у воды (пляжи) в соответствии с требования действующего законодательства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поддержку гражданам и их объединениям, участвующим в охране общественного порядка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содействие в создании народных дружин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предоставляет народным дружинам помещения, технические и иные материальные средства, необходимые для осуществления их деятельности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ет в организации культурно-массовых мероприятий;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существлении мониторинга удовлетворения культурных потребностей, взаимодействует с организациями различных форм собственности в целях развития культурного пространства территории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участвует в реализации молодежной политики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участвует в проведении физкультурных и массовых спортивных мероприятий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участвует в создании необходимых условий для деятельности и развития на территории объектов физической культуры и спорта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ет проекты «Народный бюджет» и участвует в их реализации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создании условий для развития сельскохозяйственного производства, расширения рынка сельскохозяйственной продукции, сырья и продовольствия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содействие развитию малого и среднего предпринимательства, социально ориентированных некоммерческих организаций, благотворительной деятельности и добровольчеству (волонтерству)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ет в организации в соответствии с федеральным законом выполнения комплексных кадастровых работ;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проведении мероприятий по выявлению правообладателей ранее учтенных объектов недвижимости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ает нотариальные действия в соответствии с Основами законодательства Российской Федерации о нотариате во входящем в состав округа населенном пункте, не являющемся его административным центром, в котором нет нотариуса;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т учет личных подсобных хозяйств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деятельности по профилактике правонарушений и преступлений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ет в реализации выполнения стратегии социально- экономического развития Никольского муниципального округа;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организации сбора статистических показателей, характеризующих состояние экономики и социальной сферы муниципального округа, и предоставлении указанной информации органам государственной власти в порядке, установленном Правительством Российской Федерации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 в соответствии с правовым актами администрации округа муниципальные услуги: выдача разрешения на проведение земельных работ; выдача разрешений на право вырубки земельных насаждений; присвоение адреса объекту адресации, изменение и анулирование такого адреса; согласование создания мест (площадок накопления) твердых коммунальных отходов; включение сведений о месте (площадке накопления) в Реестре мест площадок накопления твердых коммунальных отходов; создание семейных (родовых) захоронений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т похозяйственные книги, выдает выписки из похозяйственных книг;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осуществляет иные полномочия, отнесенные к компетенции отдела решениями Представительного Собрания Никольского муниципального округа, постановлениями и распоряжениями главы Никольского муниципального округа, постановлениями и распоряжениями администрации Никольского муниципального округа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исполняет поручения Главы Никольского муниципального округа, </w:t>
            </w:r>
            <w:r>
              <w:rPr>
                <w:color w:val="000000"/>
                <w:sz w:val="28"/>
                <w:szCs w:val="28"/>
              </w:rPr>
              <w:t>первого заместителя Главы Никольского муниципального округа, начальник управления строительства, жилищно-коммунального хозяйства и благоустройства администрации округа</w:t>
            </w:r>
            <w:r>
              <w:rPr>
                <w:sz w:val="28"/>
                <w:szCs w:val="28"/>
              </w:rPr>
              <w:t xml:space="preserve"> в соответствии с полномочиями отдела, а также в иных сферах деятельности администрации округ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реализации полномочий территориального управления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принимает правовые акты (распоряжения и приказы начальника отдела) по вопросам, относящимся к полномочиям отдела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разработке муниципальных правовых актов округа и вносит предложения о внесении изменений в муниципальные правовые акты округа в пределах компетенции, в том числе разрабатывает проекты муниципальных правовых актов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ет в формировании местного бюджета в части расходов на осуществление своих полномочий в границах территории;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участвует в разработке и реализации муниципальных программ по вопросам деятельности территориального управления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закупки товаров, работ и услуг для исполнения функций в соответствии с требованиями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в границах территории;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заявления и документы для предоставления муниципальных услуг и передает их в уполномоченные на предоставление соответствующих муниципальных услуг подразделения администрации округа, выдает результаты предоставления муниципальных услуг заявителю. Содействует и оказывает практическую помощь гражданам в подаче заявлений для предоставления муниципальных услуг в электронном виде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работе с обращениями граждан и юридических лиц в установленном законодательством порядке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участвует в деятельности комиссий и иных органов, созданных администрацией округа по вопросам, связанным с осуществлением функций территориального управления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предоставляет информацию справочного характера, имеющуюся в распоряжении территориального управления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ует созданию органов территориального общественного самоуправления, взаимодействует с органами территориального общественного самоуправления, общественными и иными некоммерческими организациями, религиозными объединениями в границах территории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ует со старостами населенных пунктов в границах территории при решении вопросов местного значения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обеспечивает защиту интересов территориального управления в судебных, правоохранительных и иных органах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учет и сохранность документов постоянного срока хранения и по личному составу, а также своевременную передачу их на государственное хранение в установленном порядке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 информацию о своей деятельности органам государственной статистики и иным учреждениям в соответствии с законодательством, отчитывается о результатах своей деятельности в порядке и сроки, установленные законодательством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реализацию мер по противодействию коррупции, в соответствии с законодательством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функции получателя средств бюджета округа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иные действия в соответствии с законодательством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Никольским территориальным управлением закреплены 117 населенных пунктов. В 23 населенных пунктах проживает менее 10 человек, в 23 населенных пунктах жители не проживают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икольского территориального управления администрации Никольского муниципального округа с 23 августа 2024 года Рыжкова Татьяна Сергеев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актическая численность сотрудников территориального управления – 12 человек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Штатная численность составляет – </w:t>
            </w:r>
            <w:r>
              <w:rPr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 единиц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бодных вакансий нет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имущества – </w:t>
            </w:r>
            <w:r>
              <w:rPr>
                <w:sz w:val="28"/>
                <w:szCs w:val="28"/>
              </w:rPr>
              <w:t>20 176 279,86</w:t>
            </w:r>
            <w:r>
              <w:rPr>
                <w:color w:val="000000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sz w:val="28"/>
                <w:szCs w:val="28"/>
                <w:lang w:eastAsia="en-US"/>
              </w:rPr>
              <w:t>Сведения о техническом состоянии, эффективности использования, обеспеченности субъекта бюджетной отчетности  основными фондами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икольское территориальное управление обеспечено основными фондами исходя из реальной потреб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 анализе основных фондов установлено, что износ  по нежилым помещениям  (зданиям, сооружениям) составляет 100 %,  т.е. здания используются, находятся в удовлетворительном состоян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нос по машинам и оборудованию (ПЭВМ, принтеры, копировальная техника, косилка, насос, сварочный аппарат и др.) составляет  93,0 %,  в основном требуется замена компьютерной техники, принтеров, состояние удовлетворительное,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нос по транспортным средствам  составляет 89,6 %, состояние по автомобилям хорошее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по производственному  и хозяйственному инвентарю составляет 82,9 % (столы, стулья, шкафы,  наборы мебели, детское, спортивное оборудование), по мере необходимости обновляется, техническое состояние  хороше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по прочим основным средствам составляет 94,7 %, состояние  удовлетворительное.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сновными мероприятиями по улучшению и сохранности основных фондов является проведение инвентаризации,  проверки сохранности материальных запасов. </w:t>
            </w:r>
          </w:p>
          <w:p>
            <w:pPr>
              <w:pStyle w:val="TextBody"/>
              <w:ind w:firstLine="708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Материальные запасы приходуются своевременно, остатки материалов составляют необходимый запас для потребности учреждения.</w:t>
            </w:r>
          </w:p>
          <w:p>
            <w:pPr>
              <w:pStyle w:val="TextBody"/>
              <w:ind w:firstLine="708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4 год издано 106 приказов по основной деятельности и 25 приказов по личному составу, составлено 11 протоколов об административном правонарушении (семейно – бытовое дебоширство), в области полномочий по нотариату выполнено 376 действий различного характер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2024 года специалистами территориального управления предоставлено гражданам более 300 консультаций (по земельным, имущественным и жилищным вопросам, вопросам воинского учета граждан и другие)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1.2025 года численность населения на закрепленной за Никольским территориальным управлением территории составляет 3 659 человек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4 год число родившихся составило 6 человек, число умерших  составило 82 человек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Никольского территориального управления занимает  214 383 Г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На территории Никольского территориального управления на конец 2024 года имеется 1265  личных подсобных хозяйств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чных подсобных хозяйствах крупного рогатого скота 164 головы, из них 94 коровы, 115 свиней, 3 лошади, 109 овец, 49 коз, 809 кур, 186 пчелосемей, 31 кролик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Никольского территориального управления имеются образовательные учреждения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еленцовская ООШ», контингент обучающихся 43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ргуновская СОШ» (с дошкольной группой в д. Зеленцово, д. Аргуново, д. Никольское)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нтингент обучающихся 78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еребаевская ООШ»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нтингент обучающихся 33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Осиновский детский сад «Колосок» д. Теребаево, контингент обучающихся 1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 «Кожаевская ООШ»(с дошкольной группой)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нтингент обучающихся 20 человек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Никольским территориальным управлением администрации Никольского муниципального округа Вологодской области в 2024 году  по программе «Народный бюджет» реализованы следующие проек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«Благоустройство детской игровой площадки д. Калинино, д. Красавино (приобретение и установка оборудования)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роекта приобретено оборудование: спортивный комплекс 2 шт. и качели с подвеской 2 шт. на общую сумму 589 460,00 рублей, в том числе средства областного бюджета 412 622,00 рублей, средства местного бюджета 147 365,00 рублей, средства добровольных пожертвований от физических лиц 29 473,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«Приобретение и установка оборудования для детской спортивно - игровой площадки д. Качуг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роекта приобретено оборудование: детский спортивно – игровой комплекс – 1 шт. и детский диван – 3 шт. на общую сумму 200 000, 00 рублей, в том числе средства областного бюджета 140 000 рублей, средства местного бюджета 50 000,00  рублей, средства добровольных пожертвований физических лиц 10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 xml:space="preserve">Благоустройство детских площадок д. Зеленцово, д. Люльково, д. Милофаново (поставка малых архитектурных форм)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роекта приобретено: песочный дворик «Теремок» 3 шт., качалка – балансир 1 шт. и диван детский 1 шт. на общую сумму 445 750,00 рублей, в том числе средства областного бюджета 312 025,00 рублей, средства местного бюджета 111 437,50  рублей, средства добровольных пожертвований физических лиц 22 287,50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«Приобретение спортивно-игрового оборудования для детской спортивно - игровой площадки д. Семенк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роекта приобретено: детский спортивный комплекс «Жираф» с баскетбольным щитом 1 шт., карусель – 1 шт., качалка – балансир – 1 шт., детский игровой комплекс «Машинка» 1 шт., стол со скамьями и навесом – 1 шт., игровой элемент «Счеты со столиками» 1 шт., игровая панель «Такси» 1 шт., скамейка детская «Пожарная машина МЧС» 1 шт., качалка на пружине «Лисичка» 1 шт. на общую сумму 505 895,00 рублей, в том числе средства областного бюджета 354 126,50 рублей, средства местного бюджета 106 237,95  рублей, средства добровольных пожертвований физических лиц 45 530,55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Приобретение спортивно-игрового оборудования   для благоустройства  территории детской спортивно - игровой площадки д. Телянино II этап»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роекта приобретено: стол для настольного тениса 1 шт., стойки волейбольные 1 шт., ворота гандбольные 2 шт., сетка рябица 225 кв. м., труба стальная 50*50 100 пог. м., труба стальная 20*40 300 пог. м., портландцемент 400 кг., песок 150 тонн на общую сумму 462 070 рублей, в том числе средства областного бюджета 323 449 рублей, средства местного бюджета 97 034,70  рублей, средства добровольных пожертвований физических лиц 41 586,3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«Благоустройство детской спортивно-игровой площадки д. Ильинское III этап (поставка качели, скамеек)</w:t>
            </w:r>
            <w:r>
              <w:rPr>
                <w:sz w:val="28"/>
                <w:szCs w:val="28"/>
              </w:rPr>
              <w:t xml:space="preserve">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роекта приобретено: качели «Гнездо» 1 шт., скамейка детская «Крокодил», диван садово – парковый 2 шт., скамейка детская «Катер» 1 шт., качалка на пружине 1 шт. на общую сумму 286 750,00 рублей, в том числе средства областного бюджета 200 725,00 рублей, средства местного бюджета 71 687,50  рублей, средства добровольных пожертвований физических лиц 14 337,5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«Установка дополнительных светильников (Светлая улица) в  д. Калинино, д. Чернино, д. Красавино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амках проекта установлено 6 дополнительных светильников  на общую сумму 247 217,90 рублей, в том числе средства областного бюджета 173 052,53 рублей, средства местного бюджета 61 804,47  рублей, средства добровольных пожертвований физических лиц 12 360,90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 приобретено 84 светильника уличного освещения на общую сумму 227 247,72 рублей, в том числе средства областного бюджета 159 073,40 рублей, средства местного бюджета 55 813,42  рублей, средства добровольных пожертвований физических лиц 12 360,9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Работы по разборке старых бесхозных строений в рамках проекта «Чистые улицы» (д. Вахнево - 5 строений; д. Красавино-6 строений;  д. Кривяцкое- 3 строения)»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щую сумму 579 951,10 рублей, в том числе средства областного бюджета 405 965,77 рублей, средства местного бюджета 121 789,73  рублей, средства добровольных пожертвований 52 195,60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9. «Работы по разборке зданий  в рамках проекта «Чистая улица д. Ильинское - 1 строение; д. Скоморошье - 1 строение; д. Павлово – 1 строение, д. Холщевиково – 1 строение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роекта разобрано и вывезено 4 ветхих строения на общую сумму 198 000,00 рублей, в том числе средства областного бюджета 138 600 рублей, средства местного бюджета 49 500,00  рублей, средства добровольных пожертвований физических лиц 9 9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«Благоустройство смотровой площадки д. Телянино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роекта приобретено: скамейка садово – парковая на металлических ножках – 3 шт., стол со скамейками и навесом 1шт., качели 1шт. на общую сумму 199 398,34 рублей, в том числе средства областного бюджета 139 578,84 рублей, средства местного бюджета 41 873,65  рублей, средства добровольных пожертвований физических лиц 17 945,85 рубл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 «Благоустройство территории в д. Юшково, д. Кудрино, д. Нигино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роекта проведено благоустройство территории населенных пунктов на общую сумму 499 824,36 рублей, в том числе средства областного бюджета 349 877,05 рублей, средства местного бюджета 104 963,12  рублей, средства добровольных пожертвований физических лиц 44 984,19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«Обустройство родника вблизи моста между д. Мичково и д. Павлово</w:t>
            </w:r>
            <w:r>
              <w:rPr>
                <w:sz w:val="28"/>
                <w:szCs w:val="28"/>
              </w:rPr>
              <w:t xml:space="preserve">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амках проекта проведено обустройство родника на общую сумму 244 999,20 рублей, в том числе средства областного бюджета 171 499,44 рублей, средства местного бюджета 61 249,80  рублей, средства добровольных пожертвований физических лиц12 249,96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бюджета Никольского округа  в 2024 году приобретено основных средств на сумму 25 100,00 рублей, в том числе приобретены таблички, вывески, штампы, печати, жесткие диски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крепленной за Никольским территориальным управлением территории имеется 98 источников противопожарного водоснабжения:  3 резервуара противопожарных, 15 подъездов к реке, 80 копаней.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целях обеспечения пожарной безопасности в 2024 году Никольским территориальным управлением проведена чистка 10 источников противопожарного водоснабжения (копаней), в том числе в: д. Аргуново, д. Телянино, д. Ильинское, д. Тарасово, д. Вахнево, д. Милофаново, д. Зеленцово, д. Люльково, д. Юшково, д. Кудрино 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работы по ремонту противопожарного подъезда к реке Шарженьга  в деревне Ильинское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ы 10 знаков «Пожарный водоем» на металлической стойке с светоотражением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зимний период Никольское территориальное управление содержит19 источников противопожарного водоснабжения (проруби и подъезды к ним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На  содержание источников противопожарного водоснабжения в 2024 году израсходовано 668 151,68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держании в Никольском территориальном управлении наход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0 контейнерных площадок для временного хранения твердых бытовых отходов. На  содержание контейнерных площадок в 2024 году израсходовано 476 430,8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 пешеходных мостов, общей протяженностью 932 метра. На содержание мостов израсходовано 410 716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30 детских и спортивных площадок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содержание детских площадок израсходовано 56 788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1,63 км муниципальных дорог. На содержание дорог израсходовано 199 03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949 штук светильников уличного освещения. На содержание уличного освещения в 2024 году израсходовано 3 053 928,88 рублей, в том числе средства областной субсидии 2 127 8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2024 году проведена противоклещевая обработка территорий 23 детских и спортивных площадок (1,87 Га) и территорий 5 кладбищ (11,2 Га) на общую сумму 63 770,63 рублей.</w:t>
            </w:r>
          </w:p>
          <w:tbl>
            <w:tblPr>
              <w:tblW w:w="9330" w:type="dxa"/>
              <w:jc w:val="left"/>
              <w:tblInd w:w="28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1"/>
              <w:gridCol w:w="1340"/>
              <w:gridCol w:w="858"/>
              <w:gridCol w:w="1341"/>
              <w:gridCol w:w="858"/>
              <w:gridCol w:w="858"/>
              <w:gridCol w:w="1836"/>
              <w:gridCol w:w="1248"/>
            </w:tblGrid>
            <w:tr>
              <w:trPr>
                <w:trHeight w:val="323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0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Таблица №12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330" w:type="dxa"/>
                  <w:gridSpan w:val="8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 результатах деятельности субъекта бюджетной отчетности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83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426" w:hanging="42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305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ритерии</w:t>
                  </w:r>
                </w:p>
              </w:tc>
              <w:tc>
                <w:tcPr>
                  <w:tcW w:w="30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3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05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0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1600" w:hRule="atLeast"/>
              </w:trPr>
              <w:tc>
                <w:tcPr>
                  <w:tcW w:w="23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 учреждения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305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алансовая и остаточная стоимости временно неэксплуатируемых (неиспользуемых) объектов основных средств, тыс. руб.</w:t>
                  </w:r>
                </w:p>
              </w:tc>
              <w:tc>
                <w:tcPr>
                  <w:tcW w:w="30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923" w:hRule="atLeast"/>
              </w:trPr>
              <w:tc>
                <w:tcPr>
                  <w:tcW w:w="23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 учреждения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1</w:t>
                  </w:r>
                </w:p>
              </w:tc>
              <w:tc>
                <w:tcPr>
                  <w:tcW w:w="305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алансовая стоимость объектов основных средств, находящихся в эксплуатации и имеющих нулевую остаточную стоимость, тыс. руб.</w:t>
                  </w:r>
                </w:p>
              </w:tc>
              <w:tc>
                <w:tcPr>
                  <w:tcW w:w="30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68,8</w:t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23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 учреждения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2</w:t>
                  </w:r>
                </w:p>
              </w:tc>
              <w:tc>
                <w:tcPr>
                  <w:tcW w:w="305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алансовая и остаточная стоимости объектов основных средств, изъятых из эксплуатации или удерживаемых до их выбытия, тыс. руб.</w:t>
                  </w:r>
                </w:p>
              </w:tc>
              <w:tc>
                <w:tcPr>
                  <w:tcW w:w="30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923" w:hRule="atLeast"/>
              </w:trPr>
              <w:tc>
                <w:tcPr>
                  <w:tcW w:w="23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фонды субъекта отчетности (его структурных подразделений)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305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техническое состояние, эффективность использования, обеспеченность учреждения</w:t>
                  </w:r>
                </w:p>
              </w:tc>
              <w:tc>
                <w:tcPr>
                  <w:tcW w:w="30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 рабочие места оснащены современными техническими средствами, отвечающими требованиям безопасности.</w:t>
                  </w:r>
                </w:p>
              </w:tc>
            </w:tr>
            <w:tr>
              <w:trPr>
                <w:trHeight w:val="1278" w:hRule="atLeast"/>
              </w:trPr>
              <w:tc>
                <w:tcPr>
                  <w:tcW w:w="23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фонды субъекта отчетности (его структурных подразделений)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1</w:t>
                  </w:r>
                </w:p>
              </w:tc>
              <w:tc>
                <w:tcPr>
                  <w:tcW w:w="305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сновные мероприятия по улучшению состояния и сохранности</w:t>
                  </w:r>
                </w:p>
              </w:tc>
              <w:tc>
                <w:tcPr>
                  <w:tcW w:w="30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средства, непригодные к эксплуатации в связи с моральным и (или) физическим износом и нецелесообразностью их ремонта, списаны с балансового учета. Взамен приобретены новые объекты основных средств</w:t>
                  </w:r>
                </w:p>
              </w:tc>
            </w:tr>
            <w:tr>
              <w:trPr>
                <w:trHeight w:val="1612" w:hRule="atLeast"/>
              </w:trPr>
              <w:tc>
                <w:tcPr>
                  <w:tcW w:w="23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фонды субъекта отчетности (его структурных подразделений)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2</w:t>
                  </w:r>
                </w:p>
              </w:tc>
              <w:tc>
                <w:tcPr>
                  <w:tcW w:w="305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характеристика комплектности</w:t>
                  </w:r>
                </w:p>
              </w:tc>
              <w:tc>
                <w:tcPr>
                  <w:tcW w:w="30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мплекты основных средств полностью соответствуют своим техническим характеристикам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3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305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3 «Анализ отчета об исполнении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ъектом бюджетной отчетности»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льское территориальное управление является получателем бюджетных средств, финансируется за счет средств бюджета Никольского муниципального округ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4 год учреждению доведены бюджетные назначения  в сумме  21624801,82 рублей, на 01 октября 2024 года фактически исполнено в сумме 11038275,63  рублей или 51,0 % от годовых назначени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общей сумме расходов за 9 месяцев 2024 года наибольший удельный вес составляют расход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бщегосударственные вопросы – 60,0%; на жилищно-коммунальное хозяйство – 45,6%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раздел Функционирование местных администрац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По данному подразделу предусмотрены расходы в сумме 9920878,18 рублей на обеспечение деятельности учреждения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9 месяцев 2024 года кассовые  расходы на функционирование территориального управления составили  в сумме 5961196,96 рублей, что составляет 60,0 % от годовых назначений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раздел Другие 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По данному подразделу предусмотрены расходы в сумме 4945000,00 рублей, в том числ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реализацию проекта «Народный бюджет» - 4945000,00 рублей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Расходы за 9 месяцев 2024 г. составили 2395067,90 рублей. (48,4 % от годовых назначений</w:t>
            </w:r>
            <w:r>
              <w:rPr/>
              <w:t>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раздел Мобилизационная и вневойсковая подготов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По данному подразделу предусмотрены расходы на осуществление первичного воинского учета на территориях, где отсутствуют военные комиссариаты в сумме  510936,23 рублей, в том числе за счет субвенции на осуществление первичного воинского на территориях, где отсутствуют военные комиссариаты – 284388,17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9 месяцев 2024  года по данному подразделу составило  340255,23 рублей, что составляет 66,6 % от годовых назначений, в том числе за счет субвенции на осуществление первичного воинского на территориях, где отсутствуют военные комиссариаты –  227776,83 руб. (80,0 % от годовых назначен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раздел Национальная безопасность и правоохрани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противо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 данному подразделу предусмотрены расходы на обеспечение противопожарной безопасности в сумме 750000,00 руб. По данному подразделу за 9 месяцев 2024 г. кассовые расходы составили 77337,93 руб. (10,3 % от годовых назначений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раздел Дорожное хозяйство (дорожные фонды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По данному подразделу предусмотрены расходы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на  содержание автомобильных дорог местного значения в сумме 20000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расходы за 9 месяцев 2024 г. составили 99036,00 руб. (49,5 % от годовых назначений)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раздел Благоустрой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По данному подразделу предусмотрены расходы в объеме 10753923,64 руб., кассовые расходы составили в сумме 4900704,74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- на уличное освещение –  план 2896423,64 руб., кассовые расходы 1687275,69 руб. (58,3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- на организацию уличного освещения – план 210000,00 руб.,  кассовые расходы составили 44005,50 руб. (21,0 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на содержание мест общего пользования – план 1644500,00 руб., кассовые расходы 348528,21 руб. (21,2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на содержание кладбища – план 308000,00 руб., кассовые расходы 107996,60 руб. (35,1%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на реализацию проекта «Народный бюджет» план 4945000,0 руб., кассовые расходы  2395067,90 руб. (48,4 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на содержание контейнерных площадок – план 750000,00 руб.,  кассовые расходы 317830,84 руб. (42,3 % от план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орма 0503164 «Сведения об исполнении бюджета»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оходы бюджета округа  за Никольским территориальным управлением не закреплялись. Утвержденные бюджетные назначения по строке 200 «Сведения об исполнении бюджета» (форма  0503164) соответствуют показателям строки 200 раздела 2 «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форма 0503127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4 год Никольскому территориальному управлению, как получателю бюджетных средств,  первоначально утверждено назначений по расходам в сумме 16859066,67 рублей. В течение 9 месяцев 2024 года были корректировки бюджетных назначений в сторону уменьшения, бюджетной росписью с учетом изменений на отчетную дату утверждено 21624801,82 рублей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ий процент исполнения сметы по расходам не превышает минимальный порог в 70% . Исполнение по расходам составляет 11038275,63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или 51,0 %  от общего объема расходов</w:t>
            </w:r>
            <w:r>
              <w:rPr>
                <w:sz w:val="28"/>
                <w:szCs w:val="28"/>
                <w:lang w:eastAsia="ar-SA"/>
              </w:rPr>
              <w:t>. Форма прилагаетс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tbl>
            <w:tblPr>
              <w:tblW w:w="92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"/>
              <w:gridCol w:w="1300"/>
              <w:gridCol w:w="831"/>
              <w:gridCol w:w="1300"/>
              <w:gridCol w:w="831"/>
              <w:gridCol w:w="831"/>
              <w:gridCol w:w="831"/>
              <w:gridCol w:w="2346"/>
            </w:tblGrid>
            <w:tr>
              <w:trPr>
                <w:trHeight w:val="235" w:hRule="atLeast"/>
              </w:trPr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234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3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232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Анализ отчета об исполнении бюджет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бъектом бюджетной отчетности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4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тклонение отсутствует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: код "99 - иные причины" по графе 8 раздела 2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565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: по графе 8 раздела 2 несколько причин отклонения одновременно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512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512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состоянию на 1 января 2025 года   денежные обязательства сверх доведенных ЛБО не принимались.</w:t>
                  </w:r>
                </w:p>
              </w:tc>
            </w:tr>
            <w:tr>
              <w:trPr>
                <w:trHeight w:val="1882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4"/>
              <w:gridCol w:w="1133"/>
              <w:gridCol w:w="566"/>
              <w:gridCol w:w="2834"/>
              <w:gridCol w:w="1587"/>
              <w:gridCol w:w="1700"/>
            </w:tblGrid>
            <w:tr>
              <w:trPr>
                <w:trHeight w:val="322" w:hRule="atLeast"/>
              </w:trPr>
              <w:tc>
                <w:tcPr>
                  <w:tcW w:w="10314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Раздел 4 «Анализ показателей бухгалтерской отчетност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бъекта бюджетной отчетности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9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  <w:gridCol w:w="288"/>
                    <w:gridCol w:w="1049"/>
                    <w:gridCol w:w="488"/>
                    <w:gridCol w:w="1338"/>
                    <w:gridCol w:w="244"/>
                    <w:gridCol w:w="244"/>
                    <w:gridCol w:w="488"/>
                    <w:gridCol w:w="488"/>
                    <w:gridCol w:w="488"/>
                    <w:gridCol w:w="488"/>
                    <w:gridCol w:w="488"/>
                    <w:gridCol w:w="2277"/>
                  </w:tblGrid>
                  <w:tr>
                    <w:trPr>
                      <w:trHeight w:val="143" w:hRule="atLeast"/>
                    </w:trPr>
                    <w:tc>
                      <w:tcPr>
                        <w:tcW w:w="9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3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аблица №14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9356" w:type="dxa"/>
                        <w:gridSpan w:val="13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Анализ показателей отчетности субъекта бюджетной отчетности</w:t>
                        </w:r>
                      </w:p>
                    </w:tc>
                  </w:tr>
                  <w:tr>
                    <w:trPr>
                      <w:trHeight w:val="143" w:hRule="atLeast"/>
                    </w:trPr>
                    <w:tc>
                      <w:tcPr>
                        <w:tcW w:w="1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04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8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76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формы по ОКУД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троки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ь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яснения</w:t>
                        </w:r>
                      </w:p>
                    </w:tc>
                  </w:tr>
                  <w:tr>
                    <w:trPr>
                      <w:trHeight w:val="143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143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8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и со знаком "минус" в графе 7 разделов 1 и 2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Показатели со знаком «минус» отсутствуют</w:t>
                        </w:r>
                      </w:p>
                    </w:tc>
                  </w:tr>
                  <w:tr>
                    <w:trPr>
                      <w:trHeight w:val="1277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9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и со знаком "минус" в графах 5 - 8 раздела 1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Показатели со знаком «минус» отсутствуют</w:t>
                        </w:r>
                      </w:p>
                    </w:tc>
                  </w:tr>
                  <w:tr>
                    <w:trPr>
                      <w:trHeight w:val="2257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9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7 - "05 - иные причины возникновения просроченной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редиторской задолженности" раздела 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245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9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4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2 графа 7 - "89 - иные причины возникновения просроченной дебиторской задолженности"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245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9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есколько причин возникновения просроченной дебиторской (кредиторской) задолженности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67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73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6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1 графа 9 - "06 - иные причины"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67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73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7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4 графа 7 - "03.5 - иные причины"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56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75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8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1 графа 7 - "99 - иные причины"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67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75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2 графа 7 - "75 - иные причины"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45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90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7 - "09 - иной статус"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45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90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8 - "09 - иной статус"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67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90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7 - "28 - иное основание выбытия"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956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90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8 - "28 - иное основание выбытия"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1289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27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формация (пояснения) о некассовых операциях</w:t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12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0</w:t>
                        </w:r>
                      </w:p>
                    </w:tc>
                    <w:tc>
                      <w:tcPr>
                        <w:tcW w:w="2070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961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firstLine="9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 движении нефинансовых активов (Форма 0503168)</w:t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вязи с переходом на Федеральный стандарт «Основные средства», утвержденный приказом МФ РФ от 31.12.2016 года № 257-н,  проводилась инвентаризация активов. 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обретено за счет Никольского территориального управления основных средств на сумму 2779344,06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в том числе 1 флэш - 300,00 рублей, 3 вывески - 3053,00 рубля, 3 таблички - 2517,00 рублей, 6 печатей гербовых - 13200,00 рублей, 5 штампов - 6330,00 рублей, 38 детского оборудования (игровые элементы, качалки-пружины, песочные дворики, скамейки детские, детские и спортивные комплексы, стол для настольного тенниса, столы со скамьями и навесом) - 2401853,34 рубля, 110 светильников уличного освещения - 294547,72 рубля, 10 табличек пожарного водоема - 39240,00 рублей, 4 реле - 2308,00 рублей, 5 счетчиков - 11405,00 рублей, 3 таймера - 4590,00 рублей. 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тупило безвозмездно основных средств от администрации Никольского муниципального округа на сумму 17824980,39 рублей </w:t>
                  </w:r>
                  <w:r>
                    <w:rPr>
                      <w:rStyle w:val="Layout"/>
                      <w:sz w:val="28"/>
                      <w:szCs w:val="28"/>
                    </w:rPr>
                    <w:t>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вязи с преобразованием  Администрации Никольского муниципального района в Администрацию Никольского муниципального округа путем объединения  на основании </w:t>
                  </w:r>
                  <w:r>
                    <w:rPr>
                      <w:sz w:val="28"/>
                      <w:szCs w:val="28"/>
                    </w:rPr>
                    <w:t>Закона Вологодской области от 10.05.2023 N 5359-ОЗ (ред. от 05.12.2024) "О преобразовании всех поселений, входящих в состав Ни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Никольского муниципального округа Вологодской области" (принят Постановлением ЗС Вологодской области от 26.04.2023 N 168) (вместе с "Перечнем населенных пунктов, входящих в состав территории Никольского муниципального округа Вологодской области") и Решения Представительного Собрания Никольского муниципального округа от 20.09.2023 N 11 "О вопросах правопреемства органов местного самоуправления"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писание основных средств за 2024 год производилось на сумму 428044,59 рублей, из них отнесено на забалансовый счет в сумме 428044,59 рублей.  </w:t>
                  </w:r>
                </w:p>
                <w:p>
                  <w:pPr>
                    <w:pStyle w:val="Normal"/>
                    <w:spacing w:before="190" w:after="190"/>
                    <w:ind w:firstLine="851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конец года стоимость основных средств составила 20176279,86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Амортизация основных средств составила 17639342,63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рубл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ли 87,4%. Остаточная стоимость на начало 2025 года составила 2536937,23 рубля. Начислено амортизации за 2024 год составило в сумме 3771434,22 рубля.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В течении года все вновь приобретенные основные средства проведены через счет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06.00</w:t>
                  </w:r>
                  <w:r>
                    <w:rPr>
                      <w:sz w:val="28"/>
                      <w:szCs w:val="28"/>
                    </w:rPr>
                    <w:t xml:space="preserve"> «Вложения в основные средства».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таток по счету 106.00 на конец отчетного периода составил 0,00 рублей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Непроизведенных активов и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бесценение активов </w:t>
                  </w:r>
                  <w:r>
                    <w:rPr>
                      <w:sz w:val="28"/>
                      <w:szCs w:val="28"/>
                    </w:rPr>
                    <w:t>за 2024 год не производилось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ложения в объекты недвижимого имущества и в объекты незавершенного строительства не осуществлялись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териальные запасы относятся к краткосрочным активам, так как они предназначены для потребления, передачи в течение 12 месяцев после отчетной даты (п.27 подпункт в) федерального стандарта «Представление бухгалтерской (финансовой) отчетности» № 260н от 31.12.2016 года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В течение 2024 года поступило материалов на сумму 1579834,21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рубль</w:t>
                  </w:r>
                  <w:r>
                    <w:rPr>
                      <w:color w:val="000000"/>
                      <w:sz w:val="28"/>
                      <w:szCs w:val="28"/>
                    </w:rPr>
                    <w:t>, в том числе безвозмездно в сумме 236757,89 рублей, из них приобретены тонеры,  канцтовары, мониторы, стройматериалы на сумму 1343076,32 рубля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Выбытие материальных запасов за 2024 на нужды учреждения составило в сумме 1354986,57 рублей. Остаток материальных запасов на 01.01.2025 года с учетом выбытия составил в сумме 224847,64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рубля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tbl>
                  <w:tblPr>
                    <w:tblW w:w="9830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36"/>
                    <w:gridCol w:w="1484"/>
                    <w:gridCol w:w="813"/>
                    <w:gridCol w:w="1100"/>
                    <w:gridCol w:w="453"/>
                    <w:gridCol w:w="1095"/>
                    <w:gridCol w:w="1193"/>
                    <w:gridCol w:w="356"/>
                    <w:gridCol w:w="2300"/>
                  </w:tblGrid>
                  <w:tr>
                    <w:trPr>
                      <w:trHeight w:val="274" w:hRule="atLeast"/>
                    </w:trPr>
                    <w:tc>
                      <w:tcPr>
                        <w:tcW w:w="7174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bookmarkStart w:id="3" w:name="RANGE!A1%3AE2"/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нализ состояния НФА на 01.01.2025 года 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bookmarkStart w:id="4" w:name="RANGE!A1%3AE2"/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направления их поступления и выбытия</w:t>
                        </w:r>
                        <w:bookmarkEnd w:id="4"/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656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297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553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288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656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52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именование НФА</w:t>
                        </w:r>
                      </w:p>
                    </w:tc>
                    <w:tc>
                      <w:tcPr>
                        <w:tcW w:w="1913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ступление</w:t>
                          <w:br/>
                          <w:t>руб.</w:t>
                        </w:r>
                      </w:p>
                    </w:tc>
                    <w:tc>
                      <w:tcPr>
                        <w:tcW w:w="1548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правления поступления</w:t>
                          <w:br/>
                          <w:t>НФА в учреждение</w:t>
                        </w:r>
                      </w:p>
                    </w:tc>
                    <w:tc>
                      <w:tcPr>
                        <w:tcW w:w="1549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ыбытие</w:t>
                          <w:br/>
                          <w:t>руб.</w:t>
                        </w:r>
                      </w:p>
                    </w:tc>
                    <w:tc>
                      <w:tcPr>
                        <w:tcW w:w="23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правления выбытия  НФА в учреждении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5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1913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1548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</w:t>
                        </w:r>
                      </w:p>
                    </w:tc>
                    <w:tc>
                      <w:tcPr>
                        <w:tcW w:w="154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</w:t>
                        </w:r>
                      </w:p>
                    </w:tc>
                    <w:tc>
                      <w:tcPr>
                        <w:tcW w:w="2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5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сновные средства</w:t>
                        </w:r>
                      </w:p>
                    </w:tc>
                    <w:tc>
                      <w:tcPr>
                        <w:tcW w:w="1913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 604 324,45</w:t>
                        </w:r>
                      </w:p>
                    </w:tc>
                    <w:tc>
                      <w:tcPr>
                        <w:tcW w:w="1548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иобретены и приняты безвозмездно основные средства</w:t>
                        </w:r>
                      </w:p>
                    </w:tc>
                    <w:tc>
                      <w:tcPr>
                        <w:tcW w:w="154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28 044,59</w:t>
                        </w:r>
                      </w:p>
                    </w:tc>
                    <w:tc>
                      <w:tcPr>
                        <w:tcW w:w="2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писаны основные средства до 10000,00 рублей на забалансовый счет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5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Амортизация основных средств</w:t>
                        </w:r>
                      </w:p>
                    </w:tc>
                    <w:tc>
                      <w:tcPr>
                        <w:tcW w:w="1913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548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54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 639 342,63</w:t>
                        </w:r>
                      </w:p>
                    </w:tc>
                    <w:tc>
                      <w:tcPr>
                        <w:tcW w:w="2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числено амортизации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5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ожения в основные средства</w:t>
                        </w:r>
                      </w:p>
                    </w:tc>
                    <w:tc>
                      <w:tcPr>
                        <w:tcW w:w="1913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779 344,06</w:t>
                        </w:r>
                      </w:p>
                    </w:tc>
                    <w:tc>
                      <w:tcPr>
                        <w:tcW w:w="1548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се вновь приобретенные основные средства проведены через 10600000 счет</w:t>
                        </w:r>
                      </w:p>
                    </w:tc>
                    <w:tc>
                      <w:tcPr>
                        <w:tcW w:w="154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779 344,06</w:t>
                        </w:r>
                      </w:p>
                    </w:tc>
                    <w:tc>
                      <w:tcPr>
                        <w:tcW w:w="2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сновные средства оприходованы на 10100000 счет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5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ематериальные активы</w:t>
                        </w:r>
                      </w:p>
                    </w:tc>
                    <w:tc>
                      <w:tcPr>
                        <w:tcW w:w="1913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548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54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5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Амортизация нематериальных активов</w:t>
                        </w:r>
                      </w:p>
                    </w:tc>
                    <w:tc>
                      <w:tcPr>
                        <w:tcW w:w="1913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548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54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5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ожения в нематериальные активы</w:t>
                        </w:r>
                      </w:p>
                    </w:tc>
                    <w:tc>
                      <w:tcPr>
                        <w:tcW w:w="1913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548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54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5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епроизведенные активы</w:t>
                        </w:r>
                      </w:p>
                    </w:tc>
                    <w:tc>
                      <w:tcPr>
                        <w:tcW w:w="1913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548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54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5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ожения в непроизведенные активы</w:t>
                        </w:r>
                      </w:p>
                    </w:tc>
                    <w:tc>
                      <w:tcPr>
                        <w:tcW w:w="1913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548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54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40" w:hRule="atLeast"/>
                    </w:trPr>
                    <w:tc>
                      <w:tcPr>
                        <w:tcW w:w="25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атериальные запасы</w:t>
                        </w:r>
                      </w:p>
                    </w:tc>
                    <w:tc>
                      <w:tcPr>
                        <w:tcW w:w="1913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579 834,21</w:t>
                        </w:r>
                      </w:p>
                    </w:tc>
                    <w:tc>
                      <w:tcPr>
                        <w:tcW w:w="1548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иобретены материальные запасы:ГСМ, строительные материалы, канцелярские товары, хозяйственный инвентарь</w:t>
                        </w:r>
                      </w:p>
                    </w:tc>
                    <w:tc>
                      <w:tcPr>
                        <w:tcW w:w="154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354 986,57</w:t>
                        </w:r>
                      </w:p>
                    </w:tc>
                    <w:tc>
                      <w:tcPr>
                        <w:tcW w:w="2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писаны материальные запасы:ГСМ, строительные материалы, канцелярские товары, хозяйственный инвентарь на нужды учреждения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5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ожения в материальные запасы</w:t>
                        </w:r>
                      </w:p>
                    </w:tc>
                    <w:tc>
                      <w:tcPr>
                        <w:tcW w:w="1913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548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549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2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ава пользования активами (Счет 111.00)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таток по счету «Права пользования программным обеспечением и базами данных» 111.61.000 на 01 01.2025 года составил 43 800,00 рублей (с начисленной амортизацией в сумме 43800,00 рублей)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шифровка имущества и обязательств 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забалансовых счетах</w:t>
                  </w:r>
                </w:p>
                <w:tbl>
                  <w:tblPr>
                    <w:tblW w:w="9830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0"/>
                    <w:gridCol w:w="3147"/>
                    <w:gridCol w:w="2128"/>
                    <w:gridCol w:w="3135"/>
                  </w:tblGrid>
                  <w:tr>
                    <w:trPr>
                      <w:trHeight w:val="510" w:hRule="atLeast"/>
                    </w:trPr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омер счета</w:t>
                        </w:r>
                      </w:p>
                    </w:tc>
                    <w:tc>
                      <w:tcPr>
                        <w:tcW w:w="314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именование счета</w:t>
                        </w:r>
                      </w:p>
                    </w:tc>
                    <w:tc>
                      <w:tcPr>
                        <w:tcW w:w="21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, рублей</w:t>
                        </w:r>
                      </w:p>
                    </w:tc>
                    <w:tc>
                      <w:tcPr>
                        <w:tcW w:w="313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шифровк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4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31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21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313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14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7</w:t>
                        </w:r>
                      </w:p>
                    </w:tc>
                    <w:tc>
                      <w:tcPr>
                        <w:tcW w:w="31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ступления денежных средств на счета учреждения</w:t>
                        </w:r>
                      </w:p>
                    </w:tc>
                    <w:tc>
                      <w:tcPr>
                        <w:tcW w:w="21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8075,00</w:t>
                        </w:r>
                      </w:p>
                    </w:tc>
                    <w:tc>
                      <w:tcPr>
                        <w:tcW w:w="313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ступление денежных средств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14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8</w:t>
                        </w:r>
                      </w:p>
                    </w:tc>
                    <w:tc>
                      <w:tcPr>
                        <w:tcW w:w="31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бытия денежных средств со счетов учреждения</w:t>
                        </w:r>
                      </w:p>
                    </w:tc>
                    <w:tc>
                      <w:tcPr>
                        <w:tcW w:w="21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4075,00</w:t>
                        </w:r>
                      </w:p>
                    </w:tc>
                    <w:tc>
                      <w:tcPr>
                        <w:tcW w:w="313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бытие денежных средств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14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1</w:t>
                        </w:r>
                      </w:p>
                    </w:tc>
                    <w:tc>
                      <w:tcPr>
                        <w:tcW w:w="31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средства стоимостью до 10000 рублей включительно в эксплуатации</w:t>
                        </w:r>
                      </w:p>
                    </w:tc>
                    <w:tc>
                      <w:tcPr>
                        <w:tcW w:w="21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255142,03</w:t>
                        </w:r>
                      </w:p>
                    </w:tc>
                    <w:tc>
                      <w:tcPr>
                        <w:tcW w:w="313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средств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эксплуатации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4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1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:</w:t>
                        </w:r>
                      </w:p>
                    </w:tc>
                    <w:tc>
                      <w:tcPr>
                        <w:tcW w:w="21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387292,03</w:t>
                        </w:r>
                      </w:p>
                    </w:tc>
                    <w:tc>
                      <w:tcPr>
                        <w:tcW w:w="313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рма 0503169 «Сведения по дебиторской и кредиторской задолженности»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сшифровка дебиторской задолженности </w:t>
                    <w:br/>
                    <w:t>на конец отчетного периода по счетам уче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9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80"/>
                    <w:gridCol w:w="2120"/>
                    <w:gridCol w:w="2120"/>
                    <w:gridCol w:w="2873"/>
                  </w:tblGrid>
                  <w:tr>
                    <w:trPr>
                      <w:trHeight w:val="510" w:hRule="atLeast"/>
                    </w:trPr>
                    <w:tc>
                      <w:tcPr>
                        <w:tcW w:w="23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од счета</w:t>
                        </w:r>
                      </w:p>
                    </w:tc>
                    <w:tc>
                      <w:tcPr>
                        <w:tcW w:w="212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, рублей</w:t>
                        </w:r>
                      </w:p>
                    </w:tc>
                    <w:tc>
                      <w:tcPr>
                        <w:tcW w:w="212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з них просроченная, рублей</w:t>
                        </w:r>
                      </w:p>
                    </w:tc>
                    <w:tc>
                      <w:tcPr>
                        <w:tcW w:w="287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сшифровк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87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 дебиторская задолженность: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87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сшифровка кредиторской задолженности </w:t>
                    <w:br/>
                    <w:t>на конец отчетного периода по счетам уче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9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80"/>
                    <w:gridCol w:w="2120"/>
                    <w:gridCol w:w="2120"/>
                    <w:gridCol w:w="2873"/>
                  </w:tblGrid>
                  <w:tr>
                    <w:trPr>
                      <w:trHeight w:val="510" w:hRule="atLeast"/>
                    </w:trPr>
                    <w:tc>
                      <w:tcPr>
                        <w:tcW w:w="23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од счета</w:t>
                        </w:r>
                      </w:p>
                    </w:tc>
                    <w:tc>
                      <w:tcPr>
                        <w:tcW w:w="212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, рублей</w:t>
                        </w:r>
                      </w:p>
                    </w:tc>
                    <w:tc>
                      <w:tcPr>
                        <w:tcW w:w="212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з них просроченная, рублей</w:t>
                        </w:r>
                      </w:p>
                    </w:tc>
                    <w:tc>
                      <w:tcPr>
                        <w:tcW w:w="287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сшифровк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87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221004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3320,78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87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Услуги связи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223004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68447,21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87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Электроэнергия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226002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012,00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87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Медицинское освидетельствование водителя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234003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0918,65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87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ГСМ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3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 кредиторская задолженность: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93698,64</w:t>
                        </w:r>
                      </w:p>
                    </w:tc>
                    <w:tc>
                      <w:tcPr>
                        <w:tcW w:w="21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287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84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84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0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14"/>
                  </w:tblGrid>
                  <w:tr>
                    <w:trPr/>
                    <w:tc>
                      <w:tcPr>
                        <w:tcW w:w="103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Анализ изменения доли просроченной кредиторской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дебиторской) задолженности в общем объеме задолженности</w:t>
                  </w:r>
                </w:p>
                <w:p>
                  <w:pPr>
                    <w:pStyle w:val="Normal"/>
                    <w:ind w:firstLine="851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55"/>
                    <w:gridCol w:w="567"/>
                    <w:gridCol w:w="850"/>
                    <w:gridCol w:w="992"/>
                    <w:gridCol w:w="1560"/>
                    <w:gridCol w:w="708"/>
                    <w:gridCol w:w="1134"/>
                    <w:gridCol w:w="1560"/>
                    <w:gridCol w:w="1275"/>
                  </w:tblGrid>
                  <w:tr>
                    <w:trPr>
                      <w:trHeight w:val="1103" w:hRule="atLeast"/>
                    </w:trPr>
                    <w:tc>
                      <w:tcPr>
                        <w:tcW w:w="155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2409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 начало года</w:t>
                        </w:r>
                      </w:p>
                    </w:tc>
                    <w:tc>
                      <w:tcPr>
                        <w:tcW w:w="3402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 конец года</w:t>
                        </w:r>
                      </w:p>
                    </w:tc>
                    <w:tc>
                      <w:tcPr>
                        <w:tcW w:w="1560" w:type="dxa"/>
                        <w:vMerge w:val="restart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Рост (сокращение) доли просроченной задолженности в общей сумме задолженности</w:t>
                        </w:r>
                      </w:p>
                    </w:tc>
                    <w:tc>
                      <w:tcPr>
                        <w:tcW w:w="1275" w:type="dxa"/>
                        <w:vMerge w:val="restart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ичина роста доли просро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ченной задолженности в общей сумме задолженности</w:t>
                        </w:r>
                      </w:p>
                    </w:tc>
                  </w:tr>
                  <w:tr>
                    <w:trPr>
                      <w:trHeight w:val="1377" w:hRule="atLeast"/>
                    </w:trPr>
                    <w:tc>
                      <w:tcPr>
                        <w:tcW w:w="155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сего</w:t>
                        </w:r>
                      </w:p>
                    </w:tc>
                    <w:tc>
                      <w:tcPr>
                        <w:tcW w:w="8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просроченная 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осроченная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оля просроченной в общем объеме задол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женности,%</w:t>
                        </w:r>
                      </w:p>
                    </w:tc>
                    <w:tc>
                      <w:tcPr>
                        <w:tcW w:w="1560" w:type="dxa"/>
                        <w:vMerge w:val="continue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75" w:type="dxa"/>
                        <w:vMerge w:val="continue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55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8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=3/2*1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=6/5*1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=7-4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155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того дебиторская задолженность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8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155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того кредиторская задолженность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85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93698,64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314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ведения об остатках денежных средств на счетах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лучателя бюджетных средств (Форма 0503178)</w:t>
                  </w:r>
                </w:p>
                <w:p>
                  <w:pPr>
                    <w:pStyle w:val="Normal"/>
                    <w:ind w:firstLine="851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татков средств на лицевых счетах получателей бюджетных средств по бюджетной деятельности нет.              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статок средств по временному распоряжению на начало года 0,00 рублей на конец года 24 000,00 рублей. Сумма средств  на счете включает в себя средства на обеспечение исполнения муниципального контракта на поставку ГСМ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и баланса  по счетам</w:t>
                  </w:r>
                </w:p>
                <w:tbl>
                  <w:tblPr>
                    <w:tblW w:w="8160" w:type="dxa"/>
                    <w:jc w:val="left"/>
                    <w:tblInd w:w="9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80"/>
                    <w:gridCol w:w="3160"/>
                    <w:gridCol w:w="1580"/>
                    <w:gridCol w:w="1840"/>
                  </w:tblGrid>
                  <w:tr>
                    <w:trPr>
                      <w:trHeight w:val="1103" w:hRule="atLeast"/>
                    </w:trPr>
                    <w:tc>
                      <w:tcPr>
                        <w:tcW w:w="8160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сшифровка остатков на конец отчетного периода по счету 401 50 000 "Расходы будущих периодов"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1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№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t>п/п</w:t>
                        </w:r>
                      </w:p>
                    </w:tc>
                    <w:tc>
                      <w:tcPr>
                        <w:tcW w:w="316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аименование вида расхода будущих периодов</w:t>
                        </w:r>
                      </w:p>
                    </w:tc>
                    <w:tc>
                      <w:tcPr>
                        <w:tcW w:w="158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ОСГУ</w:t>
                        </w:r>
                      </w:p>
                    </w:tc>
                    <w:tc>
                      <w:tcPr>
                        <w:tcW w:w="184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5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31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8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158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31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трахование автогражданской ответственности</w:t>
                        </w:r>
                      </w:p>
                    </w:tc>
                    <w:tc>
                      <w:tcPr>
                        <w:tcW w:w="15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27</w:t>
                        </w:r>
                      </w:p>
                    </w:tc>
                    <w:tc>
                      <w:tcPr>
                        <w:tcW w:w="18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346,66</w:t>
                        </w:r>
                      </w:p>
                    </w:tc>
                  </w:tr>
                  <w:tr>
                    <w:trPr>
                      <w:trHeight w:val="274" w:hRule="atLeast"/>
                    </w:trPr>
                    <w:tc>
                      <w:tcPr>
                        <w:tcW w:w="632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</w:t>
                        </w:r>
                      </w:p>
                    </w:tc>
                    <w:tc>
                      <w:tcPr>
                        <w:tcW w:w="18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346,66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Расшифровка остатков на конец отчетного периода по счету 401 60 000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"Резервы предстоящих расходов"</w:t>
                  </w:r>
                </w:p>
                <w:tbl>
                  <w:tblPr>
                    <w:tblW w:w="89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40"/>
                    <w:gridCol w:w="4167"/>
                    <w:gridCol w:w="1559"/>
                    <w:gridCol w:w="1559"/>
                  </w:tblGrid>
                  <w:tr>
                    <w:trPr>
                      <w:trHeight w:val="528" w:hRule="atLeast"/>
                    </w:trPr>
                    <w:tc>
                      <w:tcPr>
                        <w:tcW w:w="1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№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t>п/п</w:t>
                        </w:r>
                      </w:p>
                    </w:tc>
                    <w:tc>
                      <w:tcPr>
                        <w:tcW w:w="41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Наименование вида резервов предстоящих расход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КОСГУ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Сумма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16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41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16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41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Резерв на оплату отпуск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11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2430,69</w:t>
                        </w:r>
                      </w:p>
                    </w:tc>
                  </w:tr>
                  <w:tr>
                    <w:trPr>
                      <w:trHeight w:val="528" w:hRule="atLeast"/>
                    </w:trPr>
                    <w:tc>
                      <w:tcPr>
                        <w:tcW w:w="16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41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Резерв на оплату отпусков в части страховых взнос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13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8854,05</w:t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736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Итого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81284,74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314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5 «Прочие вопросы деятельности субъекта бюджетной отчетности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аблицы 1, 3, 4, 6, 15, 16 текстовой части пояснительной записки  в составе отчетности за 2024 год не заполняются и не представляются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инвентаризации  по Никольскому территориальному управлению осуществлено на основании Приказа 109 от 28.12.2024 года. По результатам проведения инвентаризации излишков и недостач не выявлено.</w:t>
                  </w:r>
                </w:p>
                <w:p>
                  <w:pPr>
                    <w:pStyle w:val="Normal"/>
                    <w:ind w:firstLine="90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Бюджетный учет в учреждении осуществляется по единому плану счетов бухгалтерского учета в соответствии с инструкцией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, внесенными приказом Министерства финансов Российской Федерации), с приказом Минфина России от 06.12.10 № 162н «Об утверждении плана счетов бюджетного учета и инструкции по его применению», которые устанавливают единый порядок ведения бухгалтерского учета в казенных учреждениях (с изменениями, внесенными приказами Министерства финансов Российской Федерации), локальными актами.</w:t>
                  </w:r>
                </w:p>
                <w:p>
                  <w:pPr>
                    <w:pStyle w:val="Normal"/>
                    <w:ind w:firstLine="9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ая отчетность по состоянию на 1 января 2025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с изменениями, внесенными приказами Министерства финансов Российской Федерации).</w:t>
                  </w:r>
                </w:p>
                <w:p>
                  <w:pPr>
                    <w:pStyle w:val="Normal"/>
                    <w:ind w:firstLine="90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Учет ведется с использованием Единой централизованной информационной системы (ЕЦИС), предоставление отчетности осуществляется в ПК «WEB-Консолидация». Также используется программа электронного документооборота с налоговой инспекцией, пенсионным фондом, фондом социального страхования, Вологдастатом.</w:t>
                  </w:r>
                </w:p>
                <w:p>
                  <w:pPr>
                    <w:pStyle w:val="Normal"/>
                    <w:ind w:firstLine="9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тная информация обрабатывается в единых регистрах бюджетного учета - журналах операций.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й учет ведется в соответствии с приказом Финансового управления  администрации  Никольского  муниципального округа «Об утверждении Положения по единой учетной политике органов местного самоуправления, отраслевых организаций, входящих в состав администрации, муниципальных образований и муниципальных бюджетных учреждений округа» от 15.02.2024 года № 35.</w:t>
                  </w:r>
                </w:p>
                <w:p>
                  <w:pPr>
                    <w:pStyle w:val="Normal"/>
                    <w:ind w:firstLine="851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целях внутреннего контроля  проводились мероприятия по составлению сметы расходов на 2024год (соответствие сумм расходов нормам бюджетного законодательства), осуществлялся текущий контроль за соответствием заключаемых договоров объемам ассигнований и лимитам бюджетных средств, соответствия остатков денежных средств на лицевых счетах в ОФК остаткам, выданным в регистрах бухгалтерского учета, контроль за целевым использованием средств бюджета. В учреждении осуществляется предварительный контроль - в процессе исполнения бюджета за соответствием заключаемых договоров объемам плановых назначений. Последующий контроль - проверка соответствия перечня полученных учреждением товаров (работ, услуг) перечню и номенклатуре оплаченных товаров (работ, услуг).</w:t>
                  </w:r>
                </w:p>
                <w:p>
                  <w:pPr>
                    <w:pStyle w:val="Normal"/>
                    <w:ind w:firstLine="9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п.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, и в связи с отсутствием показателей, не предоставляются следующие формы отчетности:</w:t>
                  </w:r>
                </w:p>
                <w:p>
                  <w:pPr>
                    <w:pStyle w:val="Normal"/>
                    <w:ind w:firstLine="9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10_130_КОРР – Минусовый отчет по ф. 110_130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28-НП – Отчет о бюджетных обязательствах (по национальным проектам)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66 – Сведения об исполнении мероприятий в рамках целевых программ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67 – Сведения о целевых иностранных кредитах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68К –  Сведения о движении нефинансовых активов (в части имущества казны)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1 – Сведения о финансовых вложениях ПБС, АИФ дефицита бюджета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2 – Сведения о государственном (муниципальном) долге, предоставленных бюджетных кредитах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3 - 1 – Сведения об изменении остатков валюты баланса. Бюджетная деятельность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3 - 3 – Сведения об изменении остатков валюты баланса. Средства во временном распоряжении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4 —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5 – Сведения о принятых и неисполненных обязательствах получателя бюджетных средств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78 — 1 — Сведения об остатках денежных средств на счетах ПБС. Бюджетная деятельность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84 – Справка о суммах консолидируемых поступлений, подлежащих зачислению на счет бюджета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503190 – Сведения о вложениях в объекты недвижимого имущества, объектах незавершенного строительства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0503296 – Сведения об исполнении судебных решений по денежным обязательствам бюджета;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R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35 005 – Сведения о вложениях в объекты недвижимого имущества, объектах незавершенного строительства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R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35 0503125 – Справка по безвозмездным неденежным поступлениям и передачам.</w:t>
                  </w:r>
                </w:p>
                <w:p>
                  <w:pPr>
                    <w:pStyle w:val="Normal"/>
                    <w:ind w:firstLine="271"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ind w:firstLine="271"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tbl>
                  <w:tblPr>
                    <w:tblW w:w="10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14"/>
                  </w:tblGrid>
                  <w:tr>
                    <w:trPr/>
                    <w:tc>
                      <w:tcPr>
                        <w:tcW w:w="103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0314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  <w:gridCol w:w="1700"/>
              <w:gridCol w:w="850"/>
              <w:gridCol w:w="3685"/>
              <w:gridCol w:w="453"/>
              <w:gridCol w:w="566"/>
            </w:tblGrid>
            <w:tr>
              <w:trPr/>
              <w:tc>
                <w:tcPr>
                  <w:tcW w:w="3118" w:type="dxa"/>
                  <w:vMerge w:val="restart"/>
                  <w:tcBorders/>
                </w:tcPr>
                <w:tbl>
                  <w:tblPr>
                    <w:tblW w:w="31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18"/>
                  </w:tblGrid>
                  <w:tr>
                    <w:trPr/>
                    <w:tc>
                      <w:tcPr>
                        <w:tcW w:w="311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чальника Никольского  территориального управления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85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68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85"/>
                  </w:tblGrid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ыжкова Татьяна Сергее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7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3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93"/>
                  </w:tblGrid>
                  <w:tr>
                    <w:trPr>
                      <w:trHeight w:val="996" w:hRule="atLeast"/>
                    </w:trPr>
                    <w:tc>
                      <w:tcPr>
                        <w:tcW w:w="3193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уководитель планово-экономической службы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85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68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85"/>
                  </w:tblGrid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7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vMerge w:val="restart"/>
                  <w:tcBorders/>
                </w:tcPr>
                <w:tbl>
                  <w:tblPr>
                    <w:tblW w:w="31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18"/>
                  </w:tblGrid>
                  <w:tr>
                    <w:trPr/>
                    <w:tc>
                      <w:tcPr>
                        <w:tcW w:w="311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иректор МКУ "ЦБУ"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85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68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85"/>
                  </w:tblGrid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шина Татьяна Леонид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7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31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18"/>
                  </w:tblGrid>
                  <w:tr>
                    <w:trPr/>
                    <w:tc>
                      <w:tcPr>
                        <w:tcW w:w="311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меститель главного бухгалтер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85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68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85"/>
                  </w:tblGrid>
                  <w:tr>
                    <w:trPr/>
                    <w:tc>
                      <w:tcPr>
                        <w:tcW w:w="368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огозина Елена Александр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7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06" w:type="dxa"/>
                  <w:gridSpan w:val="5"/>
                  <w:tcBorders/>
                </w:tcPr>
                <w:tbl>
                  <w:tblPr>
                    <w:tblW w:w="98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06"/>
                  </w:tblGrid>
                  <w:tr>
                    <w:trPr/>
                    <w:tc>
                      <w:tcPr>
                        <w:tcW w:w="9806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9 января 2025 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43" w:hanging="13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rloglinkspan">
    <w:name w:val="rr-log-link-span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Bgwarning">
    <w:name w:val="bg-warning"/>
    <w:qFormat/>
    <w:rPr/>
  </w:style>
  <w:style w:type="character" w:styleId="Style14">
    <w:name w:val="Основной текст Знак"/>
    <w:basedOn w:val="Style13"/>
    <w:qFormat/>
    <w:rPr>
      <w:b/>
      <w:sz w:val="28"/>
      <w:lang w:val="en-US" w:eastAsia="zh-CN"/>
    </w:rPr>
  </w:style>
  <w:style w:type="character" w:styleId="Layout">
    <w:name w:val="lay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5832&amp;dst=100525&amp;field=134&amp;date=09.08.20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04:00Z</dcterms:created>
  <dc:creator>Бухгалтер02</dc:creator>
  <dc:description/>
  <cp:keywords/>
  <dc:language>en-US</dc:language>
  <cp:lastModifiedBy>User</cp:lastModifiedBy>
  <dcterms:modified xsi:type="dcterms:W3CDTF">2025-03-10T10:26:00Z</dcterms:modified>
  <cp:revision>13</cp:revision>
  <dc:subject/>
  <dc:title/>
</cp:coreProperties>
</file>